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7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>"Rozbudowa i nadbudowa budynku Szpitala w Staszowie w związku z przebudową i modernizacją bloku porodowego"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1-05-05T09:54:00Z</cp:lastPrinted>
  <dcterms:modified xsi:type="dcterms:W3CDTF">2021-07-14T08:07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