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"Rozbudowa i nadbudowa budynku Szpitala w Staszowie w związku z przebudową i modernizacją bloku porodowego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5-05T09:59:00Z</cp:lastPrinted>
  <dcterms:modified xsi:type="dcterms:W3CDTF">2021-07-14T08:0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