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arat do znieczulenia z wyposażeniem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276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do znieczulenia ogólnego dla dzieci i dorosłyc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o znieczulania ogólnego jezd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góln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do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dostosowane do 230 V 50 Hz, wbudowane fabrycznie gniazda elektryczne 230 V (minimum 3 gniazd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, automatyczne bezpieczniki gniazd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sażony w blat do pisania i minimum dwie szuflady na akcesor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łka jezdne ( z hamulcem minimum dwóch kó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e oświetlenie blatu typu LED z regulacją natężenia światł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ilanie gazowe (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,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 powietrze) z sieci cent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waryjne zasilanie gazowego z 10 l butli (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i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a ciśnień gazów zasilających na ekranie respir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yzyjne przepływomierze dla tlenu, podtlenku azotu i powietrza, wyświetlanie przepływów gazów na ekranie wentylatora apara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ływomierze umożliwiające podaż gazów w systemie anestezji z niskimi przepływ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y przepływomierz tlenowy niezależny od układu okrężnego do stosowania podczas znieczuleń przewodowych </w:t>
              <w:br/>
              <w:t>z regulowanym przepływem 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minimum do 10l/m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em automatycznego utrzymywania stężenia tlenu </w:t>
              <w:br/>
              <w:t xml:space="preserve">w mieszaninie z podtlenkiem azotu na poziomie min. 25%. Automatyczne odcięcie podtlenku azotu przy braku zasilania w tle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ład oddech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paktowy układ oddechowy okrężny do wentylacji dorosłych </w:t>
              <w:br/>
              <w:t>i dzieci o niskiej podat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oddechowy o prostej budowie, łatwy do wymiany i sterylizacji pozbawiony lateksu o całkowitej pojemności nie większej niż 3,5 L. wraz z pojemnikiem absorbera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i bypassem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stosowany do prowadzenia znieczulenia w systemach półotwartym i półzamknięt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jście tlenowe o dużej wydajności min.25l 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lorazowy pochłaniacz dwutlenku węgla o obudowie przeziernej </w:t>
              <w:br/>
              <w:t xml:space="preserve">i pojemności max. 1,5 l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stosowania zamiennego pochłaniaczy wielorazowych </w:t>
              <w:br/>
              <w:t xml:space="preserve">i jednorazowych podczas znieczulenia bez rozszczelnienia układu </w:t>
              <w:br/>
              <w:t>i stosowania narzęd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minacja gazów poanestetycznych poza salę operacyj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irator anestet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yby wentyl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prowadzenia wentylacji ręcznej natychmiast po przełączeniu z wentylacji mechanicznej przy pomocy dźwig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wentylacji ciśnieniowo zmie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wentylacji objętościowo zmie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wentylacji SI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EEP min. od 4 do 25 cm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c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stosunku wdechu do wydechu – minimum 2: 1 do 1: 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częstości oddechu minimum od 4 do 100 /min. wentylacja objętościowa i ciśnieniow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objętości oddechowej minimum od 20 do 1500 ml - wentylacja objętości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objętości oddechowej minimum od 5 do 1500 ml - wentylacja ciśnieni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ciśnienia wdechu przy PCV minimum: od 5 do 60 cm 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a pauza wdechowa w zakresie minimum 5-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a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arm niskiej pojemności minutowej MV i objętości oddechowej TV z regulowanymi progam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órnym i dolnym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czasowego zawieszenia alarmu TV np. podczas indukcji znieczul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arm braku zasilania w energię elektryczn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arm braku zasilania w gaz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 Ap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IAR I OBRAZ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ężenie tlenu w gazach oddech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objętości oddechowej T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pojemności minutowej 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iar częstości oddech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ciśnienia szczy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ciśnienia średn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a P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ść oddych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metr pomiaru cisnienia w drogach oddechowych wyświetlany na ekranie wenty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miar stężenia wdechowego i wydechowego tlenu w gazach oddechowych w aparacie do znieczulania metoda paramagnet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miar stężenia gazów i środków anestetycznych dla mieszaniny wdechowej i wydechowej dla: podtlenku azotu, sevofluranu, desfluranu, izofluranu w aparacie do znieczul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a identyfikacja anestetyku wziewnego i pomiar MAC </w:t>
              <w:br/>
              <w:t xml:space="preserve">w aparacie do znieczul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entacja grafi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ran kolorowy  do prezentacji parametrów znieczulenia i krzyw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ekątnej minimum 15”. Rozdzielczość minimum 1024x768 pikse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niewbudowany w korpus aparatu do znieczulenia w celu lepszej wizualizacji (dotyczy ekranu głównego nie powiel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poprzez pokrętło, przyciski i ekran dotykowy dla zwiększenia bezpieczeństw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konfigurowania minimum trzech stron ekranu wenty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prężności dwutlenku węgla -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w strumieniu wdechowym i wydechowym w aparacie do znieczulenia wraz </w:t>
              <w:br/>
              <w:t xml:space="preserve">z krzyw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razowanie krzywej koncentracji anestetyku wziewnego </w:t>
              <w:br/>
              <w:t xml:space="preserve">w aparacie do znieczulenia na wdechu i wydech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krzywej ciśnienia w drogach oddechowych w aparacie do znieczu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razowanie krzywej przepływu w drogach oddechowych </w:t>
              <w:br/>
              <w:t xml:space="preserve">w aparacie do znieczul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podłączenia parowników do sevofluranu i desfluran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dwóch parowników mocowanych jednocześ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wyposażeniu parownik do sevofluranu z szczelnym wlew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ssak injectorowy do podłączenia do pojemników 1,0 l</w:t>
              <w:br/>
              <w:t xml:space="preserve"> z wymiennymi wkład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z aparatem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cja obsługi w języku polskim z dostaw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Kardiomonitor do aparatu do znieczul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itor przystosowany do transportu: wygodny uchwyt umożliwiający użycie dwóch rąk jednocześnie, waga max. 4,5 kg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e, czytelne światło alarmu. Kolor alarmu zależny od stopnia ważn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tor wymienny przez użytkownika bez potrzeby rozkręcania monitora, czas pracy min. 180 min. Czas ładowania poniżej 4h do 90% pojemności ba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kaźnik naładowania akumulatora bezpośrednio na akumulatorze - niezależnie od monitora główneg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ierzone parametry wyświetlane jednocześnie na ekra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wisze bezpośredniego dostępu na obudowie monitora, min. NIBP start/stop, zrzut ekranu, wyciszenie alarmów, powrót do ekranu głównego, tren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port synchronizacji z defibrylatorem oraz port do systemu przywoływania pielęgniar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y pomiarowe kodowane za pomocą różnych kolorów, w celu ułatwienia identyfikacji odpowiednich akcesor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ran monitora, dotykowy w technologii pojemnościowej, wysokiej jakości, o przekątnej min. 12" i rozdzielczości min. 1280x800. Możliwość podłączenia ekranu powiel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min. 6 krzywych wraz z odpowiadającymi parametrami cyfrowymi oraz dodatkowych 4 pól numerycznych. Możliwość wyświetlania "ekranu dużych cyfr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ta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nawigacji menu monitora z automatyczną rekonfiguracja ekranu umożliwiająca jednoczesny podgląd wszystkich mierzonych parametrów i krzy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a rekonfiguracja ekranu po pojawieniu się nowych mierzonych parametrów (modułu, przewod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7 różnych konfigurowalnych trybów monitora, umożliwiających zapis różnych ustawień ekranu (kolory, parametry, krzywe, limity alarmowe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la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y wizualne i dźwiękowe, schemat uzależniony od stopnia alarmu. Alarm powinien być reprezentowany przez:</w:t>
              <w:br/>
              <w:t>- informację tekstową</w:t>
              <w:br/>
              <w:t>- migającą wartość parametru, który przekroczył granicę</w:t>
              <w:br/>
              <w:t>- alarm dźwiękowy o zróżnicowanym sygnale w zależności od stopnia</w:t>
              <w:br/>
              <w:t xml:space="preserve">- lampkę alarm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 kategorie alarmów, dodatkowo alarmy informacyjne (technicz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ęczne i automatyczne ustawienie granic alarmowych - automatyczne dopasowanie w zależności od obecnie wskazywanych wart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za alarmu min. 2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a alarmów min. 20 przypadków z zapisem daty, stopnia oraz opisem alar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n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dy numeryczne i graficzne z min. 72h (także trendy ST), rozdzielczość min. 1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24 różne parametry wyświetlane w postaci trendu graf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minitrendów (wraz z pozostałymi mierzonymi parametrami i krzywymi) długości min. 30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test monitora zwiększający bezpieczeństwo - opisz procedurę testow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in. 3 kanałowy rejestrator termiczny, wbudowany w monitor - wydruk możliwy podczas transpor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EKG z 3 lub 5 elektrod. W komplecie przewód 5 elektrod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3 różnych odprowadzeń (w przypadku 5 elektrod) jednocześnie, lub prezentacji EKG w formie kaskady na min. 3 polach krzy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akcji serca min. 30 -300 ud.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rywanie arytmii z min. 4 odprowadzeń jednocześnie. Min. 16 rodzajów arytmii. Alarm arytmi z podaniem nazwy zaburzenia ryt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siatki E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ja stymulatora, prezentacja stymulacji na krzywej E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oddechowa mierzona metodą impedancyjną z elektrod EK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ść oddechu min. 5 -120 odd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zentacja krzywej pletyzmograficznej oraz wartości saturacji </w:t>
              <w:br/>
              <w:t>w technologii Masimo odpornej na artefakty ruchowe i niską perfuzję. W komplecie przewód i czujnik dla dzi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SpO2 min. 1-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B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NIBP metodą oscylometryczną, technika dwutubową w celu zwiększenia dokładności i bezpieczeństwa. Skokowa deflacja mankietu. Przewód zakończony szybkozłączką umożliwiającą wymianę mankietu bez wkręcania. W komplecie przewód oraz mankiety dla dorosłych w 2 rozmiarach, 2 dla dzieci i 3 mankiety dla pacjentów otyłych na przedram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miaru NIBP min. 10 - 290 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NIBP ręczny, pilny lub automatyczny w zakresie min. 1 - 120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zastopowania inflacji w dowolnym momencie przy pomocy przycisku funkcyj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zwiotczenia mięśniowego, w komplecie wielorazowy mechanosensor dla doros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o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miar temperatury powierzchniowej z możliwością rozbudowy </w:t>
              <w:br/>
              <w:t>o drugi kanał temperatury bez udziału serwi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 min. 2 kanałów ciśnienia krwawego . Zakres min. -40 -320mmH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ozbudowy o moduł pomiarowy CO2 (kapnografia). Moduł wymienny między pozostałymi monitor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sć rozbudowy o rejestrator termiczny  min. 3 przebiegów, </w:t>
              <w:br/>
              <w:t>o wysokiej rozdzielczości poziomej, min. 24 pkt/mm przy prędkości przesuwu 25mm/s oraz trendów tabelarycznych i graf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i monitor zgodne z dyrektywą Ro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względów serwisowych jak i przyszłej rozbudowy - monitor funkcji życiowych, moduły pomiarowe oraz aparat do znieczulenia ogólnego jednego produc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ojęzyczne oprogramowanie aparatu, monitora i moduł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7:00Z</dcterms:modified>
  <cp:revision>2</cp:revision>
  <dc:subject/>
  <dc:title/>
</cp:coreProperties>
</file>