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reanimacyjny z wyposażeniem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Wózek reanimacyjny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Wykonany z tworzywa sztucznego, profili aluminiowych </w:t>
              <w:br/>
              <w:t xml:space="preserve">i metal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łówna konstrukcja nośna składająca się z 4 profili aluminiowych </w:t>
              <w:br/>
              <w:t>w narożach wózka. Profile zaokrąglone. Wymiar profilu min. 50x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Boczne słupki konstrukcyjne z rowkiem w którym można mocować wyposażenie dodatkowe na całej dług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órny i dolny blat wózka wykonany z tworzywa sztucznego odpornego na uder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Tylne i boczne panele z tworzywa z możliwością wyboru koloru </w:t>
              <w:br/>
              <w:t xml:space="preserve">z min. 7 kolo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rpus wózka posiadający systemowe prowadnice tworzywowe </w:t>
              <w:br/>
              <w:t>z funkcją wysuwania i wyjmowania szuflad czy tac. Prowadnice umożliwiające wysuwanie szuflad, ich wyciąganie bez użycia narzędzi i posiadające blokadę wysuwu końcowego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Możliwość swobodnej wymiany przez Użytkownika kolejności szuflad czy tac, także możliwość rozbudowy w przyszłości wózka </w:t>
              <w:br/>
              <w:t>o inne moduły w celu jego rozbudowy , doposażenia czy zmiany przeznaczenia wóz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nstrukcja wózka umożliwiająca mycie wózka z wykorzystaniem wysokociśnieniowych urządzeń myjących. Podstawa wózka </w:t>
              <w:br/>
              <w:t>z otworem ułatwiającymi suszenie i odpływ 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Górny blat formowany z jednego kawałka tworzy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posiada min. 9 prowad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yposażenie systemowe może zajmować 1 lub więcej prowad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ysokość całkowita nie większa niż 102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erokość całkowita z uchwytem nie większa niż 84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Głębokość całkowita nie większa niż 5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a jednym z boków wózka zamocowany metalowy uchwyt do przetaczania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Metalowa szyna na inne akcesoria pod uchwytem x 1 szt, na drugim boku x 1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uflady wózka o następujących wymiarach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 x 600x400x60mm +/- 5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3 x 600x400x140mm +/- 5m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 x 600x400x220mm +/- 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Szuflady całkowicie szczelne, formowane z jednego kawałka tworzywa, łatwe do dezynfekcji, front z profilowanym uchwytem. Nie dopuszcza się szuflad składnych z kilu elementów skręcanych lub klejonych. Na czole dodatkowa ramka opis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Szuflady z możliwością swobodnej zmiany ich kolejnoś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Zamek centralny wszystkich szuflad, zamek bez kluczyka. Pokrętło zamka przystosowane do zakładania plomby która jest zrywana </w:t>
              <w:br/>
              <w:t xml:space="preserve">w momencie otwierania wózk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Zestaw przegródek do szuflad: 1x do małej, przegrody tworzywowe z możliwością zmiany ich konfigur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Na tylnej ściance wózka zamocowana tworzywowa deska reanimacyjna. Deska wyjmowana w łatwy i szybki sposób </w:t>
              <w:br/>
              <w:t xml:space="preserve">z uchwyt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Dodatkowe akcesori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- uchwyt butlę z gaze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- wieszak kroplówki z regulacją wysokości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- półka na defibrylator obrotowa o 360st. W zestawie rzepy do mocowania urządzenia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2:00Z</dcterms:modified>
  <cp:revision>2</cp:revision>
  <dc:subject/>
  <dc:title/>
</cp:coreProperties>
</file>