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ózek do transportu chorych w pozycji siedzącej – 4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Wózek inwalidzki do transportu chorych w pozycji siedzącej, Wózek standardowo wykonany ze stali precyzyjnej, przeznaczony dla osób z dysfunkcją narządów ruc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Kształt podłokietników zapewnia możliwość odchylania za oparcie. Płyty boczne podłokietnika wykonane z wytrzymałego tworzywa sztu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Sześć punktów mocowania płyty do ramy podłokietnika gwarantuje, że nie ulega ona wyginaniu i pęk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Skuteczne hamulce oparte na systemie sprężyn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Widełki plastikowe, wykonane z bardzo wytrzymałego na uszkodzenia mechaniczne tworzywa sztucznego, zmniejszają wagę wó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Koła tylne na szybkozłącz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Kółka odbojowe zabezpieczają ściany przed porysowaniami niszczeniem podczas jazdy w małych pomieszczen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Ciemna nylonowa tapice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Rama wykonana ze stali  w 3 kolorach do wyboru: granatowy, czarny, bord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Wózek w wersji wzmocnionej o szerokości siedzenia 55 cm +/- 3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Maksymalne dopuszczalnie obciążenie nie mniejsze niż 1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Waga całkowita nie większa niż 23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7:00:00Z</dcterms:modified>
  <cp:revision>4</cp:revision>
  <dc:subject/>
  <dc:title/>
</cp:coreProperties>
</file>