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Zestaw do szybkiego przetaczania leków </w:t>
      </w:r>
      <w:r>
        <w:rPr>
          <w:rFonts w:cs="Arial" w:ascii="Arial" w:hAnsi="Arial"/>
          <w:b/>
          <w:color w:val="000000"/>
          <w:sz w:val="28"/>
          <w:szCs w:val="28"/>
        </w:rPr>
        <w:t>– 4 sz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shd w:fill="FFFFFF" w:val="clear"/>
              </w:rPr>
              <w:t>zestaw do ciśnieniowego podawania płyn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posażony w gruszkę do pompowania powietrza i zawór spustowy oraz mechaniczny wskaźnik ciśni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asada działania - poduszka powietrzna napełniana przy użyciu gruszki wywiera ciśnienie na opakowanie z płyn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ciśnienia: 0-300 mmHg, kolorowe oznaczenia strefy roboczej zielonej na manomet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mieszczenia płynów o objętości 500 lub 10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akowanie z płynem umieszczone za przeźroczystą kieszenią </w:t>
              <w:br/>
              <w:t>w celu obserwacji stanu podawanego pł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4:00Z</dcterms:modified>
  <cp:revision>2</cp:revision>
  <dc:subject/>
  <dc:title/>
</cp:coreProperties>
</file>