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zęt endoskopowy – 1 komplet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418"/>
        <w:gridCol w:w="1524"/>
        <w:gridCol w:w="680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or wizyjny (1 sztuka) i źródło światła (1 sztuka)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patybilny z systemem HDTV (system telewizyjny wysokiej rozdzielczośc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z endoskopami pracującymi </w:t>
              <w:br/>
              <w:t>w standardzie HDTV i SDTV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ostrzenie obrazu w minimum 24 stopnia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sterowanie przesłoną światł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 elektroniczn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 w obrazie z wyświetlaniem obrazu ze źródła wewnętrznego np. RTG, USG, EU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y wybór współpracującego oświetlenia: ksenon lub halogen bez konieczności przeróbki procesor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obrazowania tkanki w wąskim paśmie światła uruchamiana automatycznie przyciskiem na głowicy endoskopu w trakcie badania endoskopowego z wbudowanym filtrem  optyczno-cyfrowym wycinającym długość fali światła czerwo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ienna pamięć rejestrowanych obrazów – karta pamięci o pojemności minimum </w:t>
              <w:br/>
              <w:t>1 G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ksenon – moc 300 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zapasowa wbudowana włączana automatycznie w przypadku awarii lampy główn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olska wersja językowa (m.in. oprogramowanie, opisy elementów sterujących, komunikaty na ekrani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rzepalenia żarówki oraz licznik żywotności żarówk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głowicami kamer „CCD” przystosowanymi do optycznych endoskop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intensywności pompowania powietrza przez pompę w źródle światł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wideolaparoskopa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automatycznego rozpoznawania endoskopów z podaniem typu, symbolu i numeru fabrycznego endoskopu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rogramowania dowolnej funkcji sterującej procesora na jeden z przycisków głowicy sterującej endoskopu (min. sterowanie pompą do spłukiwania pola obserwacji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oświetlenia automatyczna i ręczn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praca z posiadanymi endoskopami Olympus GIF,CF,TJF bez konieczności zakupu dodatkowych przyłącz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 medyczny (1 sztuka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minimum 26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minimum 1920x12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medyczny do zestawu (1 sztuka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jezdna z blokadą kó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homy wieszak na dwa endoskopy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uchome, obrotowe ramię do mocowania monitora LCD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separacyjny z min. 12 wejściam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mpa do spłukiwania pola obserwacji (1 sztuki)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zapewniająca możliwość spłukiwania wodą poprzez dodatkowy kanał video endoskopów oraz poprzez kanał robocz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a wodna perystaltyczna dająca możliwość regulacji prędkości przepływu, stopniową </w:t>
              <w:br/>
              <w:t>w pełnym zakresie – kontrolowaną mikroprocesorow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enia na półce wózka endoskop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płynu – minimum 2 litry (autoklawowalny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uchamianie pracy pompy z przycisków endoskopu (możliwość zaprogramowania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sługi przyciskiem nożny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deogastroskop (1 sztuka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w standardzie wysokiej rozdzielczości HDTV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2,8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obserwacji min. 140 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ia ostrości min. 2-10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lne przyciski sterujące głowicy endoskopowej 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ięcie końcówki w stopniach minimum G/D 210/90 i L/P 100/1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obrazowania tkanki w wąskim paśmie światła polegająca na wycinaniu części widma poprzez optyczny filtr umieszczony w źródle świat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identyfikacji endoskopu przez procesor </w:t>
              <w:br/>
              <w:t>z rozpoznaniem typu i numeru fabryczneg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choskop intubacyjny (1 sztuka)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2,6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tuby wziernikowej maks 5,2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ąt obserwacji min. 90 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łębia ostrości min. 3-50 m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bateryjne źródło światł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ięcie końcówki Góra/Dół  180º/130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deokolonoskop ( 1 sztuk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w standardzie wysokiej rozdzielczości HDTV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kanału roboczego min. 3,7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ąt obserwacji min. 140 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ia ostrości min. 2-100 m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lne przyciski sterujące głowicy endoskopowej z możliwością przypisania każdej funkcji sterującej procesora minimum 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ięcie końcówki w stopniach minimum G/D 180/180 i L/P 160/16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obrazowania tkanki w wąskim paśmie światła polegająca na wycinaniu części widma poprzez optyczny filtr umieszczony w źródle świat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identyfikacji endoskopu przez procesor </w:t>
              <w:br/>
              <w:t>z rozpoznaniem typu i numeru fabryczneg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 / pod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urządzenia fabrycznie nowe, nie używane, nie regenerowa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serwisowa oferowanego sprzętu uwzględniająca bezpłatne naprawy przez autoryzowany serwis na terenie Polski z zabezpieczeniem sprzętu zastępczego na czas naprawy- dotyczy pozycji 6 oraz 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4">
    <w:name w:val=" Znak Znak4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eastAsia="Times New Roman" w:cs="Arial"/>
      <w:b/>
      <w:bCs/>
      <w:sz w:val="22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6:00Z</dcterms:modified>
  <cp:revision>3</cp:revision>
  <dc:subject/>
  <dc:title/>
</cp:coreProperties>
</file>