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1 - Załącznik numer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ystem do kompresji klatki piersiowej –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) …………………………………………………</w:t>
      </w:r>
    </w:p>
    <w:tbl>
      <w:tblPr>
        <w:tblW w:w="144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276"/>
        <w:gridCol w:w="63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wadzenie uciśnięć klatki piersiowej za pomocą mechanicznego tłoka z ssawką relaksacyjną lub pasa obwodowego w trybie 30 ucisków/ 2 oddechy ratownicze oraz możliwość pracy w trybie ciągł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ykl pracy: 50% kompresja / 50 % dekompres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ęstość kompresji zawarta w zakresie 80 – 110 uciśnięć na minut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łębokość kompresji: w zakresie 4 -   6 cm lub 20% głębokości klatki piersiowej w przypadku pasa obwod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Urządzenie przystosowane do wykonywania kompresji u pacjentów </w:t>
              <w:br/>
              <w:t>o szerokość klatki piersiowej 45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mperatura robocza  minimum od 0 do +40°C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ziałanie urządzenia w pełni elektrycz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Źródło zasilania: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- akumulator ładowany ze źródła napięcia przemiennego 230 V ~/50 Hz                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- zasilanie 12 V DC (ze ściany karetki)  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- zasilanie 230 V AC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żliwość wykonywania ciągłej, nieprzerwanej kompresji pacjenta przy zasilaniu z akumulatora przez okres  minimum 40 minut oraz z zasilania stacjonarnego bez ogranicze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żliwość ładowania akumulatora w urządzeniu (ładowarka wbudowana w urządzenie) lub w ładowarce zewnętrzn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ywna relaksacja klatki piersiowej wymagana dla kompresji typu tło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żliwość wykonania defibrylacji bez konieczności zdejmowania urządzenia z pa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posażenie aparatu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rba przenośn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ska pod plecy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kładka stabilizująca pod głowę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y do mocowania rąk pacjenta do urządzeni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akumulator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elementy bezpośredniego kontaktu </w:t>
              <w:br/>
              <w:t>z pacjentem przy masażu ( 12 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Waga urządzenia wraz z torbą i akcesoriami do 12 k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żliwość bezprzewodowej transmisji raportu z RKO  przez moduł bluetoot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6:54:00Z</dcterms:modified>
  <cp:revision>4</cp:revision>
  <dc:subject/>
  <dc:title/>
</cp:coreProperties>
</file>