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mpa laryngologiczn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zprzewodowa lampa naczoł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yposażona w diodę LED o typowym żarówkowym gwincie </w:t>
              <w:br/>
              <w:t>( możliwość łatwego wykręcenia i wymiany na żarówkę standardową 6 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Żywotność diody min. 14000 godzin, moc 1 W, 6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nimum 30000 Lux przy oświetleniu z odległości 2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emperatura światła ok. 4000° Kelvin’a +/- 5%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fortowa, regulowa opaska, wyłożona wymiennymi gąbk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ampa typu Clar – z lustrem o średnicy ok. 55 mm +/-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luminiowy łącznik kulowy pozwala dowolnie ukierunkować strumień świat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obrze wyważona, pojemnik z akumulatorami stanowi przeciwwagę głow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ez potrzeby wyjmowania akumulatorów do ładow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zas pracy na akumulatorach – min. 90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ga lampy wraz z akumulatorami – max. 25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pasowe gąbki w komplec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4:00Z</dcterms:modified>
  <cp:revision>2</cp:revision>
  <dc:subject/>
  <dc:title/>
</cp:coreProperties>
</file>