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4 - Załącznik nume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yjnia dezynfektor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stojący  z komorą myjącą otwieraną z przodu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wsad jednego mycia: trzy kaczki lub kompletny basen</w:t>
              <w:br/>
              <w:t xml:space="preserve"> i jedna kacz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komory myjącej, panele zewnętrzne, rama, komora myjąca oraz zbiornik wodny wykonane ze stali nierdzewnej AISI 304 lub lepszej gatun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komory myjącej otwierane i zamykane ręcz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wymiary zewnętrzne urządzen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łębokość  500 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erokość  450 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sokość 150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opróżnianie wszystkich naczyń przy zamknięciu drzwi komory myjąc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in. szerokość 400 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in. wysokość 5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przy użyciu ciśnieniowych dysz myjących – minimalnie 14 dysz z czego 8 obrot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puszcza się ramion obrot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moc myjącej pompy wodnej 0,8 kW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budowana elektryczna wytwornica pary o mocy maksymalnie 2,7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znamionowa maksymalnie 3,6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ilanie woda zimną i ciepłą nieuzdatnioną o ciśnieniu </w:t>
              <w:br/>
              <w:t>w przedziale co najmniej od 1,0 do 6,0 b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 pompa  dozująca płynny środek odkamieniający dla wytwornicy pa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ilości podawanego środka chemicznego za pomocą przepływomierz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e opróżnianie instalacji hydraulicznej urządzenia po każdym cyklu mycia i 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czna uruchomienie programu dezynfekcji w przypadku postoju urządzenia przez okres 24 h od czasu ostatniego cyklu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a termiczna komory myjącej i drzwi o grubości nie mniejszej niż 0,5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 sterujący z przyciskami  dotykowymi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(nie dopuszcza się przycisków membranowych lub innych których uruchomienie odbywa się poprzez „pchnięcie”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y wyświetlacz graficzny LCD  informujący o : typie programu, fazie programu, temperaturze wewnątrz komory oraz współczynniku A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temperatury za pomocą minimum jednego czujnika temperatury klasy PT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da drzwi przez cały czas trwania cykl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modyfikacji wartości współczynnika A0 w zakresie 60 do 6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ie cztery programy mycia z  dezynfekcją termiczną: krótki, normalny,  intensywny i użytkowni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ładzanie naczyń sanitarnych po dezynfekcji przy użyciu wody zdezynfekowanej przez wytwornicę pary w urządzeni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poziom wytwarzanego hałasu 54 d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ływ kanalizacyjny DN 100 w ścia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elektryczne trzy fazowe lub jedno fa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ujnik drożności odpływu kanalizacyjnego (sygnalizacja </w:t>
              <w:br/>
              <w:t>i zatrzymanie pracy urządzenia w razie zablokowania odpływu kanalizacyjnego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archiwizacji procesów mycia – minimum 10000 cy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USB do komunikacji z P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komunikacji z urządzeniami zewnętrznymi za pomocą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 startowy dostarczany wraz z urządzeniem w postaci 5 basenów z pokrywami i 5 kaczek oraz kanister 5 l płynu zmiękcz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normą EN ISO 15883-1 i EN ISO 15883-3 potwierdzona certyfikatem zewnętrznej instytucji – na wezwanie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z dyrektywą 93/42/EEC potwierdzona certyfikatem CE – na wezwanie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9:00Z</dcterms:modified>
  <cp:revision>2</cp:revision>
  <dc:subject/>
  <dc:title/>
</cp:coreProperties>
</file>