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1 - Załącznik numer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rządzenie do detekcji krwawień mózgowych –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) ……………………………………………………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42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783"/>
        <w:gridCol w:w="1565"/>
        <w:gridCol w:w="6095"/>
      </w:tblGrid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.p.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arametry techniczne - wymagane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arunek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arametry oferowane – należy opisać</w:t>
            </w:r>
          </w:p>
        </w:tc>
      </w:tr>
      <w:tr>
        <w:trPr>
          <w:trHeight w:val="5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Urządzenie przeznaczone do badań przesiewowych poszkodowanych z urazami głowy w celu identyfikacji krwawień wewnątrz czaszkowych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Zestaw składający się z czujnika / sensora oraz sztywnej walizki transportowej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W zestawie min 25 nakładek jednorazowych, ładowarka </w:t>
              <w:br/>
              <w:t>w formie stacji dokującej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zujnik z możliwością operowania jedną ręką, posiadający włącznik z sygnalizatorem świetlnym informującym o stanie gotowości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ykrywanie krwi wynaczynionej świeżej, do 48h od wystąpienia krwawienia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Pomiar dokonywany poprzez emisję fali bliskiej podczerwieni </w:t>
              <w:br/>
              <w:t>o długości 808 nm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Fale wysyłane przez emiter laserowy, zakrzywiane </w:t>
              <w:br/>
              <w:t>a następnie wychwytywane przez odbiornik umieszczony po przeciwnej stronie głowicy sensora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0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Rozpoczęcie pomiaru poprzez naciśnięcie przycisku umieszczonego na obudowie w miejscu dogodnym do użycia jedną ręką – min 2 przyciski włączające emisję fali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Badanie wykonywane w min. 8 symetrycznych miejscach na głowie w obrębie płatów: czołowego, skroniowego, potylicznego i ciemieniowego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Skuteczna analiza do min. 3,5 cm od powierzchni skóry głowy i do min. 2,5cm od powierzchni mózgu, dla objętości krwi wynaczynionej powyżej 3,5ml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6:36:00Z</dcterms:modified>
  <cp:revision>2</cp:revision>
  <dc:subject/>
  <dc:title/>
</cp:coreProperties>
</file>