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2 - Załącznik numer 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żanka drewniana do EKG – 2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 – jeżeli dotyczy) …………………………………………………</w:t>
      </w:r>
      <w:r>
        <w:rPr/>
        <w:t>………………….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Dwusegmentowa leżanka o stałej wysokości, wykonana </w:t>
              <w:br/>
              <w:t>z selekcjonowanego naturalnego drewna bukowego. Leżanka przeznaczona do gabinetów lekarski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Zagłówek regulowany w zakresie 0-30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Długość leżanki min. 183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Szerokość leżanki min. 6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Wysokość leżanki min. 6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Dopuszczalne obciążenie min. 20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Waga kozetki max 25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Wykonanie: materiał odporny na mycie i dezynfekcj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6:59:00Z</dcterms:modified>
  <cp:revision>2</cp:revision>
  <dc:subject/>
  <dc:title/>
</cp:coreProperties>
</file>