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mpa operacyjna mobiln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 xml:space="preserve">Lampa zabiegowa na podstawie mobilnej, posiadającej min. 5 kół jezdnych o średnicy min. 50 mm w tym min. 2 z blokadą jaz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 statywu lampy ze stali lakierowanej proszkowo. Szerokość podstawy maksymalnie 6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egulacja wysokości statywu do lampy w zakresie min. 1250 do 2160 m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gulacja wysokości lampy i obrotu kopu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stosowane źródło światła w postaci min. 3 diod LE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mpa 24V/27W Moc 35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ężenie światła min 70 klux z odległości 10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Żywotność źródła światła min. 30 0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wa światła 4300 K +/- 200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pola roboczego 10mm z odległości 500mm +/- 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pola roboczego 160mm z odległości 1000mm +/- 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świetlny min. 840l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oddawania barw Ra nie mniejszy niż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Ściemniacz 50,70,9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żliwość wykonania obrotu ramienia lampy w miejscu łączenia </w:t>
              <w:br/>
              <w:t>z statywem o 36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kątowej regulacji ramienia na przegubie w miejscu łączenia ze statywem min. 90° w przód i w ty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ątowa regulacja wspomagana sprężyną gazową w pierwszym przegub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ługość ramienia  od miejsca łączenia ze statywem min. 91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regulacji w drugim przegubie w zakresie min. 9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gulator lampy ze ściemniaczem z boku kopu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zegub łączący drugie ramię z kopułą lampy z regulacją </w:t>
              <w:br/>
              <w:t>w zakresie min 27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ień obrotu kopuły lampy min. 9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ga lampy całkowita maksymalnie 19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5:00Z</dcterms:modified>
  <cp:revision>3</cp:revision>
  <dc:subject/>
  <dc:title/>
</cp:coreProperties>
</file>