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1 - Załącznik numer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ideolaryngoskop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E (podać numer certyfikatu) …………………………………………………….</w:t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49"/>
        <w:gridCol w:w="1417"/>
        <w:gridCol w:w="7655"/>
      </w:tblGrid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.p.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arametry techniczne - wymagan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Warunek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arametry oferowane – należy opisać</w:t>
            </w:r>
          </w:p>
        </w:tc>
      </w:tr>
      <w:tr>
        <w:trPr>
          <w:trHeight w:val="5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Kolorowy monitor TFT o przekątnej min. 3,5” oraz rozdzielczości min. 640x4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ak 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kran dotykowy, proste menu w języku polskim z możliwością zmiany podstawowych parametrów wyświetlacza (jasność, głośność) oraz przeglądania i wyboru zapisanych zdjęć i film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Gwp6d70bd90size"/>
                <w:rFonts w:cs="Arial" w:ascii="Arial" w:hAnsi="Arial"/>
                <w:sz w:val="22"/>
                <w:szCs w:val="22"/>
              </w:rPr>
              <w:t>Możliwość obrotu monitora w dwóch płaszczyznach: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Gwp6d70bd90siz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Style w:val="Gwp6d70bd90size"/>
                <w:rFonts w:cs="Arial" w:ascii="Arial" w:hAnsi="Arial"/>
                <w:sz w:val="22"/>
                <w:szCs w:val="22"/>
              </w:rPr>
              <w:t>- góra/dół – min. 130°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Gwp6d70bd90size"/>
                <w:rFonts w:cs="Arial" w:ascii="Arial" w:hAnsi="Arial"/>
                <w:sz w:val="22"/>
                <w:szCs w:val="22"/>
              </w:rPr>
              <w:t> </w:t>
            </w:r>
            <w:r>
              <w:rPr>
                <w:rStyle w:val="Gwp6d70bd90size"/>
                <w:rFonts w:cs="Arial" w:ascii="Arial" w:hAnsi="Arial"/>
                <w:sz w:val="22"/>
                <w:szCs w:val="22"/>
              </w:rPr>
              <w:t>- prawo/lewo – min. 270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ożliwość rejestracji i odtwarzania zdjęć </w:t>
              <w:br/>
              <w:t>i film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Możliwość podłączenia do zewnętrznego monitora (złącze HDMI) oraz do komputera (złącze USB) w celu archiwizacji zapisanych zdjęć i filmów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skaźnik naładowania baterii (graficzny lub liczbowy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Zasilanie akumulatorem litowym o czasie działania nie krótszym niż 4 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Gwp6d70bd90size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Rękojeść wideolaryngoskop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budowana Kamera CMO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dgrzewana optyka zapobiega parowaniu kamer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 Light" w:hAnsi="Calibri Light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 Light" w:hAnsi="Calibri Light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Kąt pola widzenia kamery: min. 60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- Zakres roboczy: min. 20 – 100 m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- Źródła światła: dioda LED, min. 800 lux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- W komplecie łyżki w czterech różnych rozmiarach: dla niemowląt, dzieci, dorosłych </w:t>
              <w:br/>
              <w:t>i otyłych dorosłyc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wp6d70bd90size">
    <w:name w:val="gwp6d70bd90_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6:53:00Z</dcterms:modified>
  <cp:revision>2</cp:revision>
  <dc:subject/>
  <dc:title/>
</cp:coreProperties>
</file>