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tół do badań niemowląt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Stolik do wykonywania badań i pielęgnacji niemowlą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łatwy do mycia i odporny na dezynfekcję szpital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Konstrukcja  wykonana ze stalowych profili  pokrytych lakierem proszkowy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Blat stolika pokryty skaj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Możliwość wyboru koloru tapicerki co najmniej 6 kolo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Blaty stolika posiada ranty chroniące przed wypadnięc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Głębokość całkowita wózka 740 mm (+/-  2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Szerokość całkowita wózka 960 mm (+/-  1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Wysokość górnego krawędzi 970 mm (+/-  10 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Wysokość blatu 78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6:58:00Z</dcterms:modified>
  <cp:revision>2</cp:revision>
  <dc:subject/>
  <dc:title/>
</cp:coreProperties>
</file>