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3 - Załącznik numer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ompa strzykawkowa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 – jeżeli dotyczy) ………………………………………………</w:t>
        <w:tab/>
        <w:t>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 - wymag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oferowane – należy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asilanie sieciowe zgodne z warunkami obowiązującymi w Polsce, AC 230 V 50 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Ochrona przed wilgocią wg EN 6060529 min IP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lasa ochronności zgodnie z IEC/EN60601-1 : Klasa II, typ C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mpa strzykawkowa do podawania dożylnego, dotętniczego sterowana elektronicznie umożliwiająca współpracę z systemem centralnego zasilania i zarządzania da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asilanie pompy bezpośrednio z sieci za pomocą kabla niedopuszczalny zasilacz zewnętr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asilanie z akumulatora wewnętrznego m 10 godz. przy przepływie 5 ml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asa pompy wraz z uchwytem do mocowania na stojaku lub szynie maksymalnie 2,2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Możliwość mocowania pompy do rury pionowej, kolumny lub poziomej szyny przy pomocy uchwytu na stałe wbudowanego </w:t>
              <w:br/>
              <w:t>w pomp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Zatrzaskowe mocowanie w opcjonalnej stacji dokującej wraz </w:t>
              <w:br/>
              <w:t>z zaciskiem i uchwytem do przenos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integrowana z obudową rączka do przenoszeni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cowanie strzykawki do czoła po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ła strzykawka stale widoczna podczas pracy pompy – możliwość odczytania objętości ze skali oraz wizualnej kontroli procesu in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Pełne mocowanie strzykawki możliwe za równo przy włączonej jak </w:t>
              <w:br/>
              <w:t>i wyłączonej pompie – system obsługiwany całkowicie manual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Osłona tłoka strzykawki uniemożliwiająca wciśnięcie tłoka strzykawki zamontowanej w pomp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mpa skalibrowana do pracy ze strzykawkami o objętości 5, 10, 20, 30/35  i 50/60 ml różnych typów oraz różnych producentów (minimum 4 producentów strzykawek dostępnych na rynku polski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echanizm blokujący tłok zapobiegający samoczynnemu opróżnianiu strzyka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utomatyczna funkcja antybolus po okluzji – zabezpieczenie przed podaniem niekontrolowanego bolusa po alarmie okluzji, ograniczenie bolusa &lt; 0,2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akres szybkości infuzji   0,1 – 1200 ml/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unkcja programowania infuzji co 0,01 w zakresie min. 0,1 – 9,99 ml/god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miana szybkości infuzji bez konieczności przerywania wlew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żliwość programowania infuzji w jednostkach masy: ng, μg, mg, U, kU, mmol, mol, Kmol, cal i kcal –  na kg masy ciała pacjenta lub nie, na czas (na 24godziny, godzinę oraz minut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Bolus podawany na żądanie bez konieczności wstrzymywania trwającej in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rzy rodzaje bolusa: Ręczny - szybkości podaży 50 – 1200 ml/h, Programowany - dawka lub objętość/czas: 0,1-99,9 jednostek / 0,1  - 1200 ml, automatyczne wyliczenie czasu, Z ręki manualne przesunięcie tłoka strzykawki z funkcją zliczania podanej objętości EMERG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okładność mechanizmu pompy +/- 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ypełnienie linii 3 tryby: Obowiązkowy, Nieobowiązkowy, Zalec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unkcja programowania objętości do podania (VTBD) 0,1- 999,9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unkcja programowania czasu infuzji przynajmniej od 1min – 96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awka inicjująca. Dawka lub objętość/ czas: 0,1-99,9 jednostek /1- 59 minut, automatyczne obliczanie in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iągły pomiar ciśnienia w linii zobrazowany  w postaci piktograsmu na ekranie po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Ustawianie poziomu ciśnienia okluzji – przynajmniej 20 poziom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Funkcja KVO (Keep Vein Op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różnicowana prędkość KVO z możliwością programowania szybkościod 0,1 do 5 ml/h zapis ustawień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ygnalizacja wahań ciśnienia w linii. Pozwalająca przewidzieć niebezpieczeństwo pojawienia się okluzji lub nieszcze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Rejestr na 1500 zdarzeń zapisywany w czasie rzeczywisty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unkcja – przerwa (standby) w zakresie od 1min do 24 godzin programowany co 1 minutę z funkcją automatycznego startu infuzji po zaprogramowanej przer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pecjalny sposób wyświetlania parametrów dostosowany do pracy przy słabym oświetleniu (tzw. Tryb noc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skaźnik pracy pompy widoczne z min.5 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lawiatura symbo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munikaty tekstowe w języku pol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Funkcja wyświetlania trendów objętości, szybkości infuzji oraz ciś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budowana w pompę możliwość dopasowana ustawień oraz zawartości menu do potrzeb oddzia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Biblioteka leków, min. 100 leków wraz z protokołami infuzji (domyślne przepływy, dawki, prędkości bolusa, stężenia itp.)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kustyczno-optyczny system alarmów i ostrzeż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pustej strzyka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przypominający zatrzymana infuz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okl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rozłączenia linii – spadku ciśn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rozładowanego akumu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braku lub źle założonej strzyka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otwartego uchwytu komory strzyka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informujący o uszkodzeniu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wstępny zbliżającego się rozładowania akumul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wstępny przed opróżnieniem strzykaw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larm wstępny przed końcem infuz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żliwość komunikacji  przez port USB bezpośrednio z pomp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żliwość transmisji danych z pompy, możliwość połączenia w sieć z komputerem centralnym samodzielnie lub przez stację dokując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5:00Z</dcterms:modified>
  <cp:revision>2</cp:revision>
  <dc:subject/>
  <dc:title/>
</cp:coreProperties>
</file>