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3 - Załącznik numer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zator parametrów krytycznych – 1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Oprogramowanie analizatora w języku po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Microsoft YaHei" w:cs="Arial" w:ascii="Arial" w:hAnsi="Arial"/>
                <w:sz w:val="22"/>
                <w:szCs w:val="22"/>
              </w:rPr>
              <w:t>Parametry mierzone: pH, pCO2, pO2, Na, K, Cl, Ca, Glukoza, Mleczany, Hb lub Ht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Objętość materiału badanego do 150 µl – dla pełnego panelu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Samoczyszczący port pobierający materiał bad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Czas uzyskania wyniku łącznie z wydrukiem – 2 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Łączny czas kalibracji analizatora w ciągu 24 godzin – do 30 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icrosoft YaHei" w:cs="Arial" w:ascii="Arial" w:hAnsi="Arial"/>
                <w:sz w:val="22"/>
                <w:szCs w:val="22"/>
              </w:rPr>
              <w:t xml:space="preserve">Analizator bezobsługowy tj. bez zewnętrznych butli z gazem, bez konieczności wymiany poszczególnych butelek </w:t>
              <w:br/>
              <w:t xml:space="preserve">z odczynnikami, bez konieczności wymiany membran </w:t>
              <w:br/>
              <w:t>i pojedynczych elektrod pomi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Pakiet odczynnikowy w postaci maksymalnie dwóch kaset, zawierający wszelkie odczynniki, elektrody, sensory pomiarowe, kalibratory, materiały kontrolne oraz pojemnik na ścieki. Dopuszczalna oddzielna kaseta zawierająca elektrody lub sensory pomia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Możliwość przechowywania kaset w temperaturze pokoj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Czytnik kodów kresk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Wbudowany system automatycznej kontroli jakości analizatora z graficzną interpretacją Q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Wbudowana druka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icrosoft YaHei" w:cs="Arial" w:ascii="Arial" w:hAnsi="Arial"/>
                <w:sz w:val="22"/>
                <w:szCs w:val="22"/>
              </w:rPr>
              <w:t>Wygodny ekran dotykowy – menu w języku po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Kompaktowe wymiary maksymalnie: szerokość 35 cm, głębokość 30 cm, wysokość 50 cm wraz ze stolikiem oferowanym przez producenta analizatora, mającym zapewnić pełną stabilność i mobilność analizatora</w:t>
              <w:br/>
              <w:t xml:space="preserve"> i akcesoriów niezbędnych do jego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Pamięć wyników pacjenta minimum 2000 wy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Pamięć wyników kalibracji minimum 2000 wy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Urządzenia podłączone do istniejącej sieci LAN zgodnej ze standardem ETHER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PS podtrzymujący pracę analizatora minimum 30 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Dostawa wszystkich niezbędnych do uruchomienia analizatora akcesoriów i odczynnik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icrosoft YaHei" w:cs="Arial" w:ascii="Arial" w:hAnsi="Arial"/>
                <w:sz w:val="22"/>
                <w:szCs w:val="22"/>
              </w:rPr>
              <w:t xml:space="preserve">Sukcesywna dostawa pakietów odczynnikowych zgodnie </w:t>
              <w:br/>
              <w:t>z gwarantowanymi terminami ich stabilności, pozwalająca na wykonanie 1200 oznaczeń w przeciągu 12 miesięcy od dnia zainstalowania analiz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Microsoft YaHei" w:cs="Arial"/>
                <w:sz w:val="22"/>
                <w:szCs w:val="22"/>
              </w:rPr>
            </w:pPr>
            <w:r>
              <w:rPr>
                <w:rFonts w:eastAsia="Microsoft YaHei" w:cs="Arial" w:ascii="Arial" w:hAnsi="Arial"/>
                <w:sz w:val="22"/>
                <w:szCs w:val="22"/>
              </w:rPr>
              <w:t>Dostawa materiału kontrolnego pozwalającego na prowadzenie zewnątrzlaboratoryjnej kontroli jakości przez okres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4:00Z</dcterms:modified>
  <cp:revision>4</cp:revision>
  <dc:subject/>
  <dc:title/>
</cp:coreProperties>
</file>