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2 - Załącznik numer 2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ózek do brudnej bielizny –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ózek jednoworkowy  na odpady z pokrywą i systemem pedał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posażony w 1 uchwyt do zamocowania worków plastikowych </w:t>
              <w:br/>
              <w:t xml:space="preserve">o pojemności 70-120 l  mocowanie worka na szerokiej gumie na tzw. zakładkę, niedopuszczalne jest stosowanie klipsów przytrzymując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tabilna konstrukcja ze stali nierdzewnej, całkowicie spawana, bez śrub, łatwa do utrzymania w czystości, rurki min. Fi 2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omora z pokrywą z wytrzymałego, odpornego na uderzenia tworzywa, min 8 kolorów do wyboru,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twierana za pomocą pedału pokrywa z regulacją kąta otwierania, pełniąca również funkcję zderza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telaż wyposażony w dolną półkę zabezpieczającą podłogi przed zabrudzeniem półka z tworzywa z możliwością wyjęcia w celu mycia i dezynfek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 kółka obrotowe o średnicy 75-1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iary: 410 x 430 x 950 mm (szer./gł./wys.) +-3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bieracz wyposażony w mechanizm spowalniający opadanie pokrywy, Pokrywa opada bardzo wolno redukując hałas </w:t>
              <w:br/>
              <w:t xml:space="preserve">w kontakcie z obręczą przez co zwiększa komfort użytkowania </w:t>
              <w:br/>
              <w:t>i zmniejsza rozprzestrzenianie się bakte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7:00:00Z</dcterms:modified>
  <cp:revision>2</cp:revision>
  <dc:subject/>
  <dc:title/>
</cp:coreProperties>
</file>