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żanka – 3 szt.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ind w:firstLine="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Konstrukcja łóżka wykonana ze stali węglowej lakierowanej proszkowo lakierem poliestrowo-epoksydowym, odpornym na uszkodzenia mechaniczne, chemiczne oraz promieniowanie UV. Główna konstrukcja łóżka wykonana z profili stalowych o przekroju min. 5x3 cm gwarantujących stabilność konstrukcji i wysokie obciążenie użytkow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firstLine="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Łóżko bez zewnętrznej ramy ułatwiającej dostęp do pacjenta jak również schodzenie pacjentów z łóżk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firstLine="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Leże podzielone na min. 2 segmenty wypełnione elementami </w:t>
              <w:br/>
              <w:t xml:space="preserve">z płyty HPL montowanymi na stałe lub wyjmowanymi, w tym ruchomy segment oparcia pleców. Segmenty  leża wyposażone </w:t>
              <w:br/>
              <w:t xml:space="preserve">w zintegrowane uchwyty metalowe na pasy pacjenta min. 2 po każdej stronie. Leże wyposażone w zabezpieczenie przed przesuwaniem się materaca na boki w segmencie oparcia pleców oraz przed przesuwaniem się materaca wzdłuż co najmniej </w:t>
              <w:br/>
              <w:t>w segmencie nożny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ind w:firstLine="5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Regulacja oparcia pleców płynna przy pomocy sprężyny gazowej – dźwignia do regulacji umieszczone pod leżem dostępna z dwóch strona łózk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Tuleje uniwersalne do mocowania wieszaka kroplówki lub uchwytu ręki przy segmencie oparcia plec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Szczyty lakierowane wyjmowane z wypełnieniem płytą HPL dwustronnie laminowaną montowaną na stałe – kolor płyty do wyboru. Szczyty szybko i łatwo  demontowalne do reanimacji bez konieczności użycia narzędzi oraz konieczności zwalniania blok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Łóżko wyposażone w nogi z  4 kołami. Nogi łóżka stanowiące konstrukcję podstawy wzmacnianą lekko cofnięte w osi długości łóżka bez utrudniających dostęp do  pacjenta oraz mycie </w:t>
              <w:br/>
              <w:t xml:space="preserve">i dezynfekcję poprzeczek. Koła  o średnicy min. 125 mm, w tym min. dwa z blokadą jazdy i obrotu. Koła w obudowie tworzywowej – nie dopuszcza się metalowych osłon kó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ind w:left="10" w:hanging="1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Długość całkowita 218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left="10" w:hanging="1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Szerokość całkowita  96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ind w:left="10" w:hanging="1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Wysokość leża od podłogi maksymalnie 500 mm ułatwiająca zejście pacjento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Kąt pochylenia segmentu oparcia pleców min. 7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W narożnikach łóżka krążki odbojowe obrotowe o średnicy min. 1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Dopuszczalne obciążenie min. 2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Wyposażenie:</w:t>
            </w:r>
          </w:p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1.  poręcze boczne lakierowane jednoczęściowe składane wzdłuż leża poniżej poziomu materaca nie wystające poza obrys zewnętrzny łóżka. Poręcze zbudowane z min. trzech poprzeczek poziomych oraz łączników pionowych i zabezpieczające min. 70% długości leża.  Funkcja łatwego szybkiego, składania przy użyciu tylko jednej ręki – nie dopuszcza się poręczy składanych na ramę leża ani poręczy opuszczanych w dół. Poręcze boczne spełniające normę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EN-60601-2-52</w:t>
            </w:r>
            <w:r>
              <w:rPr>
                <w:rFonts w:cs="Calibri" w:ascii="Calibri" w:hAnsi="Calibri"/>
                <w:iCs/>
                <w:color w:val="000000"/>
              </w:rPr>
              <w:t xml:space="preserve"> </w:t>
            </w:r>
            <w:r>
              <w:rPr>
                <w:rStyle w:val="FontStyle128"/>
                <w:rFonts w:cs="Arial" w:ascii="Arial" w:hAnsi="Arial"/>
              </w:rPr>
              <w:t>–  kpl.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2.</w:t>
              <w:tab/>
              <w:t xml:space="preserve">Materac przeciwodleżynowy pasywny na łóżko </w:t>
              <w:br/>
              <w:t>o następujących cechach: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wymiar dostosowany do wymiarów leża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Dostosowany dla pacjentów o wadze do min. 180 kg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Wkład – pianka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Pianka przeciwodleżynowa typu „gofer” o gęstości co najmniej 35 kg/m3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Bezfreonowa, nietoksyczna – nie zawierająca dimetylofumaranu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Wykonana z materiałów antyalergicznych, antystatycznych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Atest PZH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Pokrowiec materaca – składający się z 2 warstw: dzianiny wykonanej w 100% z bielonego poliestru oraz warstwy poliuretanu – gęstość materiału 150 +/-5% g/m2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- Wodoszczelny, nieprzepuszczalny dla zabrudzeń </w:t>
              <w:br/>
              <w:t>i zanieczyszczeń ciekłych (wydaliny, wydzieliny)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Oddychający , paroprzepuszczalny, przepuszczający powietrze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- Przepuszczalność powietrza nie gorsza niż 1000g/m2/24h </w:t>
              <w:br/>
              <w:t>w temperaturze 38°C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Pokrowiec rozpinany zabezpieczony przed przenikaniem zanieczyszczeń listwą.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- Materiał pokryty powłoką  o właściwościach antybakteryjnych </w:t>
              <w:br/>
              <w:t xml:space="preserve"> i przeciwgrzybicznych – odporny na przenikani mikroorganizmów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Odporny na wszystkie środki dezynfekcyjne nie zawierające chloru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Pranie w temp. Do 95°C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- Odporny na dezynfekcję termiczną , parową w 105°C. </w:t>
              <w:br/>
              <w:t>I prasowanie do 110°C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Pozytywne badanie na niepalność materiału – dołączyć do oferty</w:t>
            </w:r>
          </w:p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Certyfikat Oeko-Tex Standard 100 – dołączyć na wezwanie.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Style w:val="FontStyle128"/>
                <w:rFonts w:cs="Arial" w:ascii="Arial" w:hAnsi="Arial"/>
              </w:rPr>
              <w:t xml:space="preserve">3.     pasy do unieruchamiania pacjenta wykonane ze skóry, wykończenie zapobiegające otarciom naskórka 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estaw składający się z następujących pasów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as skórzany na rę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as skórzany na nog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as skórzany korpusu pacjen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y dostosowane wymiarami do szerokości leża łóżka szpitalnego z materace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ci pasów i obejm nóg i rąk powinny uwzględniać dostosowanie ich do pacjentów o różnej wadze i wzrośc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y rąk i nóg mocowane do specjalnych uchwytów w segmentach leża łóżka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sy posiadające zamocowane  paski skórzane na nogi i ręce </w:t>
              <w:br/>
              <w:t>z metalowymi sprzączk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pasa głównego min 5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pasków na ręce i nogi min 25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 pasów- skóra naturalna, licowa gładk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y i paski w miejscach styku z pacjentem podszyte miękkim materiałe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mocowania pasków do pasa głównego oprócz przeszyć wzmocnione metalowymi spink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 pasków nóg i rąk mieszczący się w przedziale od 55 do 70 c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6:59:00Z</dcterms:modified>
  <cp:revision>2</cp:revision>
  <dc:subject/>
  <dc:title/>
</cp:coreProperties>
</file>