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ózek do przewożenia zwłok – 1 szt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zek do przewożenia zwłok w obrębie szpital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strukcja wózka wykonana ze stali nierdzewnej OH18N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gabarytowe wózka (długość x szerokość) – 2300 x 700 mm  (+/- 3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składający się z następujących elementów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ózek transpor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aca do zwł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ła wysokości wóz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wadnice rolkowe do prowadzenia t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rywa tacy wózka wyposażona w uszczelkę szczelnie zamykająca tacę oraz system mocowania do wóz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4 kół jezdnych o średnicy min 125 mm z indywidualną blokadą każdego ko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7:00:00Z</dcterms:modified>
  <cp:revision>2</cp:revision>
  <dc:subject/>
  <dc:title/>
</cp:coreProperties>
</file>