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Łóżko pacjenta elektryczne - 3 szt.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Łóżko wielofunkcyjne, z elektrycznie regulowanymi funkcjami: wysokość, przechyły wzdłużne i segmenty le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Konstrukcja łóżka wykonana z prostokątnych profili ze stali węglowej lakierowanej proszkowo lakierem poliestrowo-epoksydowym, odpornym na uszkodzenia mechaniczne, chemiczne oraz promieniowanie UV. Główna konstrukcja łóżka wykonana z profili o przekroju min. 5x3 cm gwarantujących stabilność konstrukcji i wysokie obciążeni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Przestrzeń pomiędzy podstawą a leżem pozbawiona elementów konstrukcyjnych – łóżko oparte na kolum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Łóżko bez zewnętrznej ramy ułatwiającej dostęp do pacjenta jak również schodzenie pacjentów z łóż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Leże podzielone na 4 segmenty w tym 3 ruchome (segment oparcia pleców, segment uda i podudzia). Segmenty wypełnione panelami odejmowanymi z tworzywa AB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ługość łóżka max 2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Szerokość całkowita łóżka max 103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ługość x szerokość leża min. 1950 x 8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Tuleje uniwersalne umożliwiające montaż wieszaka kroplówki lub uchwytu ręki umieszczone przy segmencie oparcia pleców. Dodatkowe dwie tuleje umożliwiające montaż wieszaka kroplówki przy segmencie nóg pacjenta – możliwość montażu wieszaka kroplówki w każdym narożniku leża oraz możliwość montażu innego wyposażenia np. ramy wycią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Funkcje łóżka regulowane elektrycznie za pomocą siłowników elektrycznych sterowanych pilotem ręcznym przewodowym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wysokości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segmentu oparcia pleców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segmentu uda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funkcja autokontur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oraz sterowanie łóżka poprzez panel centralny posiadający następujące funkcje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wysokości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segmentu oparcia pleców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segmentu uda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funkcja autokontur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przechyłów wzdłużnych do pozycji Trendelenburga i anty-Trendelenburga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zycja – elektryczny CPR – jednym przyciskiem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zycja krzesła kardiologicznego – jednym przyciskie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zycja antyszokowa - jednym przyciskie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zycja do badań - jednym przyciskie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Panel z możliwością blokowania funkcji z pilota lub klawiatur bo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sokość minimalna leża mierzona od podłoża do górnej płaszczyzny segmentów leża bez materaca 4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sokość maksymalna leża mierzona od podłoża do górnej płaszczyzny segmentów leża bez materaca 8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Regulacja elektryczna kąta nachylenia segmentu oparcia pleców </w:t>
              <w:br/>
              <w:t>w stosunku do poziomu ramy leża w zakresie od 0° do min 7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Autoregresja oparcia pleców min 110 mm oraz segmentu uda min 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elektryczna kąta nachylenia segmentu ud w stosunku do poziomu ramy leża min.4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segmentem podudzia przy pomocy listwy zębatej, zapadkowej w zakresie od 0° do 22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Funkcja autokontur; jednoczesna regulacja segmentów oparcia pleców i ud uzyskiwana przy pomocy jednego przycisku na sterowniku ręcznym lub panelu sterując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Funkcja CPR; awaryjne poziomowanie segmentu oparcia pleców przy pomocy niezależnej dźwigni mechanicznej umieszczonej pod leżem łóżka – czytelnie oznaczonej – dostęp z dwóch st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elektryczna pozycji Trendelenburga i anty-Trendelenburga w zakresie od 0° do min. 16° obustron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Szczyty wykonane z tworzywa wyjmowane z wklejką kolorystyczną  – kolor wklejki do wyboru (min. 5 kolorów). Szczyty szybko i łatwo  demontowalne do reanim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Wbudowane zasilanie awaryjne (bateri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Podstawa wyposażona w cztery koła o średnicy min. 150 mm – bieżnik wykonany z materiału niebrudzącego powierzchni. Koła osłonięte obudową tworzywową. Centralna blokada kół z funkcją blokady jednego koła do jazdy na wpr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Krążki odbojowe, tworzywowe w czterech rogach łóżka chroniące łóżko przed uszkodzeniami. Krążki obrotowe wokół własnej osi – średnica krążków min. 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Osłona tworzywowa elementów konstrukcyjnych podwozia na całej długości i szerokości łóż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Osłony tworzywowe na zewnętrznych konstrukcyjnych elementach w leżu od strony nóg oraz głowy pacjenta pod szczyt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opuszczalne bezpieczne obciążenie min. 23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Zasilanie elektryczne 220-240V; 60 Hz/ 5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Elementy odbojowe chroniące łóżko przed uszkodzeniami: krążki odbojowe łóżka stanowiące najbardziej wysunięte elementy </w:t>
              <w:br/>
              <w:t>w rogach łóż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posażenie dodatkowe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ręcze boczne tworzywowe dzielone ze sterowaniem funkcjami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wysokości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oparcia pleców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regulacja segmentu uda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- regulacja pozycji krzesła kardiologicznego dla klawiatury zewnętrznej przeznaczonej dla persone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posażenie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wieszak kroplówki 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1 uchwyt na woreczki fizjologiczne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materac przeciwodleżynowy pasywny na łóżko o następujących cechach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ymiar dostosowany do wymiarów leża łóżka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kład – pianka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ianka przeciwodleżynowa typu „gofer” o gęstości co najmniej T35 kg/m3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Bezfreonowa, nietoksyczna – nie zawierająca dimetylofumaranu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ykonana z materiałów antyalergicznych, antystatycznych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Wodoszczelny, nieprzepuszczalny dla zabrudzeń </w:t>
              <w:br/>
              <w:t>i zanieczyszczeń ciekłych (wydaliny, wydzieliny)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Oddychający , paroprzepuszczalny, przepuszczający powietrze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Przepuszczalność powietrza nie gorsza niż 1000g/m2/24h </w:t>
              <w:br/>
              <w:t>w temperaturze 38°C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krowiec rozpinany zabezpieczony przed przenikaniem zanieczyszczeń listwą.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Materiał pokryty powłoką  o właściwościach antybakteryjnych  </w:t>
              <w:br/>
              <w:t>i przeciwgrzybicznych – odporny na przenikani mikroorganizmów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Odporny na wszystkie środki dezynfekcyjne nie zawierające chloru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ranie w temp. do 95°C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Odporny na dezynfekcję termiczną, parową w 105°C. </w:t>
              <w:br/>
              <w:t>i prasowanie do 110°C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- Pozytywne badanie na niepalność materiału – na wezwanie zamawiającego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- Certyfikat Oeko-Tex Standard 100 – na wezwanie zamawiającego</w:t>
            </w:r>
          </w:p>
          <w:p>
            <w:pPr>
              <w:pStyle w:val="Normal"/>
              <w:spacing w:lineRule="exact" w:line="250"/>
              <w:ind w:right="67" w:hanging="0"/>
              <w:jc w:val="both"/>
              <w:rPr>
                <w:rStyle w:val="FontStyle128"/>
                <w:rFonts w:ascii="Arial" w:hAnsi="Arial" w:eastAsia="Arial Unicode MS;Arial" w:cs="Arial"/>
              </w:rPr>
            </w:pPr>
            <w:r>
              <w:rPr>
                <w:rStyle w:val="FontStyle128"/>
                <w:rFonts w:eastAsia="Arial Unicode MS;Arial" w:cs="Arial" w:ascii="Arial" w:hAnsi="Arial"/>
              </w:rPr>
              <w:t>- Atest higieniczny PZH na materac – na wezwanie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Certyfikat  ISO 9001 oraz 13485 dla producenta i oferenta łózek – na wezwanie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9:00Z</dcterms:modified>
  <cp:revision>2</cp:revision>
  <dc:subject/>
  <dc:title/>
</cp:coreProperties>
</file>