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2 - Załącznik numer 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Lampa operacyjna sufitowa – 2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kopułowa lampa operacyjna bezcieniowa montowana do sufitu. Czasza oświetleniowa wielosegmentowe ze źródłem światła w postaci diod LED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ią wychodzące z jednego zawiesia sufitowego – zawiesie posiadające osłonę tworzywową zakrywającą płytę stropową oraz wszystkie przyłącza elektry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Źródło światła – diody LED – maksymalny pobór  mocy lampy głównej oraz satelitarnej 250 W minimum 55 w kopule . Diody nowej generacji białe – nie dopuszcza się diod kolo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średnicy pola operacyjnego w  kopule za pomocą sterylizowanego uchwytu umieszczonego centralnie na środku czaszy lamp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ca zewnętrzna  kopuły nie większa niż 64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dowa kopuły wykonana ze stopów aluminium i/lub tworzywa ABS z aluminiowymi segmentami wewnętrznymi odprowadzającymi ciepł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uła przystosowana do współpracy z nawiewem laminar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puł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 składająca się z minimum 4 segmen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ężenie kopuły głównej min. 120 klu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barwowa nie mniejsza niż 4300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regulacji średnicy pola bezcieniowego w polu operacyjnym nie mniejszy niż 16 do 28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ynnik oddawania barw dla kopuły głównej Ra nie mniejszy niż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łębność oświetlenia L1+L2 nie mniejsza niż 13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oświetlenia po przysłonięciu jedną maską [%]- nie mniej niż 4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oświetlenia po przysłonięciu dwiema maskami [%] - nie mniej niż 4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puła lampy wyposażona minimum w trzy uchwyty umieszczone na poszczególnych segmentach lampy umożliwiające łatwe </w:t>
              <w:br/>
              <w:t xml:space="preserve">i szybkie ustawienie lamy niezależnie od jej położenia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chwyty wykonane jako osobny prętowy uchwyt  z otworem umożliwiającym wsunięcie całej dłoni  i jej zaciśnięcie co umożliwia pewny chwyt  podczas przemieszczania kopuły  lub jako uchwyty zintegrowane z segmentami każdej z kopuł także wyposażone w otwory umożliwiające wsunięcie całej dłoni i jej zaciśnięcie co umożliwia pewny chwyt podczas przemieszczania kopuł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uła wyposażona w układ redukcji cieni polegający na zwiększaniu intensywności światła w diodach zewnętrznych podczas wyłączenia diod umiejscowionych w środkowej części kopuły – układ sterowany ze sterownika mocowanego na ramieniu oraz z pilota bezprzewod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owanie kopuły na podwójnym ramieniu o łącznym zasięgu min. 15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obrotu ramieniu stałego o 360° wokół mocowania głów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obrotu ramienia uchylnego o 360° wokół przegubu łączącego rami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żliwość obrotu o 360° na przegubie łączącym kopułę </w:t>
              <w:br/>
              <w:t>z ramieniem uchyl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ulacja natężenia światła w zakresie min. 25 do 100% umieszczone na sterowniku kopuły mocowanym na ramieniu </w:t>
              <w:br/>
              <w:t>i z pilota bezprzewodowego – regulacja w minimum 10 stopniach elektron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łącznik lampy umieszczony na sterowniku mocowanym na ramieniu oraz dodatkowo na pilocie bezprzewodowym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 oświetlenia endo w postaci światła typu LED (minimum 8 diod rozlokowane wokół uchwytu sterylizowanego jako pojedynczy rząd lub jako grupy diod). Oświetlenie endo uruchamiane z pilota </w:t>
              <w:br/>
              <w:t>i panelu sterowniczego umieszczonego na lamp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ywotność układu świetlnego min. 40000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napromieniowania maksymalnie 310 w/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lot bezprzewod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ilot bezprzewodowy dla personelu pozwalający na min. sterownie następującymi funkcjami: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łączanie/wyłączanie lampy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bór czaszy – główna lub satelitarna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gulacja intensywności świecenia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łączanie/ wyłączania funkcji endo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łączanie/wyłączanie funkcji redukcji ci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posażenie dodat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wyposażeniu każdej kopuły po min. 4 uchwyty sterylizacyj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7:00:00Z</dcterms:modified>
  <cp:revision>3</cp:revision>
  <dc:subject/>
  <dc:title/>
</cp:coreProperties>
</file>