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mpa zabiegowa sufitowa / ścienna – 5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Lampa zabiegowa śc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ąt obrotu kopuły lampy min. 32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lampy całkowita maksymalnie 3,2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stosowane źródło światła w postaci min. 3 diod LE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iody łącznie max 12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ężenie światła min 50 klux z odległości 5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Żywotność źródła światła min. 20 0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wa światła 4500 K +/- 200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pola roboczego 100mm z odległości 500mm +/- 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pola roboczego 160mm z odległości 1000mm +/- 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świetlny min. 160l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oddawania barw Ra nie mniejszy niż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łącznik na kop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wykonania obrotu ramienia lampy w miejscu łączenia ramion o 34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kątowej regulacji ramienia na przegubie w miejscu łączenia ze ścianą min. 180° na bok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ątowa regulacja wspomagana sprężyną gazową w pierwszym przegub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ługość ramienia od czaszy do drugiego przegubu  min. 50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regulacji w drugim przegubie w zakresie min. 2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ługość drugiego ramienia min 58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zegub łączący drugie ramię z kopułą lampy z regulacją </w:t>
              <w:br/>
              <w:t>w zakresie min 15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0:00Z</dcterms:modified>
  <cp:revision>2</cp:revision>
  <dc:subject/>
  <dc:title/>
</cp:coreProperties>
</file>