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tół zabiegowy gipsowy  – 1 szt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zabiegów opatrunkowych i prostych zabiegów oper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ługość stołu z blatem : 2050 mm 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30 mm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szerokość blatu : 580 mm 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3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Waga pacjenta 17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oparcia pleców: - 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8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podgłówka: - 4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5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hył Trendelenburga : 3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hył anty-Trendelenburga :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kąta nachylenia podnóżków w płaszczyźnie pionowej: - 9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gulacji kata odchylenia podnóżków w płaszczyźnie poziomej: 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do 18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wysokości blatu za pomocą nożnej pompy hydraulicznej w zakresie 780 do 1080 mm (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30 mm 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źwignie pompy po dwóch stronach podstawy, skierowane </w:t>
              <w:br/>
              <w:t>w stronę podgłów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egmentu oparcia pleców, podgłówka, przechyłów wzdłużnych oraz nachylenia podnóżków w płaszczyźnie pionowej wspomagana sprężynami gazowymi z blokad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przed przypadkowym uruchomieniem dźwigni zwalniania  blokad w sprężynach gazowych służących do regulacji oparcia plec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stołu ze stali lakierowanej proszkowo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przejezdny z systemem centralnej blokady kół i kołem kierun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z zaciskiem wyrównania potencjałów wraz z przewodem do odprowadzania ładunków elektrostatycznych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 przezierny dla promieni RTG, z możliwością zastosowania tac na kasety lub uchwytów do mocowania kaset do zdjęć RTG, co najmniej w segmencie oparcia pleców i siedziska umożliwiający dokonanie prześwietleń aparatem RT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e antystatyczne tapicerka w kolorze białym , odejmowane, wypełnieniem z pianki poliuretanowej o gr. min. 6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y do mocowania wyposażenia  dodatkowego w segmencie oparcia pleców,  siedziska i n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e stołu odporne  na środki dezynfek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7:00Z</dcterms:modified>
  <cp:revision>3</cp:revision>
  <dc:subject/>
  <dc:title/>
</cp:coreProperties>
</file>