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6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Zakup i dostawę sprzętu medycznego” </w:t>
      </w:r>
      <w:r>
        <w:rPr>
          <w:sz w:val="24"/>
          <w:szCs w:val="24"/>
        </w:rPr>
        <w:t>w ramach projektu pn. „</w:t>
      </w:r>
      <w:r>
        <w:rPr>
          <w:i/>
          <w:sz w:val="24"/>
          <w:szCs w:val="24"/>
        </w:rPr>
        <w:t>Modernizacja i rozbudowa szpitalnego oddziału ratunkowego celem rozwoju systemu ratownictwa medycznego w powiecie staszowskim”</w:t>
      </w:r>
      <w:r>
        <w:rPr>
          <w:bCs/>
          <w:sz w:val="24"/>
          <w:szCs w:val="24"/>
        </w:rPr>
        <w:t>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przedmiot Zamówienia zobowiązujemy się dostarczyć maksymalnie w terminie do ............. tygodni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 tygodni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 tygodni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6 tygodni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8000"/>
          <w:sz w:val="22"/>
          <w:szCs w:val="22"/>
        </w:rPr>
      </w:pPr>
      <w:r>
        <w:rPr>
          <w:i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8000"/>
          <w:sz w:val="22"/>
          <w:szCs w:val="22"/>
        </w:rPr>
      </w:pPr>
      <w:r>
        <w:rPr>
          <w:i/>
          <w:color w:val="008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przedmiot Zamówienia zobowiązujemy się dostarczyć maksymalnie w terminie do ............. tygodni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 tygodni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 tygodni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6 tygodni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przedmiot Zamówienia zobowiązujemy się dostarczyć maksymalnie w terminie do ............. tygodni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 tygodni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 tygodni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6 tygodni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2"/>
          <w:szCs w:val="22"/>
        </w:rPr>
      </w:pPr>
      <w:r>
        <w:rPr>
          <w:b/>
          <w:i/>
          <w:color w:val="008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przedmiot Zamówienia zobowiązujemy się dostarczyć maksymalnie w terminie do ............. tygodni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 tygodni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 tygodni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6 tygodni. </w:t>
      </w:r>
      <w:r>
        <w:rPr>
          <w:sz w:val="24"/>
          <w:szCs w:val="24"/>
        </w:rPr>
        <w:t>Punktacja - zgodnie z zapisami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przedmiot Zamówienia zobowiązujemy się dostarczyć maksymalnie w terminie do ............. tygodni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 tygodni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 tygodni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6 tygodni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color w:val="0000FF"/>
          <w:sz w:val="24"/>
          <w:szCs w:val="24"/>
        </w:rPr>
        <w:t xml:space="preserve">Formularz JEDZ został złożony w postaci elektronicznej przy zastosowaniu formatu danych </w:t>
      </w:r>
      <w:r>
        <w:rPr>
          <w:b/>
          <w:bCs/>
          <w:color w:val="0000FF"/>
          <w:sz w:val="24"/>
          <w:szCs w:val="24"/>
        </w:rPr>
        <w:t>.................. -</w:t>
      </w:r>
      <w:r>
        <w:rPr>
          <w:bCs/>
          <w:color w:val="0000FF"/>
          <w:sz w:val="24"/>
          <w:szCs w:val="24"/>
        </w:rPr>
        <w:t xml:space="preserve"> hasło (szyfr) służący do odkodowania dokumentu to: 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siadamy autoryzację producenta / n/w firma serwisuj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737402740"/>
      <w:bookmarkStart w:id="2" w:name="__Fieldmark__0_737402740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737402740"/>
      <w:bookmarkStart w:id="4" w:name="__Fieldmark__1_737402740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737402740"/>
      <w:bookmarkStart w:id="6" w:name="__Fieldmark__2_737402740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737402740"/>
      <w:bookmarkStart w:id="8" w:name="__Fieldmark__3_737402740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7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737402740"/>
      <w:bookmarkStart w:id="10" w:name="__Fieldmark__4_737402740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737402740"/>
      <w:bookmarkStart w:id="12" w:name="__Fieldmark__5_737402740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..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1244600" cy="548640"/>
          <wp:effectExtent l="0" t="0" r="0" b="0"/>
          <wp:wrapTight wrapText="bothSides">
            <wp:wrapPolygon edited="0">
              <wp:start x="-419" y="0"/>
              <wp:lineTo x="-419" y="21086"/>
              <wp:lineTo x="21704" y="21086"/>
              <wp:lineTo x="21704" y="0"/>
              <wp:lineTo x="-419" y="0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17145</wp:posOffset>
          </wp:positionV>
          <wp:extent cx="1670050" cy="545465"/>
          <wp:effectExtent l="0" t="0" r="0" b="0"/>
          <wp:wrapTight wrapText="bothSides">
            <wp:wrapPolygon edited="0">
              <wp:start x="-2" y="0"/>
              <wp:lineTo x="-2" y="20216"/>
              <wp:lineTo x="21325" y="20216"/>
              <wp:lineTo x="21325" y="0"/>
              <wp:lineTo x="-2" y="0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17145</wp:posOffset>
          </wp:positionV>
          <wp:extent cx="685800" cy="620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7-11-15T09:50:00Z</cp:lastPrinted>
  <dcterms:modified xsi:type="dcterms:W3CDTF">2018-11-19T07:09:00Z</dcterms:modified>
  <cp:revision>395</cp:revision>
  <dc:subject/>
  <dc:title/>
</cp:coreProperties>
</file>