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parat EKG z wózkiem – 3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……………………..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</w:rPr>
              <w:t>rejestracja 12 standardowych odprowadzeń EKG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/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 xml:space="preserve">prezentacja na wyświetlaczu i wydruk 3, 6 lub 12 przebiegów EKG </w:t>
              <w:br/>
              <w:t>w układzie standardowym lub Cabrera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/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 xml:space="preserve">podczas badania automatycznego funkcja zapisu do „schowka” sygnału EKG ze wszystkich 12 odprowadzeń jednocześnie łącznie </w:t>
              <w:br/>
              <w:t>z datą i godziną wykonania badania,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ustawieniami filtrów, czasem zapisu badania i opcjonalnie z danymi pacjenta i gabinetu – pamięć ostatniego badania automatycznego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wydruk ze „schowka” automatycznego badania EKG w grupach po 3, 6 lub 12 odprowadzeń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wydruk na papierze o szerokości 112 mm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/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dołączenie imienia i nazwiska pacjenta do wydruku przebiegu EKG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klawiatura membranowa alfanumeryczna z przyciskami funkcyjnymi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graficzne menu wyświetlane na ekranie (128x240, przekątna 96 mm) umożliwiające łatwą obsługę za pomocą klawiatury alfanumerycznej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/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wykonanie do 130 badań automatycznych w trybie pracy akumulatorowej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ciągły pomiar częstości akcji serca (HR) i jego prezentacja na wyświetlaczu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</w:rPr>
              <w:t>automatyczna detekcja zespołów QRS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aparat przystosowany do bezpośredniej pracy na otwartym sercu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filtr zakłóceń sieciowych (50 Hz, 60 Hz)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filtr zakłóceń mięśniowych (25 Hz, 35 Hz, 45 Hz)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filtr izolinii (0,15 Hz, 0,45 Hz, 0,75 Hz, 1,5 Hz)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detekcja odpięcia elektrody niezależna dla każdej elektrody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wybór dowolnego kanału do detekcji częstości akcji serca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</w:rPr>
              <w:t>dźwiękowa sygnalizacja wykrytych pobudzeń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  <w:lang w:val="pl-PL"/>
              </w:rPr>
              <w:t>wykrywanie i prezentacja impulsów stymulujących na wydruku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</w:rPr>
              <w:t>zabezpieczenie przed impulsem defibrylującym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tLeast" w:line="237" w:before="0" w:after="0"/>
              <w:contextualSpacing/>
              <w:jc w:val="both"/>
              <w:rPr>
                <w:rFonts w:cs="Calibri"/>
                <w:bCs/>
                <w:spacing w:val="-3"/>
                <w:sz w:val="20"/>
                <w:szCs w:val="20"/>
              </w:rPr>
            </w:pPr>
            <w:r>
              <w:rPr>
                <w:rFonts w:cs="Calibri"/>
                <w:bCs/>
                <w:spacing w:val="-3"/>
                <w:sz w:val="20"/>
                <w:szCs w:val="20"/>
              </w:rPr>
              <w:t>funkcje oszczędności energii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37"/>
              <w:jc w:val="both"/>
              <w:rPr>
                <w:rFonts w:ascii="Calibri" w:hAnsi="Calibri" w:eastAsia="Calibri" w:cs="Calibri"/>
                <w:b/>
                <w:b/>
                <w:bCs/>
                <w:spacing w:val="-3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pacing w:val="-3"/>
                <w:sz w:val="20"/>
                <w:szCs w:val="20"/>
                <w:u w:val="single"/>
              </w:rPr>
              <w:t>wyposażen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37" w:before="0" w:after="200"/>
              <w:contextualSpacing/>
              <w:jc w:val="both"/>
              <w:rPr>
                <w:rFonts w:ascii="Calibri" w:hAnsi="Calibri" w:eastAsia="Calibri" w:cs="Calibri"/>
                <w:bCs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3"/>
                <w:sz w:val="20"/>
                <w:szCs w:val="20"/>
                <w:lang w:eastAsia="en-US"/>
              </w:rPr>
              <w:t xml:space="preserve">Kabel EKG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37" w:before="0" w:after="200"/>
              <w:contextualSpacing/>
              <w:jc w:val="both"/>
              <w:rPr>
                <w:rFonts w:ascii="Calibri" w:hAnsi="Calibri" w:eastAsia="Calibri" w:cs="Calibri"/>
                <w:bCs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3"/>
                <w:sz w:val="20"/>
                <w:szCs w:val="20"/>
                <w:lang w:eastAsia="en-US"/>
              </w:rPr>
              <w:t>Wózek pod apara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37" w:before="0" w:after="200"/>
              <w:contextualSpacing/>
              <w:jc w:val="both"/>
              <w:rPr>
                <w:rFonts w:ascii="Calibri" w:hAnsi="Calibri" w:eastAsia="Calibri" w:cs="Calibri"/>
                <w:bCs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3"/>
                <w:sz w:val="20"/>
                <w:szCs w:val="20"/>
                <w:lang w:eastAsia="en-US"/>
              </w:rPr>
              <w:t xml:space="preserve">Elektrody przyssawkow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37" w:before="0" w:after="200"/>
              <w:contextualSpacing/>
              <w:jc w:val="both"/>
              <w:rPr>
                <w:rFonts w:ascii="Calibri" w:hAnsi="Calibri" w:eastAsia="Calibri" w:cs="Calibri"/>
                <w:bCs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3"/>
                <w:sz w:val="20"/>
                <w:szCs w:val="20"/>
                <w:lang w:eastAsia="en-US"/>
              </w:rPr>
              <w:t xml:space="preserve">Elektrody kończynowe klipsowe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37" w:before="0" w:after="200"/>
              <w:contextualSpacing/>
              <w:jc w:val="both"/>
              <w:rPr>
                <w:rFonts w:ascii="Calibri" w:hAnsi="Calibri" w:eastAsia="Calibri" w:cs="Calibri"/>
                <w:bCs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3"/>
                <w:sz w:val="20"/>
                <w:szCs w:val="20"/>
                <w:lang w:eastAsia="en-US"/>
              </w:rPr>
              <w:t xml:space="preserve">Żel EKG 250g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37" w:before="0" w:after="200"/>
              <w:contextualSpacing/>
              <w:jc w:val="both"/>
              <w:rPr>
                <w:rFonts w:ascii="Calibri" w:hAnsi="Calibri" w:eastAsia="Calibri" w:cs="Calibri"/>
                <w:bCs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pacing w:val="-3"/>
                <w:sz w:val="20"/>
                <w:szCs w:val="20"/>
                <w:lang w:eastAsia="en-US"/>
              </w:rPr>
              <w:t xml:space="preserve">PAPIER EKG  - 1 rolk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pacing w:val="-3"/>
                <w:sz w:val="20"/>
                <w:szCs w:val="20"/>
                <w:lang w:eastAsia="en-US"/>
              </w:rPr>
              <w:t>Kabel ethernetowy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abel zasila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4:00Z</dcterms:modified>
  <cp:revision>2</cp:revision>
  <dc:subject/>
  <dc:title/>
</cp:coreProperties>
</file>