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Fotel ginekologiczny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tel ginekologiczny przeznaczony do podtrzymywania pacjenta </w:t>
              <w:br/>
              <w:t>w trakcie przeprowadzania badania i zabiegów ginekol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tel wykonany z profili stalowych, pokrytych lakierem proszkowym odpornym na promieniowanie UV, uszkodzenia mechaniczne </w:t>
              <w:br/>
              <w:t xml:space="preserve">i środki dezynfekcyjno-myj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obudowana osłonami z tworzywa sztucz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dzisko, oparcie pleców, zagłówek – tapicerowane łatwym do czyszczenia materiałem zmywalnym, dostępnym w różnych kolor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z elektryczną regulacją wysokości, oparcia pleców oraz siedz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gulacje elektryczne wykonywane za pomocą sterownika przewodowego nożnego lub z przycisków wbudowanych </w:t>
              <w:br/>
              <w:t xml:space="preserve">w podstawę fote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wyposażony w parę podkolanników, wysuwaną nierdzewną miskę pod segmentem siedziska, listwy akcesoryjne, uchwyt na rolkę prześcieradła jednorazowego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całkowita 1350 mm (+/-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szerokość leża 700 mm (+/-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iedziska 600 mm (+/-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oparcia pleców 600 mm (+/-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ysokość siedziska w pozycji poziomej 650 (+/-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ysokość siedziska w pozycji poziomej 950 (+/-5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regulacji oparcia pleców od 0 do 7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20"/>
                <w:szCs w:val="20"/>
              </w:rPr>
              <w:t>(+/-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egulacji segmentu siedziska od 0 do 3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20"/>
                <w:szCs w:val="20"/>
              </w:rPr>
              <w:t>(+/-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ył wzdłużny jednostronny min.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bciążenie min. 18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230V, 50/6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ochrony przed porażeniem elektrycznym min.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 ISO 13485 oraz ISO 9001 dla producenta fotela – na wezwanie zamawiającego, również po dostarczeniu towar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5:00Z</dcterms:modified>
  <cp:revision>2</cp:revision>
  <dc:subject/>
  <dc:title/>
</cp:coreProperties>
</file>