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2 - Załącznik numer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Łóżko pacjenta hydrauliczne – 7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Łóżko wielofunkcyjne, czterosegmentowe, z czego minimum trzy segmenty ruch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Konstrukcja łóżka wykonana z prostokątnych profili ze stali węglowej lakierowanej proszkowo lakierem poliestrowo-epoksydowym, odpornym na uszkodzenia mechaniczne, chemiczne oraz promieniowanie UV. Główna konstrukcja łóżka wykonana z profili o przekroju min. 5x3 cm gwarantujących stabilność konstrukcji i wysokie obciążenie uży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Łóżko bez zewnętrznej ramy ułatwiając dostęp do pacjenta jak również schodzenie pacjentów z łóż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Leże podzielone na 4 segmenty w tym 3 ruchome (segment oparcia pleców, segment uda i podudzia). Segmenty wypełnione siatką stalową lakierowaną proszkowo. Leże wyposażone </w:t>
              <w:br/>
              <w:t>w zabezpieczenie przed przesuwaniem się materaca na boki co najmniej w segmencie oparcia pleców oraz segmencie uda oraz przed przesuwaniem się materaca wzdłuż co najmniej w segmencie noż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ind w:firstLine="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Siatka w leżu posiadająca oczka o wymiarze maksymalnie 5x5 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ługość łóżka min. 21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Szerokość całkowita łóżka min. 9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ługość x szerokość leża min. 2000 x 8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Tuleje uniwersalne umożliwiające montaż wieszaka kroplówki lub uchwytu ręki umieszczone przy segmencie oparcia pleców. Dodatkowe dwie tuleje umożliwiające montaż wieszaka kroplówki przy segmencie nóg pacjenta – możliwość montażu wieszaka kroplówki w każdym narożniku leża oraz możliwość montażu innego wyposażenia np. ramy wycią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Regulacja wysokości leża uzyskiwana przy pomocy pompy hydrauliczn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segmentów oparcia pleców i uda przy pomocy sprężyn gaz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segmentu podudzia przy pomocy mechanizmu zapadk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sokość minimalna leża mierzona od podłoża do górnej płaszczyzny segmentów leża bez materaca maks. 36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sokość maksymalna leża mierzona od podłoża do górnej płaszczyzny segmentów leża bez materaca 810 mm ± 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 kąta nachylenia segmentu oparcia pleców w stosunku do poziomu ramy leża w zakresie do 74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Autoregresja oparcia pleców min 11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 kąta nachylenia segmentu ud w stosunku do poziomu ramy leża 40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Regulacja segmentem podudzia przy pomocy listwy zębatej, zapadkowej w zakresie 22° ± 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Szczyty tworzywowe z kolorystyczną wklejką z dwoma uchwytami do prowadzenia łóżka. Szczyty szybko i łatwo  demontowalne do reanimacji bez konieczności użycia narzędzi oraz konieczności zwalniania blok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Podstawa wyposażona w cztery koła o średnicy min. 125 mm – bieżnik wykonany z materiału niebrudzącego powierzchni. Koła osłonięte obudową tworzywową. Koła z centralną blokadą jaz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Krążki odbojowe, tworzywowe w czterech rogach łóżka chroniące łóżko przed uszkodzeniami. Krążki obrotowe wokół własnej osi – średnica krążków min.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Dopuszczalne bezpieczne obciążenie min. 23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 xml:space="preserve">Elementy odbojowe chroniące łóżko przed uszkodzeniami: krążki odbojowe łóżka stanowiące najbardziej wysunięte elementy </w:t>
              <w:br/>
              <w:t>w rogach łóżka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" w:hAnsi="Arial" w:cs="Arial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Wyposażenie: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poręcze boczne lakierowane jednoczęściowe składane wzdłuż leża poniżej poziomu materaca nie wystające poza obrys zewnętrzny łóżka. Poręcze zbudowane z min. trzech poprzeczek poziomych oraz łączników pionowych i zabezpieczające min. 70% długości leża.  Funkcja łatwego szybkiego, składania przy użyciu tylko jednej ręki – nie dopuszcza się poręczy składanych na ramę leża ani poręczy opuszczanych w dół. Poręcze boczne spełniające normę EN-60601-2-52 – 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wieszak kroplówki 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materac przeciwodleżynowy pasywny na łóżko o następujących cechach: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ymiar dostosowany do wymiarów leża łóżka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kład – pianka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ianka przeciwodleżynowa typu „gofer” o gęstości co najmniej T35 kg/m3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Bezfreonowa, nietoksyczna – nie zawierająca dimetylofumaranu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Wykonana z materiałów antyalergicznych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krowiec materaca – składający się z 2 warstw: dzianiny wykonanej w 100% z bielonego poliestru oraz warstwy poliuretanu – gęstość materiału 150 +/-5% g/m2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Wodoszczelny, nieprzepuszczalny dla zabrudzeń </w:t>
              <w:br/>
              <w:t>i zanieczyszczeń ciekłych (wydaliny, wydzieliny)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dychający , paroprzepuszczalny, przepuszczający powietrze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Przepuszczalność powietrza nie gorsza niż 1000g/m2/24h </w:t>
              <w:br/>
              <w:t>w temperaturze 38°C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okrowiec rozpinany zabezpieczony przed przenikaniem zanieczyszczeń listwą.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 xml:space="preserve">- Materiał pokryty powłoką  o właściwościach antybakteryjnych </w:t>
              <w:br/>
              <w:t xml:space="preserve"> i przeciwgrzybicznych – odporny na przenikani mikroorganizmów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porny na wszystkie środki dezynfekcyjne nie zawierające chloru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Pranie w temp. do 95°C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Odporny na dezynfekcję termiczną, parową w 105°C. i prasowanie do 110°C</w:t>
            </w:r>
          </w:p>
          <w:p>
            <w:pPr>
              <w:pStyle w:val="Style35"/>
              <w:jc w:val="both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- Pozytywne badanie na niepalność materiału – na wezwanie zamawiającego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8"/>
                <w:rFonts w:cs="Arial" w:ascii="Arial" w:hAnsi="Arial"/>
              </w:rPr>
              <w:t>- Certyfikat Oeko-Tex Standard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6:58:00Z</dcterms:modified>
  <cp:revision>2</cp:revision>
  <dc:subject/>
  <dc:title/>
</cp:coreProperties>
</file>