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 - Załącznik numer 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ózek kąpielowy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Wózek przeznaczony do mycia pacjentów na oddziałach szpit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Konstrukcja wózka wykonana ze stali węglowej lakierowanej proszkowo, odporna na mycie, wilgoć i dezynfekcję szpitaln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Wózek zbudowany z podstawy jezdnej, pantografowego układu regulacji wysokość oraz leża z tworzywową wann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Długość całkowita wózka 1900 mm (+/- 5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Szerokość całkowita  wózka max 76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Regulacja wysokości realizowana hydraulicznie przy pomocy dźwigni nożnych dostępnych po obu stronach wó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Zakres regulacji wysokości w zakresie min od 550 do 85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Dwusegmentowe leże wózka wypełnione płytą HP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Na leżu umieszczona wanna z elastycznego nieprzemakalnego materiału Możliwość odjęcia wanienki od leż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Wysokość ścianek wanny co najmniej 2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Miękki podgłówek wykonany z materiału jak wanien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Pozycja pozioma  leża do mycia pacjenta oraz pozycja </w:t>
              <w:br/>
              <w:t>z przechyłem do usuwania wody z wan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Przechył wzdłużny wózka do usuwania wody min 6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Odpływ w wanience i leżu wózka wraz z odłączanym wężem spust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Leże zabezpieczone w rogach krążkami odbojowymi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Boczne poręcze wykonane ze stali nierdzewnej, podnoszone </w:t>
              <w:br/>
              <w:t>i opuszczamy w prosty sposób przy użyciu jednej rę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Uchwyty do przetaczania wózka umieszczone z przodu i z tyłu wó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Stabilna podstawa  wyposażona w cztery koła jezdne o średnicy 150 mm z bieżnikiem przeciwpoślizgowym, posiadające tworzywową osłoną. Wszystkie koła z hamulc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Nośność maksymalna wózka min. 18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Certyfikat ISO 9001 oraz ISO 13485:2003 dla producenta – na wezwanie zamawia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7:01:00Z</dcterms:modified>
  <cp:revision>2</cp:revision>
  <dc:subject/>
  <dc:title/>
</cp:coreProperties>
</file>