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afka przyłóżkowa – 1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Szkielet szafki wykonany z blachy stalowej, pokrytej lakierem </w:t>
            </w:r>
            <w:r>
              <w:rPr>
                <w:rFonts w:cs="Arial" w:ascii="Arial" w:hAnsi="Arial"/>
                <w:sz w:val="20"/>
                <w:szCs w:val="20"/>
              </w:rPr>
              <w:t>poliestrowo - epoksydowym</w:t>
            </w:r>
            <w:r>
              <w:rPr>
                <w:rFonts w:eastAsia="TimesNewRomanPSMT;MS Mincho" w:cs="Arial" w:ascii="Arial" w:hAnsi="Arial"/>
                <w:sz w:val="20"/>
                <w:szCs w:val="20"/>
              </w:rPr>
              <w:t>, odpornym na uszkodzenia mechaniczne, chemiczne, mycie szpitalne i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Wymiary szafk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-Wymiary blatu głównego: 540 x 420 mm, (+/- 30m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-Wymiary blatu bocznego: 600 x 360 mm, (+/- 30m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-Wysokość: 870 mm, (+/-30 m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-Szerokość: 540 mm, (+/-30 m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-Głębokość: 420 mm, (+/-3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Regulacja wysokości blatu bocznego wspomagana sprężyną gazow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Bezstopniowa regulacja w zakresie od 710 do 1070 mm (+/- 30 m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Przechył boczny blatu dwustopniowy do 30° i do 6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Blat boczny wyposażony w ranty z płyty HPL o wysokości min. 1 cm zabezpieczające przedmioty przed upadkiem przy przechyle bl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Blat boczny składany do boku szafki – po złożeniu nie wystający poza obrys szaf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Blat główny oraz blat półki bocznej wykonane z płyty HPL odpornej na wilgoć, dezynfekcję oraz promieniowanie U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Drzwi szafki oraz fronty szuflady pokryte lakierem proszkowym odpornym na uszkodzenia mechaniczne, chemiczne </w:t>
              <w:br/>
              <w:t>i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Szafka wyposażona w dwoje drzwiczek oraz szufladę otwieraną dwustronnie, co umożliwia jej ustawienie z prawej lub lewej strony łóżka bez dokonywania przeróbe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Wnętrze szuflady wypełnione wyjmowanym wkładem z tworz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Wnętrze dolnej części szafki, podzielone na 2 części, poprzez wyciąganą półkę, lakierowaną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 xml:space="preserve">4 koła jezdne podwójne o średnicy min. 50 mm w tym min. 2 </w:t>
              <w:br/>
              <w:t>z blokadą – koła tworzywowe – niebrudzące podło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Szafka przystosowana do mycia i dezynfe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Drzwi wyposażone w mechanizm samodomyka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PSMT;MS Mincho" w:cs="Arial"/>
                <w:sz w:val="20"/>
                <w:szCs w:val="20"/>
              </w:rPr>
            </w:pPr>
            <w:r>
              <w:rPr>
                <w:rFonts w:eastAsia="TimesNewRomanPSMT;MS Mincho" w:cs="Arial" w:ascii="Arial" w:hAnsi="Arial"/>
                <w:sz w:val="20"/>
                <w:szCs w:val="20"/>
              </w:rPr>
              <w:t>Szuflada zabezpieczona przed przypadkowym całkowitym wysunięc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wyposażona w zaokrąglone uchwyty do otwierania drzwiczek i szuf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kolorów frontów drzwiczek i szuflad z min. 8 kol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ISO 13485 oraz ISO 9001 dla producenta oraz oferenta – na wezwanie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musi posiadać autoryzację na sprzedaż i serwisowanie oferowanych szaf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2:00Z</dcterms:modified>
  <cp:revision>2</cp:revision>
  <dc:subject/>
  <dc:title/>
</cp:coreProperties>
</file>