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nr 3 - Załącznik numer 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agane Parametry Technicz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espirator stacjonarny – 2 sz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l/typ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cent: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/>
      </w:pPr>
      <w:r>
        <w:rPr>
          <w:rFonts w:cs="Arial" w:ascii="Arial" w:hAnsi="Arial"/>
        </w:rPr>
        <w:t xml:space="preserve">Kraj pochodzenia: </w:t>
        <w:tab/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 (podać numer certyfikatu) …………………………………………………….</w:t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5399"/>
        <w:gridCol w:w="1660"/>
        <w:gridCol w:w="6379"/>
      </w:tblGrid>
      <w:tr>
        <w:trPr>
          <w:trHeight w:val="495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ametry techniczne - wymagane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unek graniczny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ametry oferowane (wypełnia Wykonawca)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MAGANIA OGÓLN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   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pirator wysokiej klasy dla dzieci i dorosłych przeznaczony do stosowania na Oddziale Intensywnej Terapii dla pacjentów</w:t>
              <w:br/>
              <w:t xml:space="preserve"> z niewydolnością oddechową różnego pochodzenia. Respirator stacjonarny na podstawie jezdnej, co najmniej dwa koła </w:t>
              <w:br/>
              <w:t>z blokadą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wagowy obejmuje pacjentów powyżej 5  kg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    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powietrzem z centralnego źródła sprężonego gazu pod ciśnieniem min. od 2,7 do 5,0 bar. W przypadku innych zakresów  do respiratora musi być dołączony odpowiedni reduktor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    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w tlen z centralnego źródła sprężonego gazu pod ciśnieniem min. od 2,7 do 5,0 bar. W przypadku innych zakresów  do respiratora musi być dołączony odpowiedni reduktor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AC 230 VAC 50 Hz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waryjne zasilanie z wbudowanego akumulatora na nie mniej niż 20 min. pracy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YBY WENTYLACJ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 </w:t>
            </w:r>
          </w:p>
        </w:tc>
        <w:tc>
          <w:tcPr>
            <w:tcW w:w="53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wspomagana/kontrolowana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MV/ Assist – IPPV</w:t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synchronizowana przerywana wentylacja obowiązkowa SIM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spontaniczn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datnie ciśnienie końcowo-wydechowe/ Ciągłe dodatnie ciśnienie w drogach oddechowych PEEP/CPAP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na dwóch poziomach ciśnienia typu BiPAP, Bi-Level, DuoPAP, APR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a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na dwóch poziomach ciśnienia typu BiPAP, Bi-Level, DuoPAP ze wsparciem cisnieniowym na obu poziomac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nieinwazyjna NIV (wydzielony przycisk wyboru wentylacji nieinwazyjnej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bezdechu z możliwością ustawienia parametrów oddechowych i rodzaju oddechu VCV lub PC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dech manualny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dech kontrolowany objętością VC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dech kontrolowany ciśnieniem PC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 </w:t>
            </w:r>
          </w:p>
        </w:tc>
        <w:tc>
          <w:tcPr>
            <w:tcW w:w="5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dech kontrolowany ciśnieniem z docelową objętością typu PRVC, AutoFlow, APV, VC+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dech spontaniczny wspomagany ciśnieniem PSV/ASB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a kompensacja oporu przepływu rurki dotchawiczej lub tracheotomijnej typu ATC, TC, TRC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7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porcjonalne wspomaganie oddechu spontanicznego PAV+ zgodne z algorytmem Younesa umożliwiające naturalną zmienność wzorca oddechowego z automatycznym dostosowaniem wspomagania do zmian mierzonych parametrów płuc - minimum  podatności, elastancji i oporów oddechowych pacjent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porcjonalne wspomaganie oddechu spontanicznego PPS </w:t>
              <w:br/>
              <w:t>z automatycznym dostosowywanie oraz możliwością przełączenia na wentylację ze zmiennym wspomaganiem ciśnieniowym Variable Pressure Support, generującą zmienne ciśnienie wspomagania, mechanicznie naśladujące zmienność naturalnego trybu oddechow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automatycznej spontanicznej próby oddechowej posiadający regulację czasu trwania próby oraz regulację poziomu alarmów wentylacji minutowej  wydechowej niskiej</w:t>
              <w:br/>
              <w:t xml:space="preserve"> i wysokiej oraz niskiej i wysokiej ilość oddechów, których przekroczenie spowoduje automatyczny powrót do trybu</w:t>
              <w:br/>
              <w:t xml:space="preserve">i ustawień wentylacji sprzed rozpoczęcia próby oraz tryb wentylacji dwupoziomowej ze wsparciem ciśneiniowym oddechu pacjenta na obu poziomach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 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dech spontaniczny wspomagany objętością VSV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RAMETRY NASTAWIALN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stość oddechów w zakresie nie mniejszym niż od 5 do 100 na minutę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jętość pojedynczego oddechu w zakresie nie mniejszym niż od 30 do 2000 ml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czytowy przepływ wdechowy dla oddechów wymuszonych objętościowo- kontrolowanych w zakresie nie mniejszym niż od 3 do120 l/min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osunek wdechu do wydechu I:E w zakresie nie mniejszym niż od 1: 9 do 4:1   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as wdechu Ti od 0.25 do 5.0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ustawienia parametrów w celu uzyskania czasu plateau w zakresie nie mniejszym niż od 0,0 do 2,0 s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śnienie wdechowe PCV w zakresie  nie mniejszym niż od 5 do 80 cmH2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śnienie wspomagania PSV/ASB w zakresie nie mniejszym niż od 0 do 60 cmH2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śnienie PEEP/CPAP w zakresie nie mniejszym niż od 0 do 30 cmH2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łynnie lub skokowo regulowany czas lub współczynnik narastania przepływu /ciśnienia dla PCV/PSV/ASB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owane procentowe kryterium zakończenia fazy wdechowej w trybie PSV/ASB w zakresie nie mniejszym niż od 5 do 5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pływowy tryb rozpoznawania oddechu własnego pacjenta w zakresie nie mniejszym niż od  1  do 9 l/min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śnieniowy tryb rozpoznawania oddechu własnego pacjenta w zakresie nie mniejszym niż od 0,5 do 10 cmH2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 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ężenie tlenu w mieszaninie oddechowej regulowane płynnie przez mieszalnik elektroniczno -pneumatyczny kontrolowany mikroprocesorowo w zakresie od 21 do 100% co 1%, regualacja stęzenia tlenu w powyższym zakresie także podczas bezdechu  w trybie wentylacji rezerwowej 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POMIARY PARAMETRÓW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gralny pomiar stężenia tlen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ałkowitej częstości oddychani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objętości pojedynczego oddech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ałkowitej objętości wentylacji minut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objętości spontanicznej wentylacji minut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iśnienia szczytoweg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średniego ciśnienia w układzie oddechowy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stosunku wdech/wydech I: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iśnienia platea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iśnienia PEEP/CPAP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ciśnienia AutoPEEP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podatności statycznej lub dynamicznej płuc pacjent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oporności wdechowej płuc pacjent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NIF/MIP maksymalnego ciśnienia wdechowego, negatywnej siły wdechowej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P 0,1 ciśnienia okluzji po 100 ms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deks dyszenia RSB/SBI (f/Vt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objętości przecieku w fazie wdechu przy włączonej funkcji kompensacji nieszczelności lub procent przeciek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przecieku w fazie wydechowej przy danym ciśnieniu PEEP przy włączonej funkcji kompensacji nieszczelności lub procent przeciek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 </w:t>
            </w:r>
          </w:p>
        </w:tc>
        <w:tc>
          <w:tcPr>
            <w:tcW w:w="5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miar CO2 z prezentacją krzywej kapnograficznej na ekranie respiratora. </w:t>
            </w:r>
            <w:r>
              <w:rPr>
                <w:rFonts w:eastAsia="Tahoma" w:cs="Calibri" w:ascii="Calibri" w:hAnsi="Calibri"/>
                <w:sz w:val="20"/>
                <w:szCs w:val="20"/>
              </w:rPr>
              <w:t>Obliczenia wentylacyjne; Vd/Vt, Vds- wentylacja przestrzeni martwej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5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uł realizujący pomiary i obrazujący zmierzone parametry na ekranie respiratora: VC02- wytwarzania dwutlenku węgla, V02- zużycia tlenu, RQ-wskaźnika oddechowego, EE- wydatku energetycznego u chorego we wstrząsie wielonarządowym. Nastawy pomiarów, zarzadzanie danymi poprzez menu respiratora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rzadzenie zewnętrzne przeznaczone do pracy na oddziałach intensywnej terapii medycznej realizujacy pomiary z wykorzystaniem paramagnetycznego czujnika tlen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odułów lub 5 urzadzeń zewnetrznych na cały komplet respirator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>Możliwość rozbudowy o pomiar czynnościowej pojemności zalegającej, pomocnej w diagnozie stanu pacjenta jak i postępowaniu w przypadku chorób płuc o podłożu zaporowym jak i  restrykcyjnym. Wyswietlanie pomiaru na ekranie respiratora oraz nastawy pomiaru z menu respiratora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 xml:space="preserve">Wyznaczanie ciśnienia w tchawicy za pomocą cewnika umieszczonego w rurce 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V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NITOR GRAFICZNY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 </w:t>
            </w:r>
          </w:p>
        </w:tc>
        <w:tc>
          <w:tcPr>
            <w:tcW w:w="5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stawowy kolorowy monitor o przekątnej całkowitej minimum 15” do obrazowania parametrów wentylacji oraz wyboru i nastawiania parametrów wentylacj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 przekątną całkowitą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  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datkowy kolorowy monitor, wyświetlacz na którym prezentowane są podstawowe parametry respiratora, komunikaty alarmowe w przypadku uszkodzenia podstawowego ekran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brotu monitora w płaszczyźnie poziomej i pionowej w stosunku do respirator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aficzna prezentacja ciśnienia, przepływu, objętości w funkcji czas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 najmniej 3 krzywe jednocześnie na ekranie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 </w:t>
            </w:r>
          </w:p>
        </w:tc>
        <w:tc>
          <w:tcPr>
            <w:tcW w:w="5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ficzna prezentacja pętli ciśnienie- objętość lub przepływ- objętość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.  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prezentacji danych z ostatnich 48 godzin . Trendy w postaci graficznej i tabelarycznej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VI.</w:t>
            </w:r>
          </w:p>
        </w:tc>
        <w:tc>
          <w:tcPr>
            <w:tcW w:w="5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LARMY / SYGNALIZACJ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erarchia alarmów w zależności od ważnośc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wizualny ma być widoczny z każdej strony respiratora w zakresie 360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, nawet gdy obsługa znajduje się z tyłu respirator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zaniku zasilania siecioweg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zaniku zasilania bateryjnego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niskiego ciśnienia tlen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arm niskiego ciśnienia powietrz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zbyt niskiego lub zbyt wysokiego stężenia tlenu w ramieniu wdechowy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wysokiej całkowitej objętości minut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niskiej całkowitej objętości minut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arm wysokiego ciśnienia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arm rozłączenia układu oddechowego lub alarm niskiego ciśnienia wdechowego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wysokiej częstości oddechów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wysokiej objętości oddech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niskiej objętości oddechowej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 niskiej częstości oddechów lub bezdech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alarmów z komentarzem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NE FUNKCJE I WYPOSAŻE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wyboru krzywej przepływu dla oddechów obowiązkowych objętościowo- kontrolowanych tak aby osiągnąć minimum krzywą prostokątną i opadając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miar stężenia O2 przy pomocy niezużywalnego czujnika tlenu (nie galwanicznego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a detekcja pacjent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a kompensacja przecieków możliwa do włączenia  w trybach inwazyjnych i nieinwazyjnych wentylacj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czuwania. Respirator musi mieć możliwość świadomego odłączenia układu oddechowego od pacjenta, z zawieszeniem wszystkich alarmów. Po ponownym podłączeniu układu oddechowego do pacjenta respirator powinien rozpocząć wentylacje z parametrami z przed rozłączenia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. 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cja bezpieczeństwa. Zachowanie ciągłości wentylacji poprzez obejście elementów podejrzanych o uszkodzenie, gdy testy diagnostyczne prowadzone w tle normalnej pracy wykryją problem dotyczący elementów mieszania gazów, systemu wdechowego lub systemy wydechowego. Funkcja ta ma za zadanie dać operatorowi czas na wymianę respiratora na sprawny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 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ybki start wentylacji. Respirator posiada bezpieczną wentylację startową. Umożliwia podłączenie pacjenta i włączenie respiratora bez wybierania i ustawiania jakichkolwiek parametrów. Po rozpoczęciu wentylacji możliwa jest korekcja ustawień trybu wentylacji oraz wszystkich parametrów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e przed przypadkową zmianą parametrów wentylacj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Łatwy wybór elementów obsługi na ekranie poprzez dotyk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powrotu do nastawień ostatniego pacjenta po wyłączeniu aparat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tępne ustawienie parametrów wentylacji i alarmów na podstawie wagi pacjenta  lub na podstawie wzrostu i płci pacjenta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.  </w:t>
            </w:r>
          </w:p>
        </w:tc>
        <w:tc>
          <w:tcPr>
            <w:tcW w:w="5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t aparatu sprawdzający poprawność działania i szczelność układu oddechowego wykonywany automatycznie lub na żądanie użytkownika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irator ma być wyposażony w 5 kompletnych układów oddechowych jednorazowych, 2 zastawki wydechowe- sterylizowalne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dechowe filtry przeciwbakteryjne z pojemnikiem na skropliny dla każdego respiratora: 100 szt. filtrów jednorazowych i 2 szt. wielorazowych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mię do podtrzymywania rur pacjenta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.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ebulizator wielorazowy nie wymagający przepływu gazu do napędu, do podawania leków w formie aerozolu przeznaczony do pracy z pacjentami zaintubowanymi i wentylowanymi nieinwazyjnie przez maskę. Aparat do stosowania u pacjentów podłączonych do respiratora a także u oddychających spontanicznie. MMAD &lt; 4.0 µm. Do każdego respiratora jeden kompletny zestaw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 </w:t>
            </w:r>
          </w:p>
        </w:tc>
        <w:tc>
          <w:tcPr>
            <w:tcW w:w="5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łącze do komunikacji z urządzeniami zewnętrznymi umożliwiające przesyłanie danych z respiratora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e „parametry techniczne - wymagane” stanowią wymagania minimalne. Nie spełnienie nawet jednego z w/w wymagań spowoduje odrzucenie oferty. Brak opisu będzie traktowany jako brak danego parametru w oferowanej konfiguracji urządz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owane, powyżej wyspecyfikowane urządzenie jest kompletne i będzie gotowe do użytkowania zgodnie </w:t>
        <w:br/>
        <w:t>z przeznaczeniem bez żadnych dodatkowych zakupów i inwestycji (poza materiałami eksploatacyjnym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chy techniczne i jakościowe urządzenia są zgodne z normatywami europejskimi/ aprobatami technicznymi/ obowiązującymi na terenie Pol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106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/ upoważnionego przedstawiciel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38250" cy="54292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83" r="-3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85800" cy="60960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50" r="-4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676400" cy="5429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84" r="-2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color w:val="000080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color w:val="00008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/>
  <dc:description/>
  <cp:keywords/>
  <dc:language>en-US</dc:language>
  <cp:lastModifiedBy/>
  <dcterms:modified xsi:type="dcterms:W3CDTF">2018-11-19T07:06:00Z</dcterms:modified>
  <cp:revision>3</cp:revision>
  <dc:subject/>
  <dc:title/>
</cp:coreProperties>
</file>