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zek do transportu chorych w pozycji leżącej – 6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całkowita 2100 mm (+/- 3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 całkowita z poręczami max 79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 leża wózka min 65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zna regulacja wysokości w zakresie min 570 - 900 mm, sterowanie za pomocą pedału nożnego z obu stron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nstrukcja wykonana z kształtowników stalowych pokrytych lakierem proszkowym, odpornym na uszkodzenia mechaniczne, chemiczne oraz promieniowanie U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że dwusegmentowe wypełnione płytą tworzywową przezierną dla promieni RT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leżem prowadnica na kasetę RTG umożliwiająca jej przesunięcie w celu wykonania zdjęcia na całej długości leż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uchomy segment oparcia pleców za pomocą sprężyny gazowej </w:t>
              <w:br/>
              <w:t xml:space="preserve">w zakresie min 0-65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przechyłu Trendelenburga min. 20° i anty-Trendelenburga min  12° za pomocą sprężyny gazowej z blokadą. Dodatkowy uchwyt ułatwiający ustawienie w/w pozycji zamontowany pod szczytem wózka od strony nóg pacjenta. Sterowanie za pomocą dźwigni umieszczonej pod uchwytem dodatkowy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ózek wyposażony w szczyty (uchwyty do pchania) w postaci rur wykonanych ze stali nierdzewnej polerowa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tery odbojniki w ramie le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wyposażony w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rierki boczne ze stali nierdzewnej polerowanej, składane z boku leża, minimum 2 poziome proste elementy, barierki muszą chronić pacjenta min. od szczytu za głową do ok. ¾ długośc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ieszak kropló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wyboru koloru obić tapicerowanych (min. 6 kolor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tralna blokada czterech kół z kołem kierunkowym. Koła </w:t>
              <w:br/>
              <w:t xml:space="preserve">o średnicy min 200 mm. Koła z pełnymi tworzywowymi osłonami zakrywającymi miejsca potencjalnego gromadzenia się zabrudzeń.  Blokada uruchamiania dźwignią nożną w postaci wygiętej rury wykonanej ze stali nierdzewnej polerowanej umieszczonej nad kołami od strony nóg pacjent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e obciążenie min. 18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 ISO 13485 oraz ISO 9001 dla producenta – tylko na wezwanie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3:00Z</dcterms:modified>
  <cp:revision>2</cp:revision>
  <dc:subject/>
  <dc:title/>
</cp:coreProperties>
</file>