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2 - Załącznik numer 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Stół zabiegowy mobilny – 2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Stół przeznaczony jest do wykonywania zabiegów ogólnych </w:t>
              <w:br/>
              <w:t>a w połączeniu z wyposażeniem także zabiegów specjalistyczn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nstrukcja stołu wykonana jest z odpowiednich materiałów </w:t>
              <w:br/>
              <w:t>i zabezpieczona osłonami aby stół był łatwy w utrzymaniu czystości oraz odporny na środki dezynfekcyj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lat stołu oraz kolumna oraz jej osłony wykonane ze stali nierdzewnej, kwasoodpornej, o powierzchni półmatowej. Osłona podstawy z termoformowanego tworzy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ace antystatyczne wykonane z pianki poliuretanowej i pokryte są skajem. Posiadające kształty uniemożliwiające zakleszczenie pacjenta w trakcie regulacji segmentami a jednocześnie wygodne dla pacjent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ół posiadający mechanizmy umożliwiające i wspomagające ustawienie funkcji blatu i ich segmentów. Czterosegmentowy blat ustawiany w wielu pozycjach: leżącej, półsiedzącej, siedzącej </w:t>
              <w:br/>
              <w:t>i innych pozycjach operacyjn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blatu regulowana siłownikiem hydraulicznym przy pomocy dźwigni nożnej. Wykonywanie przechyłów wzdłużnych oraz ustawienia pozycji segmentów blatu wspomagane sprężynami gazowymi o odpowiednio dobranej charakterystyce ich pracy. Blat stołu stabilny i sztywny. Segmenty głowy i nóg  odłączalne a ich blokowanie łatwe i szybkie - rygle mocujące bez połączeń śrubow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ół posiadający bardzo dobre własności jezdne - duże, obrotowe koła jezdne. Łatwość manewrowania stołem - koło kierunkowe układu jezdnego. Pewne i wygodne blokowanie poprzez system centralnej blokady 4 kół.  Funkcje te dostępne poprzez dźwignię nożną ze stali nierdzewnej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egmenty blatu przenikalne dla promieni RTG. Wypełnienie segmentów wykonane z płyty HPL umożliwiającej wykonywanie zdjęć RTG i monitorowanie pacjenta ramieniem C. Podtrzymywanie kasety RTG z zastosowaniem tunelu na tacę umieszczaną pod segmentami leża (głowy, oparcie pleców i siedzisko). Monitorowanie pacjenta ułatwiane poprzez przemienność segmentów głowy i nó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ół wyposażony w listwy boczne do mocowania wyposażenia dodatkowego. Elementy montowane poprzez uchwyty- do mocowania kątowego lub wyłącznie pionowego. Elementy wyposażenia dodatkowego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podpórka ręki (uchwyt mocują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łkowita długość stołu min. 200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łkowita szerokość blatu min. 55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nimalna wysokość blatu min. 62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ksymalna wysokość blatu min. 87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gulacja oparcia pleców -30 ° do 80° ± 5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gulacja podgłówka -35 ° do 40° ± 5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ąt przechyłu Trendelenburga 25° ± 5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ąt przechyłu anty-Trendelenburga 25° ± 5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gulacja segmentu nóg -90 ° do 15° ± 5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ksymalne dopuszczalne obciążenie min. 22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ół wyposażony w podpórkę ręki mocowaną do szyny bo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yzacja producenta lub jego upoważnionego przedstawiciela do prowadzenia serwisu lub oświadczenie oferenta, że przejmuje na siebie wszelkie obowiązki związane z obsługą serwisową oferowanego sprzętu w okresie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ość  wliczonych w cenę urządzenia przeglądów w okresie gwarancji, zgodnie z zaleceniami producenta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chy techniczne i jakościowe urządzenia są zgodne z normatywami europejskimi/ aprobatami technicznymi/ obowiązującymi na terenie Pol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85800" cy="6096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  <w:r>
      <w:rPr>
        <w:lang w:val="en-US" w:eastAsia="en-US"/>
      </w:rPr>
      <w:drawing>
        <wp:inline distT="0" distB="0" distL="0" distR="0">
          <wp:extent cx="1676400" cy="5429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/>
  <dc:description/>
  <cp:keywords/>
  <dc:language>en-US</dc:language>
  <cp:lastModifiedBy/>
  <dcterms:modified xsi:type="dcterms:W3CDTF">2018-11-19T06:57:00Z</dcterms:modified>
  <cp:revision>2</cp:revision>
  <dc:subject/>
  <dc:title/>
</cp:coreProperties>
</file>