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5 - Załącznik numer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staw narzędzi chirurgicznych – 1 komplet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175" w:hRule="atLeast"/>
              </w:trPr>
              <w:tc>
                <w:tcPr>
                  <w:tcW w:w="602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eastAsia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>Pojemnik - kontener sterylizacyjny (bezfiltrowy) , wym. 272x553x164 mm, uchwyty szare – 2szt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5"/>
            </w:tblGrid>
            <w:tr>
              <w:trPr>
                <w:trHeight w:val="78" w:hRule="atLeast"/>
              </w:trPr>
              <w:tc>
                <w:tcPr>
                  <w:tcW w:w="428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eastAsia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>Taca kontenera , 1/1, 532x251x64 mm – 2szt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7"/>
            </w:tblGrid>
            <w:tr>
              <w:trPr>
                <w:trHeight w:val="78" w:hRule="atLeast"/>
              </w:trPr>
              <w:tc>
                <w:tcPr>
                  <w:tcW w:w="598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eastAsia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Imadło do igieł Mayo-Hegar, proste, dł. 16cm - 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5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8"/>
            </w:tblGrid>
            <w:tr>
              <w:trPr>
                <w:trHeight w:val="78" w:hRule="atLeast"/>
              </w:trPr>
              <w:tc>
                <w:tcPr>
                  <w:tcW w:w="500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eastAsia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>Imadło do igieł Mayo-Hegar, proste, dł. 18,5cm – 5szt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5"/>
            </w:tblGrid>
            <w:tr>
              <w:trPr>
                <w:trHeight w:val="78" w:hRule="atLeast"/>
              </w:trPr>
              <w:tc>
                <w:tcPr>
                  <w:tcW w:w="448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eastAsia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Imadło do igieł Mayo-Hegar, proste, dł. 20,5cm -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5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175" w:hRule="atLeast"/>
              </w:trPr>
              <w:tc>
                <w:tcPr>
                  <w:tcW w:w="602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Nożyczki preparacyjne Metzenbaum, końce tępo-tępe, zagięte, dł. 11,5cm – 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175" w:hRule="atLeast"/>
              </w:trPr>
              <w:tc>
                <w:tcPr>
                  <w:tcW w:w="602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Nożyczki preparacyjne Metzenbaum-Nelson, końce tępo-tępe, zagięte, dł. 18cm –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1"/>
            </w:tblGrid>
            <w:tr>
              <w:trPr>
                <w:trHeight w:val="78" w:hRule="atLeast"/>
              </w:trPr>
              <w:tc>
                <w:tcPr>
                  <w:tcW w:w="564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Nożyczki chirurgiczne Standard, końce tępe, proste, dł. 13cm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5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175" w:hRule="atLeast"/>
              </w:trPr>
              <w:tc>
                <w:tcPr>
                  <w:tcW w:w="602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Nożyczki chirurgiczne Standard, końce tępe, proste, dł. 16,5cm – 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175" w:hRule="atLeast"/>
              </w:trPr>
              <w:tc>
                <w:tcPr>
                  <w:tcW w:w="602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Nożyczki chirurgiczne Standard, końce tępe, proste, dł. 18,5cm – 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175" w:hRule="atLeast"/>
              </w:trPr>
              <w:tc>
                <w:tcPr>
                  <w:tcW w:w="602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Nożyczki chirurgiczne Standard, końce tępe, proste, dł. 20, 5cm – 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174" w:hRule="atLeast"/>
              </w:trPr>
              <w:tc>
                <w:tcPr>
                  <w:tcW w:w="602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Nożyczki chirurgiczne Standard (Cooper), końce tępo-tępe, zagięte, dł. 13 5cm – 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174" w:hRule="atLeast"/>
              </w:trPr>
              <w:tc>
                <w:tcPr>
                  <w:tcW w:w="602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Nożyczki chirurgiczne Standard (Cooper), końce tępo-tępe, zagięte, dł. 16,5 5cm – 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174" w:hRule="atLeast"/>
              </w:trPr>
              <w:tc>
                <w:tcPr>
                  <w:tcW w:w="602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Nożyczki chirurgiczne Standard (Cooper), końce tępo-tępe, zagięte, dł. 18,5cm – 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174" w:hRule="atLeast"/>
              </w:trPr>
              <w:tc>
                <w:tcPr>
                  <w:tcW w:w="602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Nożyczki chirurgiczne Standard (Cooper), końce tępo-tępe, zagięte, dł. 20,5cm – 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7"/>
            </w:tblGrid>
            <w:tr>
              <w:trPr>
                <w:trHeight w:val="78" w:hRule="atLeast"/>
              </w:trPr>
              <w:tc>
                <w:tcPr>
                  <w:tcW w:w="5697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Kleszcze naczyniowe Adson-Baby, zagięte, dł. 14,5cm – 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174" w:hRule="atLeast"/>
              </w:trPr>
              <w:tc>
                <w:tcPr>
                  <w:tcW w:w="602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Kleszcze naczyniowe Adson-Baby, delikatne, mocno zagięte, dł. 18cm – 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175" w:hRule="atLeast"/>
              </w:trPr>
              <w:tc>
                <w:tcPr>
                  <w:tcW w:w="602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Kleszcze preparacyjne i do ligatury Gemini, mocno zagięte, dł. 23cm – 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7"/>
            </w:tblGrid>
            <w:tr>
              <w:trPr>
                <w:trHeight w:val="78" w:hRule="atLeast"/>
              </w:trPr>
              <w:tc>
                <w:tcPr>
                  <w:tcW w:w="589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Kleszcze naczyniowe Pean, delikatne, proste, dł. 14,5cm – 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6"/>
            </w:tblGrid>
            <w:tr>
              <w:trPr>
                <w:trHeight w:val="78" w:hRule="atLeast"/>
              </w:trPr>
              <w:tc>
                <w:tcPr>
                  <w:tcW w:w="568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Kleszcze naczyniowe Pean-Nippon, proste, dł. 18,5cm – 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78" w:hRule="atLeast"/>
              </w:trPr>
              <w:tc>
                <w:tcPr>
                  <w:tcW w:w="602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Kleszcze naczyniowe Pean (Rochester), proste, dł. 20,5cm – 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0"/>
            </w:tblGrid>
            <w:tr>
              <w:trPr>
                <w:trHeight w:val="78" w:hRule="atLeast"/>
              </w:trPr>
              <w:tc>
                <w:tcPr>
                  <w:tcW w:w="582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Kleszcze naczyniowe Pean, delikatne, zagięte, dł. 14cm – 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8"/>
            </w:tblGrid>
            <w:tr>
              <w:trPr>
                <w:trHeight w:val="78" w:hRule="atLeast"/>
              </w:trPr>
              <w:tc>
                <w:tcPr>
                  <w:tcW w:w="560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Kleszcze naczyniowe Pean-Nippon, zagięte, dł. 18cm – 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78" w:hRule="atLeast"/>
              </w:trPr>
              <w:tc>
                <w:tcPr>
                  <w:tcW w:w="602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Kleszcze naczyniowe Pean (Rochester), zagięte, dł. 20,5cm – 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5"/>
            </w:tblGrid>
            <w:tr>
              <w:trPr>
                <w:trHeight w:val="78" w:hRule="atLeast"/>
              </w:trPr>
              <w:tc>
                <w:tcPr>
                  <w:tcW w:w="557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Kleszcze naczyniowe Kocher, 1x2z., proste, dł. 13cm – 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174" w:hRule="atLeast"/>
              </w:trPr>
              <w:tc>
                <w:tcPr>
                  <w:tcW w:w="602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Kleszcze naczyniowe Kocher-Nippon, 1x2 z., proste, dł. 16,5cm – 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174" w:hRule="atLeast"/>
              </w:trPr>
              <w:tc>
                <w:tcPr>
                  <w:tcW w:w="602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eastAsia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Kleszcze naczyniowe Kocher-Nippon, 1x2 z., proste, dł. 18,5cm – 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174" w:hRule="atLeast"/>
              </w:trPr>
              <w:tc>
                <w:tcPr>
                  <w:tcW w:w="602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Kleszcze do polipów i tamponowania-korncang Gross-Maier do opatrunków, proste z zamkiem, dł. 26,5cm – 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0"/>
            </w:tblGrid>
            <w:tr>
              <w:trPr>
                <w:trHeight w:val="78" w:hRule="atLeast"/>
              </w:trPr>
              <w:tc>
                <w:tcPr>
                  <w:tcW w:w="404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Haczyk do ran ostry 3 z., dł. 16,5cm – 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5"/>
            </w:tblGrid>
            <w:tr>
              <w:trPr>
                <w:trHeight w:val="78" w:hRule="atLeast"/>
              </w:trPr>
              <w:tc>
                <w:tcPr>
                  <w:tcW w:w="398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Haczyk do ran tępy 3 z., dł. 16,5cm – 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1"/>
            </w:tblGrid>
            <w:tr>
              <w:trPr>
                <w:trHeight w:val="78" w:hRule="atLeast"/>
              </w:trPr>
              <w:tc>
                <w:tcPr>
                  <w:tcW w:w="602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Calibri" w:cs="Arial" w:ascii="Arial" w:hAnsi="Arial"/>
                      <w:color w:val="000000"/>
                      <w:sz w:val="20"/>
                      <w:szCs w:val="20"/>
                    </w:rPr>
                    <w:t xml:space="preserve">Rozwieracz samotrzymający do ran półostry, 3x4 z., dł. 13cm – 5szt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k Kocher-Langenbeck, łopatka 55x11 mm, rękojeść płaska, ażur, dł. 21,5cm – 4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k do ran Farabeuf, dwustronne, fig. 1, łopatki: 23x16 i 26x16 mm, fig. 2 łopatki: 27x16 i 30x16 mm, dł. 15,5cm – 5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zonek standardowy Nr 4, do skalpeli jednorazowych Nr 18÷36, dł. 13,5cm – 5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zonek Nr 3, standardowy, do skalpeli jednorazowych Nr 10÷17, dł. 12cm – 5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ldog-zacisk prosty, szczęki dł. 10mm, dł. 35mm – 5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ldog-zacisk prosty, szczęki dł. 10mm, dł. 39mm – 5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ęseta chirurgiczna Standard, prosta, szczęki 1x2 z., dł. 16cm – 5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ęseta anatomiczna Standard, prosta, dł. 16cm – 5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seta anatomiczna Standard, prosta, dł. 18cm – 5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ęseta anatomiczna Standard, prosta, dł. 20cm – 5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ęseta anatomiczna Standard, prosta, dł. 25cm – 5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ęseta anatomiczna Standard, prosta, dł. 30,5cm – 5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ęseta anatomiczna Standard, prosta, dł. 16cm – 5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ka nerkowata ze stali nierdzewnej, 170x100x35mm – 5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ka nerkowata ze stali nierdzewnej, 275x150x45mm – 5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autoSpaceDE w:val="false"/>
        <w:ind w:left="54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awiający informuje, że ilekroć w opisie przedmiotu zamówienia wskazano jakikolwiek znak towarowy, patent czy pochodzenie – należy przyjąć, że wskazane patenty, znaki towarowe, pochodzenie określają parametry techniczne, eksploatacyjne, użytkowe, które muszą być spełnione przez Wykonawcę jako minimalne lecz w żaden sposób nie wskazują tych patentów, znaków towarowych, pochodzenia jako jedynych wybranych </w:t>
        <w:br/>
        <w:t>i należy przyjąć, iż w takim przypadku towarzyszy im zwrot „lub równoważne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autoSpaceDE w:val="false"/>
        <w:ind w:left="54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autoSpaceDE w:val="false"/>
        <w:ind w:left="54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autoSpaceDE w:val="false"/>
        <w:ind w:left="54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  <w:color w:val="000000"/>
      <w:sz w:val="22"/>
      <w:szCs w:val="22"/>
    </w:rPr>
  </w:style>
  <w:style w:type="character" w:styleId="WW8Num16z1">
    <w:name w:val="WW8Num16z1"/>
    <w:qFormat/>
    <w:rPr>
      <w:rFonts w:ascii="Arial" w:hAnsi="Arial" w:eastAsia="Times New Roman" w:cs="Arial"/>
      <w:b w:val="false"/>
      <w:color w:val="000000"/>
    </w:rPr>
  </w:style>
  <w:style w:type="character" w:styleId="WW8Num16z2">
    <w:name w:val="WW8Num16z2"/>
    <w:qFormat/>
    <w:rPr>
      <w:b w:val="false"/>
      <w:color w:val="000000"/>
      <w:sz w:val="22"/>
      <w:szCs w:val="22"/>
    </w:rPr>
  </w:style>
  <w:style w:type="character" w:styleId="WW8Num16z4">
    <w:name w:val="WW8Num16z4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16:00Z</dcterms:created>
  <dc:creator/>
  <dc:description/>
  <cp:keywords/>
  <dc:language>en-US</dc:language>
  <cp:lastModifiedBy/>
  <dcterms:modified xsi:type="dcterms:W3CDTF">2018-11-20T06:35:00Z</dcterms:modified>
  <cp:revision>5</cp:revision>
  <dc:subject/>
  <dc:title>Pakiet nr 5 - Załącznik numer 1</dc:title>
</cp:coreProperties>
</file>