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3 - Załącznik numer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sak elektryczny – 4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sak akumulatorowo-sieciowy 220 V na statywie jezd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firstLine="5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sak przeznaczony do odsysania wydzieliny z dróg oddech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firstLine="5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Urządzenie przenośne i jezd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żliwość zastosowania u dzieci i doros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zeroki zakres regulacji siły ss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Regulator podciśnienia (regulacja w zakresie minimum 0-84 kP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zepływ minimum 30 l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ind w:left="10" w:hanging="1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budowany akumulator – czas pracy minimum 50 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left="10" w:hanging="1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oste wyjmowanie i operowanie przewodem ssąc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ind w:left="10" w:hanging="1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budowany, oryginalny, metalowy uchwyt na przewód ssący pozwalający na zwinięcie i ochronę przewodu w trakcie przenos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budowany manometr z osłoną ochronną uniemożliwiającą przypadkowe uszkodzenie tarczy manom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Uchwyt do przenos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tabilna podstawa, trwała obudowa łatwa do czysz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biornik wielorazowy z tworzywa sztucznego o pojemności minimum 2,0 l – sterylizacja w temperaturze 134°C z możliwością stosowania wkładów jednoraz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sak wyposażony w filtr antybakter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asa maksymalna do 4,3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ewnętrzne źródło zasil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Ładowarka sieciowa w zesta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skaźnik naładowania akumulatora minimum trzypozycyjny informujący o stanie naładowania akumu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6:00Z</dcterms:modified>
  <cp:revision>2</cp:revision>
  <dc:subject/>
  <dc:title/>
</cp:coreProperties>
</file>