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 - Załącznik numer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zetka medyczna z rolką na podkład – 8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Kozetka lekarska z regulacją segmentu zagłów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Regulacja zagłówka mechanizmem zapadk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Regulowany podgłówek w zakresie min. 0° do 40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Konstrukcja wykonana z kształtowników stalowych pokrytych lakierem proszkowym odpornym  na uszkodzenia mechaniczne, chemiczne i promieniowanie U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Kozetka posiadająca sztywną konstrukcję zapewnioną przez poprzeczki podłużne i poprz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Tapicerowane leże pokryte wodoodpornym, mocowanym bezszwowo skajem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Możliwość wyboru koloru tapicerki z min 5 kolo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Po leżem uchwyt rolki prześcieradła jednoraz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Szerokość całkowita 550 mm (+/- 20 mm)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Długość całkowita 2000 mm (+/- 5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Wysokość całkowita 550 mm (+/- 2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Certyfikat ISO 9001 oraz ISO 13485:2003 dla producenta – złożenie na wezwanie zamawiającego również po dostarczeniu towar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6:55:00Z</dcterms:modified>
  <cp:revision>2</cp:revision>
  <dc:subject/>
  <dc:title/>
</cp:coreProperties>
</file>