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tel do pobierania krwi – 1 szt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</w:t>
      </w:r>
      <w:r>
        <w:rPr/>
        <w:t>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Stanowisko do pobrań o konstrukcji metalowej, lakierowanej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zisko i oparcie tapicerowane zmywalnym materia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 xml:space="preserve">W zestawie podłokietnik z regulacją obrotu i wysokości oraz stała półecz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 xml:space="preserve">Stanowisko dwustronne dzięki możliwości obrotu podłokietnika </w:t>
              <w:br/>
              <w:t>o kąt 180°, oraz zmiany położenia zintegrowanego z siedziskiem oparcia o kąt 9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Całkowita szerokość max 89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Całkowita długość max 8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 max 83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max stanowiska 17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 min. 12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iedziska i oparcia min. 37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5:00Z</dcterms:modified>
  <cp:revision>2</cp:revision>
  <dc:subject/>
  <dc:title/>
</cp:coreProperties>
</file>