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do ogrzewania płynów infuzyjnych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…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4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83"/>
        <w:gridCol w:w="1565"/>
        <w:gridCol w:w="6095"/>
      </w:tblGrid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techniczne - wymagane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unek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ametry oferowane – należy opisać</w:t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ojak podgrzewacz przeznaczony jest do stosowania przez personel medyczny do ogrzewania płynów infuzyjnych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ze stałą wysokością o wymiarach 500x550x1150m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o pojemności ok. 6l ze stali nierdzewnej ze wzmocnionym dnem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łka antystatyczne o średnicy 50mm z blokadą ruchu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jak wyposażony w termoregulator do ogrzewania płyty </w:t>
              <w:br/>
              <w:t>w skali 0-100 stopni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nik temperatury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temperatura ogrzewanego płynu 98 stopni </w:t>
              <w:br/>
              <w:t>w czasie 10 minut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6T17:05:00Z</dcterms:modified>
  <cp:revision>1</cp:revision>
  <dc:subject/>
  <dc:title/>
</cp:coreProperties>
</file>