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.........; REGON: </w:t>
        <w:tab/>
        <w:t>…………………..; KRS lub nr ewid: 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.; fax.: .....……………………; e-mail: ..............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Leków </w:t>
        <w:br/>
        <w:t xml:space="preserve">z programu lekowego - leczenie SM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/2019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 SIWZ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iż w przypadku niewykorzystania przez Zamawiającego łącznej wartości brutto umowy (dotyczy każdego z pakietów z osobna), zobowiązujemy się do przedłużenia terminu realizacji umowy lecz nie dłużej niż przez okres 18 miesięcy - tylko na wniosek zamawiającego i za jego zgod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Oferowane przez nas wyroby będące przedmiotem zamówienia odpowiadają wymogom obowiązującej ustawy Prawo farmaceutycz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owany przez nas przedmiot zamówienia (wyroby) posiada dokumenty dopuszczające do wprowadzenia do obrotu, wprowadzenia do używania, z których wynika, iż ww. wyroby, zgodnie z treścią ww. ustawy, mogą być stosowane przez podmioty lecznicze na terytorium R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3368730111"/>
      <w:bookmarkStart w:id="1" w:name="__Fieldmark__0_3368730111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3368730111"/>
      <w:bookmarkStart w:id="3" w:name="__Fieldmark__1_3368730111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368730111"/>
      <w:bookmarkStart w:id="5" w:name="__Fieldmark__2_3368730111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3368730111"/>
      <w:bookmarkStart w:id="7" w:name="__Fieldmark__3_3368730111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3368730111"/>
      <w:bookmarkStart w:id="9" w:name="__Fieldmark__4_3368730111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3368730111"/>
      <w:bookmarkStart w:id="11" w:name="__Fieldmark__5_3368730111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br/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  <w:t>S</w:t>
      </w:r>
      <w:r>
        <w:rPr>
          <w:color w:val="00000A"/>
          <w:sz w:val="24"/>
          <w:szCs w:val="24"/>
          <w:lang w:eastAsia="pl-PL"/>
        </w:rPr>
        <w:t>ą nadal aktualne i znajdują się w posiadaniu Zamawiającego - numer sprawy DZPiZ-380-...............................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44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z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5pt;height:9.2pt;mso-wrap-distance-left:0pt;mso-wrap-distance-right:0pt;mso-wrap-distance-top:0pt;mso-wrap-distance-bottom:0pt;margin-top:0.05pt;mso-position-vertical-relative:text;margin-left:46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z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19-01-02T13:49:00Z</cp:lastPrinted>
  <dcterms:modified xsi:type="dcterms:W3CDTF">2019-01-02T12:49:00Z</dcterms:modified>
  <cp:revision>433</cp:revision>
  <dc:subject/>
  <dc:title/>
</cp:coreProperties>
</file>