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5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  <w:br/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Leków z programu lekowego - leczenie SM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19-01-02T13:12:00Z</cp:lastPrinted>
  <dcterms:modified xsi:type="dcterms:W3CDTF">2019-01-02T12:13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