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9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 - pakiety, 1, 2, 3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dostawy</w:t>
        <w:br/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Produktów farmaceutycznych i nici chirurgicznych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</w:t>
        <w:br/>
        <w:t xml:space="preserve">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19-01-07T14:10:00Z</cp:lastPrinted>
  <dcterms:modified xsi:type="dcterms:W3CDTF">2019-01-07T13:11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