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  <w:br/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 xml:space="preserve">„Wykonywanie usług pralniczy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1-09T10:47:00Z</cp:lastPrinted>
  <dcterms:modified xsi:type="dcterms:W3CDTF">2019-01-09T09:4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