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</w:t>
        <w:tab/>
        <w:tab/>
        <w:t>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</w:t>
        <w:tab/>
        <w:t>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</w:t>
        <w:tab/>
        <w:tab/>
        <w:t>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x.: </w:t>
        <w:tab/>
        <w:tab/>
        <w:t>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</w:t>
        <w:tab/>
        <w:t>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>„Wykonywanie usług pralniczych</w:t>
      </w:r>
      <w:r>
        <w:rPr>
          <w:b/>
          <w:sz w:val="24"/>
          <w:szCs w:val="24"/>
        </w:rPr>
        <w:t xml:space="preserve">”, </w:t>
      </w:r>
      <w:r>
        <w:rPr>
          <w:bCs/>
          <w:sz w:val="24"/>
          <w:szCs w:val="24"/>
        </w:rPr>
        <w:t>dla potrzeb Samodzielnego Publicznego Zespołu Zakładów Opieki Zdrowotnej w Staszowie,</w:t>
        <w:br/>
        <w:t>numer sprawy DZPiZ-380-3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480"/>
        <w:rPr/>
      </w:pPr>
      <w:r>
        <w:rPr>
          <w:sz w:val="22"/>
          <w:szCs w:val="22"/>
        </w:rPr>
        <w:t xml:space="preserve">Wartość brutto za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kg wypranej i wyprasowanej bielizny szpitalnej wynosi - …………zł </w:t>
        <w:br/>
        <w:t>(słownie złotych: 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Łączna wartość w okresie </w:t>
      </w:r>
      <w:r>
        <w:rPr>
          <w:b/>
          <w:sz w:val="24"/>
          <w:szCs w:val="24"/>
          <w:u w:val="single"/>
        </w:rPr>
        <w:t>12 miesięc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Wartość brutto za </w:t>
      </w:r>
      <w:r>
        <w:rPr>
          <w:b/>
          <w:sz w:val="22"/>
          <w:szCs w:val="22"/>
        </w:rPr>
        <w:t xml:space="preserve">102 000 </w:t>
      </w:r>
      <w:r>
        <w:rPr>
          <w:sz w:val="22"/>
          <w:szCs w:val="22"/>
        </w:rPr>
        <w:t xml:space="preserve">kg wypranej i wyprasowanej bielizny szpitalnej wynosi - …………………….. zł </w:t>
        <w:br/>
        <w:t>(słownie złotych: 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y, że oferowana cena brutto obejmuje całość kosztów objętych przetargiem </w:t>
        <w:br/>
        <w:t>w zakresie określonym w specyfikacji istotnych warunków zamówienia wraz załącz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Nazwa i adres pralni, w której  wykonywane będą usługi pralnicze:</w:t>
      </w:r>
      <w:r>
        <w:rPr>
          <w:rFonts w:cs="Arial" w:ascii="Arial" w:hAnsi="Arial"/>
        </w:rPr>
        <w:t xml:space="preserve">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4116422249"/>
      <w:bookmarkStart w:id="1" w:name="__Fieldmark__0_4116422249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4116422249"/>
      <w:bookmarkStart w:id="3" w:name="__Fieldmark__1_411642224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116422249"/>
      <w:bookmarkStart w:id="5" w:name="__Fieldmark__2_4116422249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4116422249"/>
      <w:bookmarkStart w:id="7" w:name="__Fieldmark__3_4116422249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4116422249"/>
      <w:bookmarkStart w:id="9" w:name="__Fieldmark__4_4116422249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4116422249"/>
      <w:bookmarkStart w:id="11" w:name="__Fieldmark__5_4116422249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br/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..................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 xml:space="preserve">ą nadal aktualne i znajdują się w posiadaniu Zamawiającego - numer sprawy </w:t>
        <w:br/>
        <w:t>DZPiZ-380-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1-09T11:06:00Z</cp:lastPrinted>
  <dcterms:modified xsi:type="dcterms:W3CDTF">2019-01-09T10:07:00Z</dcterms:modified>
  <cp:revision>386</cp:revision>
  <dc:subject/>
  <dc:title/>
</cp:coreProperties>
</file>