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Roboty budowlane w zakresie instalacji wentylacji mechanicznej"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01-11T12:24:00Z</cp:lastPrinted>
  <dcterms:modified xsi:type="dcterms:W3CDTF">2019-01-11T11:24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