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……; REGON: ……………………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.; fax.: ………………………….; e-mail:</w:t>
        <w:tab/>
        <w:t>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Wykonanie rozdzielni instalacji sanitarnych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5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54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b/>
          <w:i/>
          <w:sz w:val="22"/>
          <w:szCs w:val="22"/>
        </w:rPr>
        <w:t xml:space="preserve">miesiące. </w:t>
      </w:r>
      <w:r>
        <w:rPr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i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250324349"/>
      <w:bookmarkStart w:id="1" w:name="__Fieldmark__0_325032434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250324349"/>
      <w:bookmarkStart w:id="3" w:name="__Fieldmark__1_325032434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250324349"/>
      <w:bookmarkStart w:id="5" w:name="__Fieldmark__2_325032434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250324349"/>
      <w:bookmarkStart w:id="7" w:name="__Fieldmark__3_325032434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250324349"/>
      <w:bookmarkStart w:id="9" w:name="__Fieldmark__4_325032434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250324349"/>
      <w:bookmarkStart w:id="11" w:name="__Fieldmark__5_325032434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br/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680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color w:val="000000"/>
      <w:sz w:val="22"/>
      <w:szCs w:val="22"/>
    </w:rPr>
  </w:style>
  <w:style w:type="character" w:styleId="WW8Num21z1">
    <w:name w:val="WW8Num21z1"/>
    <w:qFormat/>
    <w:rPr>
      <w:rFonts w:ascii="Arial" w:hAnsi="Arial" w:eastAsia="Times New Roman" w:cs="Arial"/>
      <w:b w:val="false"/>
      <w:color w:val="000000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4">
    <w:name w:val="WW8Num21z4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1-11T12:32:00Z</cp:lastPrinted>
  <dcterms:modified xsi:type="dcterms:W3CDTF">2019-01-25T08:52:00Z</dcterms:modified>
  <cp:revision>445</cp:revision>
  <dc:subject/>
  <dc:title/>
</cp:coreProperties>
</file>