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3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Wykonanie rozdzielni instalacji sanitarnych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19-01-11T12:25:00Z</cp:lastPrinted>
  <dcterms:modified xsi:type="dcterms:W3CDTF">2019-01-24T11:56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