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Rozbudowę budynku Szpitala - prace wykończeniowe I piętra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</w:t>
        <w:br/>
        <w:t xml:space="preserve">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2-08T11:45:00Z</cp:lastPrinted>
  <dcterms:modified xsi:type="dcterms:W3CDTF">2019-02-08T10:4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