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Rozbudowę budynku Szpitala - prace wykończeniowe I piętra"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19-02-08T11:31:00Z</cp:lastPrinted>
  <dcterms:modified xsi:type="dcterms:W3CDTF">2019-02-08T10:32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