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Rozbudowę budynku Szpitala - prace wykończeniowe I piętra”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6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8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54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72 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3520760"/>
      <w:bookmarkStart w:id="1" w:name="__Fieldmark__0_363520760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3520760"/>
      <w:bookmarkStart w:id="3" w:name="__Fieldmark__1_363520760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3520760"/>
      <w:bookmarkStart w:id="5" w:name="__Fieldmark__2_36352076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3520760"/>
      <w:bookmarkStart w:id="7" w:name="__Fieldmark__3_363520760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63520760"/>
      <w:bookmarkStart w:id="9" w:name="__Fieldmark__4_363520760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3520760"/>
      <w:bookmarkStart w:id="11" w:name="__Fieldmark__5_36352076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br/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  <w:color w:val="000000"/>
      <w:sz w:val="22"/>
      <w:szCs w:val="22"/>
    </w:rPr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2-08T13:13:00Z</cp:lastPrinted>
  <dcterms:modified xsi:type="dcterms:W3CDTF">2019-02-08T12:14:00Z</dcterms:modified>
  <cp:revision>445</cp:revision>
  <dc:subject/>
  <dc:title/>
</cp:coreProperties>
</file>