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8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nie wcześniej niż w okresie ostatnich</w:t>
      </w:r>
      <w:r>
        <w:rPr>
          <w:rFonts w:cs="Arial" w:ascii="Arial" w:hAnsi="Arial"/>
          <w:sz w:val="22"/>
          <w:szCs w:val="22"/>
        </w:rPr>
        <w:t xml:space="preserve"> 5 </w:t>
      </w:r>
      <w:r>
        <w:rPr>
          <w:rFonts w:cs="Arial" w:ascii="Arial" w:hAnsi="Arial"/>
          <w:sz w:val="22"/>
          <w:szCs w:val="22"/>
        </w:rPr>
        <w:t>lat przed upływem terminu składania ofert, a jeżeli okres prowadzenia działalności j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ótszy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w tym okresie, wraz z podaniem ich rodzaju, wartości, daty, miejsca wykonania i podmiotów, na rzecz których roboty te zostały wykonane, z załączeniem dowodów określających czy te roboty budowlane zostały wykon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cie, w szczególności informacji o tym czy roboty zostały wykonane zgodnie z przepisami prawa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prawidłowo ukończone, przy czym dowodami, o których mowa, są referencje bądź inne dokumenty wystawi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dmiot, na rzecz którego roboty budowlane były wykonywane, a jeżeli z uzasadnionej przyczy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biektywnym charakterze wykonawca nie jest w stanie uzyskać tych dokumentów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inne dokument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Informacje potwierdzające spełnianie warunku opisanego w si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UWAGA: -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Wykonawca może odwołać się do zasobów innego podmiotu (Doświadczenie podmiotu trzeciego) w celu spełnienia warunków udziału </w:t>
        <w:br/>
        <w:t xml:space="preserve">w postępowaniu wyłącznie w przypadku gdy będzie dysponował tymi zasobami przy realizacji zamówienia. Powoływanie się na zasoby innego podmiotu </w:t>
        <w:br/>
        <w:t xml:space="preserve">w odniesieniu do warunku „doświadczenia” dopuszczalne jest wyłącznie w sytuacji </w:t>
      </w:r>
      <w:r>
        <w:rPr>
          <w:rFonts w:cs="Arial" w:ascii="Arial" w:hAnsi="Arial"/>
          <w:b/>
          <w:sz w:val="22"/>
          <w:szCs w:val="22"/>
        </w:rPr>
        <w:t>gdy podmiot ten będzie brał udział w wykonywaniu zamówienia (co do zasady jako podwykonawca).</w:t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02-08T11:22:00Z</cp:lastPrinted>
  <dcterms:modified xsi:type="dcterms:W3CDTF">2019-02-08T10:22:00Z</dcterms:modified>
  <cp:revision>96</cp:revision>
  <dc:subject/>
  <dc:title/>
</cp:coreProperties>
</file>