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PRODUKTÓW FARMACEUTYCZNYCH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8-11-27T08:28:00Z</cp:lastPrinted>
  <dcterms:modified xsi:type="dcterms:W3CDTF">2019-02-25T11:25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