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PRODUKTÓW FARMACEUTYCZN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7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iż w przypadku niewykorzystania przez Zamawiającego łącznej wartości brutto umowy (dotyczy każdego z pakietów z osobna), zobowiązujemy się do przedłużenia terminu realizacji umowy lecz nie dłużej niż przez okres 18 miesięcy - tylko na wniosek zamawiającego i za jego zgod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ferowane przez nas wyroby będące przedmiotem zamówienia odpowiadają wymogom obowiązującej ustawy Prawo farmaceutycz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323145024"/>
      <w:bookmarkStart w:id="1" w:name="__Fieldmark__0_1323145024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323145024"/>
      <w:bookmarkStart w:id="3" w:name="__Fieldmark__1_132314502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323145024"/>
      <w:bookmarkStart w:id="5" w:name="__Fieldmark__2_132314502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323145024"/>
      <w:bookmarkStart w:id="7" w:name="__Fieldmark__3_1323145024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323145024"/>
      <w:bookmarkStart w:id="9" w:name="__Fieldmark__4_1323145024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1323145024"/>
      <w:bookmarkStart w:id="11" w:name="__Fieldmark__5_1323145024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są w posiadaniu zamawiającego w postępowaniu numer DZPiZ-........................... i informacje zawarte w nich są nadal aktualne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8-11-27T08:56:00Z</cp:lastPrinted>
  <dcterms:modified xsi:type="dcterms:W3CDTF">2019-02-25T11:30:00Z</dcterms:modified>
  <cp:revision>434</cp:revision>
  <dc:subject/>
  <dc:title/>
</cp:coreProperties>
</file>