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2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2"/>
          <w:szCs w:val="22"/>
        </w:rPr>
        <w:t>Środków dezynfekcyjnych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3-05T08:05:00Z</cp:lastPrinted>
  <dcterms:modified xsi:type="dcterms:W3CDTF">2019-03-05T07:07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