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7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Środków dezynfekcyj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8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iż w przypadku niewykorzystania przez Zamawiającego łącznej wartości brutto umowy (dotyczy każdego z pakietów z osobna), zobowiązujemy się do przedłużenia terminu realizacji umowy lecz nie dłużej niż przez okres 18 miesięcy - tylko na wniosek zamawiającego i za jego zgod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597670027"/>
      <w:bookmarkStart w:id="1" w:name="__Fieldmark__0_2597670027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597670027"/>
      <w:bookmarkStart w:id="3" w:name="__Fieldmark__1_2597670027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597670027"/>
      <w:bookmarkStart w:id="5" w:name="__Fieldmark__2_2597670027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597670027"/>
      <w:bookmarkStart w:id="7" w:name="__Fieldmark__3_2597670027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597670027"/>
      <w:bookmarkStart w:id="9" w:name="__Fieldmark__4_2597670027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597670027"/>
      <w:bookmarkStart w:id="11" w:name="__Fieldmark__5_2597670027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3-05T08:37:00Z</cp:lastPrinted>
  <dcterms:modified xsi:type="dcterms:W3CDTF">2019-03-05T07:39:00Z</dcterms:modified>
  <cp:revision>443</cp:revision>
  <dc:subject/>
  <dc:title/>
</cp:coreProperties>
</file>