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Dostawy KOLUMN ZASILAJACYCH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3-19T11:59:00Z</cp:lastPrinted>
  <dcterms:modified xsi:type="dcterms:W3CDTF">2019-03-19T10:59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