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dostawy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KOLUMN ZASILAJĄCYCH"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netto ...................................... z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rtość brutto ..…..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 </w:t>
      </w:r>
      <w:r>
        <w:rPr>
          <w:b/>
          <w:sz w:val="22"/>
          <w:szCs w:val="22"/>
        </w:rPr>
        <w:t>miesięczny okres gwarancji na przedmiot zamówienia.</w:t>
      </w:r>
      <w:r>
        <w:rPr>
          <w:b/>
          <w:color w:val="0000FF"/>
          <w:sz w:val="22"/>
          <w:szCs w:val="22"/>
        </w:rPr>
        <w:t xml:space="preserve">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2"/>
          <w:szCs w:val="22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rawidłowo wystawionej </w:t>
        <w:br/>
        <w:t xml:space="preserve">i dostarczonej faktury. Termin płatności, który należy podać (wpisać) wyżej musi wynosić: do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dni. </w:t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siadamy autoryzację producenta / n/w firma serwis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272387010"/>
      <w:bookmarkStart w:id="2" w:name="__Fieldmark__0_2272387010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272387010"/>
      <w:bookmarkStart w:id="4" w:name="__Fieldmark__1_2272387010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272387010"/>
      <w:bookmarkStart w:id="6" w:name="__Fieldmark__2_2272387010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272387010"/>
      <w:bookmarkStart w:id="8" w:name="__Fieldmark__3_2272387010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272387010"/>
      <w:bookmarkStart w:id="10" w:name="__Fieldmark__4_2272387010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272387010"/>
      <w:bookmarkStart w:id="12" w:name="__Fieldmark__5_2272387010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 xml:space="preserve">- Są dostępne w dokumentacji przetargowej Zamawiającego do przetargu </w:t>
        <w:br/>
        <w:t>numer DZPiZ-.........................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3-19T12:07:00Z</cp:lastPrinted>
  <dcterms:modified xsi:type="dcterms:W3CDTF">2019-03-19T11:07:00Z</dcterms:modified>
  <cp:revision>422</cp:revision>
  <dc:subject/>
  <dc:title/>
</cp:coreProperties>
</file>