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Załącznik numer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lumna zasilająca dwustanowiskowa – 1 szt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) …………………………………………………</w:t>
      </w:r>
    </w:p>
    <w:tbl>
      <w:tblPr>
        <w:tblW w:w="144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276"/>
        <w:gridCol w:w="63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lumna przyłóżkowa przeznaczona do instalacji na sali wstępnej intensywnej terapii na Szpitalnym Oddziale Ratunkowym, umożliwiająca powieszenie zestawu aparatury medycznej na półkach i doprowadzenie zasilania dla dwóch stanowis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itowa kolumna zasilająca składająca się z pionowej, obrotowej głowicy zasilając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wica zasilająca pionowa o wysokości powyżej 120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ki głowicy zasilającej wykonane z anodowanego aluminium, łatwe do utrzymania w czystości: bez śrub, nitów, zaślepek, itp. na widocznych powierzchniach ścianek, wykonane z materiałów odpornych na działanie środków dezynfekcyj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rzech stron głowicy zasilającej zainstalowane pionowe rury do mocowania półek i innego wyposażenia. Rury rozmieszczone na obwodzie co 120o ± 5% umożliwiające powieszenie obok siebie na jednej wysokości półek i innego wyposażenia. Dwie rury zainstalowane od frontu głowicy, jedna rura zainstalowana z tyłu głowi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bocznych ściankach głowicy zasilającej, symetrycznie na prawej i lewej ściance kolumny, zainstalowane następujące gniazda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punkty poboru gazów medycznych i próżni: 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en – 2 szt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ężone powietrze – 2 szt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óżnia – 2 szt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) gniazdka elektryczne 230 V – 8 szt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bolce ekwipotencjalne – 8 szt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gniazdko sieci komputerowej – 4 szt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miejsca przygotowane pod instalację w przyszłości dodatkowych gniazd niskoprądowych – 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 poboru gazów medycznych, gniazda elektryczne i gniazda sieci komputerowej dostępne z obu stron kolumny: rozmieszczone symetrycznie na bocznych ściankach głowicy zasilając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 poboru gazów medycznych zgodne ze standardem szwedzkim SS8752430 (tzw. typ AGA). lub równoważ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punkty poboru gazów medycznych oznaczone znakiem CE, trwale opisane i oznaczone kolorami kodującymi typ gazu zgodnie z normą PN</w:t>
              <w:noBreakHyphen/>
              <w:t>ISO 32 lub równoważn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niazdka elektryczne z bolcem, bryzgoszczelne (z klapką), </w:t>
              <w:br/>
              <w:t>stopień ochrony min. IP4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ka elektryczne zainstalowane w ściankach głowicy pod kątem 45˚ w stosunku do osi głowi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color w:val="FF0000"/>
                <w:sz w:val="20"/>
                <w:szCs w:val="20"/>
                <w:lang w:val="pl-PL"/>
              </w:rPr>
            </w:pPr>
            <w:r>
              <w:rPr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ka elektryczne i bolce ekwipotencjalne zainstalowane obok siebie. Nie dopuszcza się bolców ekwipotencjalny montowanych w modułach po klika sztuk obok sieb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color w:val="FF0000"/>
                <w:sz w:val="20"/>
                <w:szCs w:val="20"/>
                <w:lang w:val="pl-PL"/>
              </w:rPr>
            </w:pPr>
            <w:r>
              <w:rPr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ka sieci komputerowej typu RJ-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pod instalację w przyszłości dodatkowych gniazd niskoprądowych: - w ściance głowicy zasilającej wycięty otwór zasłonięty łatwą do zdemontowania pokrywką oraz zainstalowana puszka instalacyjna umożliwiająca zamocowanie gniazda niskoprądowego (np. audio, wideo, system przywoławczy, itp.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wnątrz głowicy zasilającej i wysięgnika kolumny, od puszki do przestrzeni technicznej między stropem a sufitem podwieszanym poprowadzony pilot (tj. żyłka ułatwiająca wciągnięcie właściwego kabl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ściankach głowicy zasilającej zainstalowane poziome szyny montażowe do zawieszania drobnego wyposażenia: po jednej szynie na dole i u góry na każdej z trzech ścian kolum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szyny montażowe na kolumnie o wymiarach zgodnych z Polską Normą PN</w:t>
              <w:noBreakHyphen/>
              <w:t xml:space="preserve">EN ISO 19054 lub równoważną pt. ''Systemy szynowe do podtrzymywania wyposażenia medycznego'' </w:t>
              <w:br/>
              <w:t>t.j. grubość 10 mm, szerokość od 25 do 35 mm - lub norma równoważ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źwig kolumny (dopuszczalna waga wyposażenia, które można zawiesić na głowicy zasilającej kolumny): minimum 11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kolumny: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ka – 2 szt.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uflada – 2.szt.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ążek infuzyjny – 2 szt.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ięgnik do mocowania drążka infuzyjnego na kolumnie – 2 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9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ółki o wymiarach powierzchni roboczej: </w:t>
            </w:r>
          </w:p>
          <w:p>
            <w:pPr>
              <w:pStyle w:val="Normal"/>
              <w:tabs>
                <w:tab w:val="clear" w:pos="708"/>
                <w:tab w:val="right" w:pos="399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zerokość: min 40 cm  </w:t>
            </w:r>
          </w:p>
          <w:p>
            <w:pPr>
              <w:pStyle w:val="Normal"/>
              <w:tabs>
                <w:tab w:val="clear" w:pos="708"/>
                <w:tab w:val="right" w:pos="399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łębokość: min 45 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półki wyposażone w boczne szyny montażow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robocza półek łatwa do utrzymania w czystości: gładka, bez widocznych śrub lub nitów mocując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ożniki półek zabezpieczone zintegrowanymi z półką nakładkami z tworzywa sztucz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egulacji wysokości zawieszenia wszystkich półek na kolumnie przez użytkownik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ość łatwego (bez użycia narzędzi) wyjmowania szuflady do mycia i dezynfek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nt i boczne ścianki szuflady łatwe do utrzymania czystości: gładkie, bez widocznych śrub lub nitów mocujących, bez wystających uchwyt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ykane schowki na nadmiar kabli, wykonane z aluminium wyposażone w plastikowe pokrywy zamykające, mocowane pod półką za szufladami, z możliwością łatwego demontażu do czyszcz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ążek infuzyjny o długości około 100 cm z wysuwanym wieszakiem do kroplówek (4 zaczepy rozmieszczone co 90 stopni)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ięgnik do mocowania drążka infuzyjnego na kolumnie dwuramienny, obrotowy, o zasięgu min. 35 cm i udźwigu min. 25 k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ięgnik wyposażony w wewnętrzne kanały do prowadzenia kabli (np. zasilania pomp infuzyjnych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ę wysięgnika z hamulcem ciernym. Możliwa regulacja siły hamowania hamulca ciernego w łatwy sposób przez użytkownika za pomocą ergonomicznego pokrętł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lumna zasilająca dwustanowiskowa – 3 szt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)</w:t>
      </w:r>
      <w:r>
        <w:rPr/>
        <w:t xml:space="preserve"> …………………………………………………</w:t>
      </w:r>
    </w:p>
    <w:tbl>
      <w:tblPr>
        <w:tblW w:w="144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276"/>
        <w:gridCol w:w="63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umna przyłóżkowa przeznaczona do instalacji na sali wzmożonego nadzoru oddziału Kardiologii, umożliwiająca powieszenie zestawu aparatury medycznej na półkach </w:t>
              <w:br/>
              <w:t>i doprowadzenie zasilania dla dwóch stanowis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itowa kolumna zasilająca składająca się z pionowej, obrotowej głowicy zasilając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łowica zasilająca pionowa o wysokości powyżej 120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ki głowicy zasilającej wykonane z anodowanego aluminium, łatwe do utrzymania w czystości: bez śrub, nitów, zaślepek, itp. na widocznych powierzchniach ścianek, wykonane z materiałów odpornych na działanie środków dezynfekcyj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rzech stron głowicy zasilającej zainstalowane pionowe rury do mocowania półek i innego wyposażenia. Rury rozmieszczone na obwodzie co 120o ± 5% umożliwiające powieszenie obok siebie na jednej wysokości półek i innego wyposażenia. Dwie rury zainstalowane od frontu głowicy, jedna rura zainstalowana z tyłu głowi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bocznych ściankach głowicy zasilającej, symetrycznie na prawej i lewej ściance kolumny, zainstalowane następujące gniazda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unkty poboru gazów medycznych i próżni: -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en – 4 szt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óżnia – 2 szt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gniazdka elektryczne 230 V – 12 szt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bolce ekwipotencjalne – 12 szt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gniazdko sieci komputerowej – 4 szt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miejsca przygotowane pod instalację w przyszłości dodatkowych gniazd niskoprądowych – 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 poboru gazów medycznych, gniazda elektryczne i gniazda sieci komputerowej dostępne z obu stron kolumny: rozmieszczone symetrycznie na bocznych ściankach głowicy zasilając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 poboru gazów medycznych zgodne ze standardem szwedzkim SS8752430 (tzw. typ AGA) - lub norma równoważ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punkty poboru gazów medycznych oznaczone znakiem CE, trwale opisane i oznaczone kolorami kodującymi typ gazu zgodnie z normą PN</w:t>
              <w:noBreakHyphen/>
              <w:t>ISO 32 - lub równoważ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niazdka elektryczne z bolcem, bryzgoszczelne (z klapką), </w:t>
              <w:br/>
              <w:t>stopień ochrony min. IP4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ka elektryczne zainstalowane w ściankach głowicy pod kątem 45˚ w stosunku do osi głowi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color w:val="FF0000"/>
                <w:sz w:val="20"/>
                <w:szCs w:val="20"/>
                <w:lang w:val="pl-PL"/>
              </w:rPr>
            </w:pPr>
            <w:r>
              <w:rPr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ka elektryczne i bolce ekwipotencjalne zainstalowane obok siebie. Nie dopuszcza się bolców ekwipotencjalny montowanych w modułach po klika sztuk obok sieb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color w:val="FF0000"/>
                <w:sz w:val="20"/>
                <w:szCs w:val="20"/>
                <w:lang w:val="pl-PL"/>
              </w:rPr>
            </w:pPr>
            <w:r>
              <w:rPr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ka sieci komputerowej typu RJ-45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gotowanie pod instalację w przyszłości </w:t>
              <w:br/>
              <w:t xml:space="preserve">dodatkowych gniazd niskoprądowych: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ściance głowicy zasilającej wycięty otwór </w:t>
              <w:br/>
              <w:t xml:space="preserve">zasłonięty łatwą do zdemontowania pokrywką </w:t>
              <w:br/>
              <w:t>oraz zainstalowana puszka instalacyjna umożliwiająca zamocowanie gniazda niskoprądowego (np. audio, wideo, system przywoławczy, itp.)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wnątrz głowicy zasilającej i wysięgnika kolumny, od puszki do przestrzeni technicznej między stropem a sufitem podwieszanym poprowadzony pilot (tj. żyłka ułatwiająca wciągnięcie właściwego kabl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ściankach głowicy zasilającej zainstalowane poziome szyny montażowe do zawieszania drobnego wyposażenia: po jednej szynie na dole i u góry na każdej z trzech ścian kolum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szystkie szyny montażowe na kolumnie o wymiarach zgodnych z Polską Normą PN</w:t>
              <w:noBreakHyphen/>
              <w:t>EN ISO 19054 lub norma równoważna pt. ''Systemy szynowe do podtrzymywania wyposażenia medycznego'' t.j. grubość 10 mm, szerokość od 25 do 35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źwig kolumny (dopuszczalna waga wyposażenia, które można zawiesić na głowicy zasilającej kolumny): minimum 11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kolumny: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ka – 2 szt.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uflada – 2.szt.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ążek infuzyjny – 2 szt.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sięgnik do mocowania drążka infuzyjnego na kolumnie – 2 szt.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ięgnik na kardiomonitor – 2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9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ółki o wymiarach powierzchni roboczej: </w:t>
            </w:r>
          </w:p>
          <w:p>
            <w:pPr>
              <w:pStyle w:val="Normal"/>
              <w:tabs>
                <w:tab w:val="clear" w:pos="708"/>
                <w:tab w:val="right" w:pos="399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zerokość: min 40 cm  </w:t>
            </w:r>
          </w:p>
          <w:p>
            <w:pPr>
              <w:pStyle w:val="Normal"/>
              <w:tabs>
                <w:tab w:val="clear" w:pos="708"/>
                <w:tab w:val="right" w:pos="399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łębokość: min 45 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półki wyposażone w boczne szyny montażow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robocza półek łatwa do utrzymania w czystości: gładka, bez widocznych śrub lub nitów mocując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ożniki półek zabezpieczone zintegrowanymi z półką nakładkami z tworzywa sztucz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egulacji wysokości zawieszenia wszystkich półek na kolumnie przez użytkownik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łatwego (bez użycia narzędzi) </w:t>
              <w:br/>
              <w:t>wyjmowania szuflady do mycia i dezynfek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nt i boczne ścianki szuflady łatwe do utrzymania czystości: gładkie, bez widocznych śrub lub nitów mocujących, bez wystających uchwyt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ykane schowki na nadmiar kabli, wykonane z aluminium wyposażone w plastikowe pokrywy zamykające, mocowane pod półką za szufladami, z możliwością łatwego demontażu do czyszcz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ążek infuzyjny o długości około 100 cm z wysuwanym wieszakiem do kroplówek (4 zaczepy rozmieszczone co 90 stopni)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ięgnik do mocowania drążka infuzyjnego na kolumnie dwuramienny, obrotowy, o zasięgu min. 35 cm i udźwigu min. 25 k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ięgnik do mocowania kardiomonitorów posiadanych przez Zamawiającego na kolumnie, obrotowy, o zasięgu min. 20 cm i udźwigu min. 15 k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ięgniki wyposażone w wewnętrzne kanały do prowadzenia kabli (np. zasilania pomp infuzyjnych, kardiomonitorów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ę wysięgnika z hamulcem ciernym. Możliwa regulacja siły hamowania hamulca ciernego w łatwy sposób przez użytkownika za pomocą ergonomicznego pokrętł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lumna zasilająca jednostanowiskowa – 1 szt.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)</w:t>
      </w:r>
      <w:r>
        <w:rPr/>
        <w:t xml:space="preserve"> …………………………………………………</w:t>
      </w:r>
    </w:p>
    <w:tbl>
      <w:tblPr>
        <w:tblW w:w="144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276"/>
        <w:gridCol w:w="63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umna przyłóżkowa przeznaczona do instalacji na sali wstępnej intensywnej terapii na Szpitalnym Oddziale Ratunkowym, umożliwiająca powieszenie zestawu aparatury medycznej na półkach i doprowadzenie zasil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itowa kolumna zasilająca składająca się z pionowej, obrotowej głowicy zasilając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wica zasilająca pionowa o wysokości powyżej 120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ki głowicy zasilającej wykonane z anodowanego aluminium, łatwe do utrzymania w czystości: bez śrub, nitów, zaślepek, itp. na widocznych powierzchniach ścianek, wykonane z materiałów odpornych na działanie środków dezynfekcyj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rzech stron głowicy zasilającej zainstalowane pionowe rury do mocowania półek i innego wyposażenia. Rury rozmieszczone na obwodzie co 120o ± 5% umożliwiające powieszenie obok siebie na jednej wysokości półek i innego wyposażenia. Dwie rury zainstalowane z tyłu głowicy, jedna rura zainstalowana od frontu głowi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bocznych ściankach głowicy zasilającej, zainstalowane następujące gniazda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punkty poboru gazów medycznych i próżni: 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en – 2 szt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ężone powietrze – 1 szt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óżnia – 1 szt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) gniazdka elektryczne 230 V – 6 szt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bolce ekwipotencjalne – 6 szt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gniazdko sieci komputerowej – 2 szt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miejsca przygotowane pod instalację w przyszłości dodatkowych gniazd niskoprądowych 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y poboru gazów medycznych zgodne ze standardem szwedzkim SS8752430 (tzw. typ AGA) - lub równoważ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punkty poboru gazów medycznych oznaczone znakiem CE, trwale opisane i oznaczone kolorami kodującymi typ gazu zgodnie z normą PN</w:t>
              <w:noBreakHyphen/>
              <w:t>ISO 32 - lub równoważn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niazdka elektryczne z bolcem, bryzgoszczelne (z klapką), </w:t>
              <w:br/>
              <w:t>stopień ochrony min. IP4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ka elektryczne zainstalowane w ściankach głowicy pod kątem 45˚ w stosunku do osi głowi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ka elektryczne i bolce ekwipotencjalne zainstalowane obok siebie. Nie dopuszcza się bolców ekwipotencjalny montowanych w modułach po klika sztuk obok sieb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color w:val="FF0000"/>
                <w:sz w:val="20"/>
                <w:szCs w:val="20"/>
                <w:lang w:val="pl-PL"/>
              </w:rPr>
            </w:pPr>
            <w:r>
              <w:rPr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ka sieci komputerowej typu RJ-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color w:val="FF0000"/>
                <w:sz w:val="20"/>
                <w:szCs w:val="20"/>
                <w:lang w:val="pl-PL"/>
              </w:rPr>
            </w:pPr>
            <w:r>
              <w:rPr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gotowanie pod instalację w przyszłości dodatkowych gniazd niskoprądowych: 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ściance głowicy zasilającej wycięty otwór zasłonięty łatwą do zdemontowania pokrywką oraz zainstalowana puszka instalacyjna umożliwiająca zamocowanie gniazda niskoprądowego (np. audio, wideo, system przywoławczy, itp.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wnątrz głowicy zasilającej i wysięgnika kolumny, od puszki do przestrzeni technicznej między stropem a sufitem podwieszanym poprowadzony pilot (tj. żyłka ułatwiająca wciągnięcie właściwego kabl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ściankach głowicy zasilającej zainstalowane poziome szyny montażowe do zawieszania drobnego wyposażenia: po jednej szynie na dole i u góry na każdej z trzech ścian kolum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szystkie szyny montażowe na kolumnie o wymiarach zgodnych z Polską Normą PN</w:t>
              <w:noBreakHyphen/>
              <w:t>EN ISO 19054 (lub równoważną) pt. ''Systemy szynowe do podtrzymywania wyposażenia medycznego'' t.j. grubość 10 mm, szerokość od 25 do 35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źwig kolumny (dopuszczalna waga wyposażenia, które można zawiesić na głowicy zasilającej kolumny): minimum 11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kolumny: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ka – 1 szt.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uflada – 1.szt.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ążek infuzyjny – 1 szt.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ięgnik do mocowania drążka infuzyjnego na kolumnie – 1 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9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ółki o wymiarach powierzchni roboczej: </w:t>
            </w:r>
          </w:p>
          <w:p>
            <w:pPr>
              <w:pStyle w:val="Normal"/>
              <w:tabs>
                <w:tab w:val="clear" w:pos="708"/>
                <w:tab w:val="right" w:pos="399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zerokość: min 40 cm  </w:t>
            </w:r>
          </w:p>
          <w:p>
            <w:pPr>
              <w:pStyle w:val="Normal"/>
              <w:tabs>
                <w:tab w:val="clear" w:pos="708"/>
                <w:tab w:val="right" w:pos="399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łębokość: min 45 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półki wyposażone w boczne szyny montażow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robocza półek łatwa do utrzymania w czystości: gładka, bez widocznych śrub lub nitów mocując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ożniki półek zabezpieczone zintegrowanymi z półką nakładkami z tworzywa sztucz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egulacji wysokości zawieszenia wszystkich półek na kolumnie przez użytkownik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ość łatwego (bez użycia narzędzi) wyjmowania szuflady do mycia i dezynfek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nt i boczne ścianki szuflady łatwe do utrzymania czystości: gładkie, bez widocznych śrub lub nitów mocujących, bez wystających uchwyt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ykane schowki na nadmiar kabli, wykonane z aluminium wyposażone w plastikowe pokrywy zamykające, mocowane pod półką za szufladami, z możliwością łatwego demontażu do czyszcz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ążek infuzyjny o długości około 100 cm z wysuwanym wieszakiem do kroplówek (4 zaczepy rozmieszczone co 90 stopni)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ięgnik do mocowania drążka infuzyjnego na kolumnie dwuramienny, obrotowy, o zasięgu min. 35 cm i udźwigu min. 25 k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ięgnik wyposażony w wewnętrzne kanały do prowadzenia kabli (np. zasilania pomp infuzyjnych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ę wysięgnika z hamulcem ciernym. Możliwa regulacja siły hamowania hamulca ciernego w łatwy sposób przez użytkownika za pomocą ergonomicznego pokrętł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lumna zasilająca jednostanowiskowa – 1 szt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)</w:t>
      </w:r>
      <w:r>
        <w:rPr/>
        <w:t xml:space="preserve"> …………………………………………………</w:t>
      </w:r>
    </w:p>
    <w:tbl>
      <w:tblPr>
        <w:tblW w:w="146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095"/>
        <w:gridCol w:w="1276"/>
        <w:gridCol w:w="6378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lumna przyłóżkowa przeznaczona do instalacji na sali wzmożonego nadzoru oddziału Kardiologii, umożliwiająca powieszenie zestawu aparatury medycznej na półkach </w:t>
              <w:br/>
              <w:t>i doprowadzenie zasil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itowa kolumna zasilająca składająca się z pionowej, obrotowej głowicy zasilając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wica zasilająca pionowa o wysokości powyżej 120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ki głowicy zasilającej wykonane z anodowanego aluminium, łatwe do utrzymania w czystości: bez śrub, nitów, zaślepek, itp. na widocznych powierzchniach ścianek, wykonane z materiałów odpornych na działanie środków dezynfekcyj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rzech stron głowicy zasilającej zainstalowane pionowe rury do mocowania półek i innego wyposażenia. Rury rozmieszczone na obwodzie co 120o ± 5% umożliwiające powieszenie obok siebie na jednej wysokości półek i innego wyposażenia. Dwie rury zainstalowane z tyłu głowicy, jedna rura zainstalowana od frontu głowi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bocznych ściankach głowicy zasilającej, zainstalowane następujące gniazda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punkty poboru gazów medycznych i próżni: 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en – 2 szt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óżnia – 1 szt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gniazdka elektryczne 230 V – 6 szt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bolce ekwipotencjalne – 6 szt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gniazdko sieci komputerowej – 2 szt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miejsca przygotowane pod instalację w przyszłości dodatkowych gniazd niskoprądowych 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y poboru gazów medycznych zgodne ze standardem szwedzkim SS8752430 (tzw. typ AGA) - lub równoważ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punkty poboru gazów medycznych oznaczone znakiem CE, trwale opisane i oznaczone kolorami kodującymi typ gazu zgodnie z normą PN</w:t>
              <w:noBreakHyphen/>
              <w:t>ISO 32 - lub równoważ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niazdka elektryczne z bolcem, bryzgoszczelne (z klapką), </w:t>
              <w:br/>
              <w:t>stopień ochrony min. IP4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ka elektryczne zainstalowane w ściankach głowicy pod kątem 45˚ w stosunku do osi głowi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ka elektryczne i bolce ekwipotencjalne zainstalowane obok siebie. Nie dopuszcza się bolców ekwipotencjalny montowanych w modułach po klika sztuk obok sieb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color w:val="FF0000"/>
                <w:sz w:val="20"/>
                <w:szCs w:val="20"/>
                <w:lang w:val="pl-PL"/>
              </w:rPr>
            </w:pPr>
            <w:r>
              <w:rPr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ka sieci komputerowej typu RJ-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color w:val="FF0000"/>
                <w:sz w:val="20"/>
                <w:szCs w:val="20"/>
                <w:lang w:val="pl-PL"/>
              </w:rPr>
            </w:pPr>
            <w:r>
              <w:rPr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ygotowanie pod instalację w przyszłości dodatkowych gniazd niskoprądowych: 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ściance głowicy zasilającej wycięty otwór zasłonięty łatwą do zdemontowania pokrywką oraz zainstalowana puszka instalacyjna umożliwiająca zamocowanie gniazda niskoprądowego (np. audio, wideo, system przywoławczy, itp.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wnątrz głowicy zasilającej i wysięgnika kolumny, od puszki do przestrzeni technicznej między stropem a sufitem podwieszanym poprowadzony pilot (tj. żyłka ułatwiająca wciągnięcie właściwego kabl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ściankach głowicy zasilającej zainstalowane poziome szyny montażowe do zawieszania drobnego wyposażenia: po jednej szynie na dole i u góry na każdej z trzech ścian kolum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szystkie szyny montażowe na kolumnie o wymiarach zgodnych z Polską Normą PN</w:t>
              <w:noBreakHyphen/>
              <w:t>EN ISO 19054 - lub równoważną - pt. ''Systemy szynowe do podtrzymywania wyposażenia medycznego'' t.j. grubość 10 mm, szerokość od 25 do 35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źwig kolumny (dopuszczalna waga wyposażenia, które można zawiesić na głowicy zasilającej kolumny): minimum 11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kolumny: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ka – 1 szt.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uflada – 1.szt.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ążek infuzyjny – 1 szt.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ięgnik do mocowania drążka infuzyjnego na kolumnie – 1 szt.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ięgnik na kardiomonitor 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9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ółki o wymiarach powierzchni roboczej: </w:t>
            </w:r>
          </w:p>
          <w:p>
            <w:pPr>
              <w:pStyle w:val="Normal"/>
              <w:tabs>
                <w:tab w:val="clear" w:pos="708"/>
                <w:tab w:val="right" w:pos="399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zerokość: min 40 cm  </w:t>
            </w:r>
          </w:p>
          <w:p>
            <w:pPr>
              <w:pStyle w:val="Normal"/>
              <w:tabs>
                <w:tab w:val="clear" w:pos="708"/>
                <w:tab w:val="right" w:pos="399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łębokość: min 45 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półki wyposażone w boczne szyny montażow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robocza półek łatwa do utrzymania w czystości: gładka, bez widocznych śrub lub nitów mocując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ożniki półek zabezpieczone zintegrowanymi z półką nakładkami z tworzywa sztucz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egulacji wysokości zawieszenia wszystkich półek na kolumnie przez użytkownik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ość łatwego (bez użycia narzędzi) wyjmowania szuflady do mycia i dezynfek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nt i boczne ścianki szuflady łatwe do utrzymania czystości: gładkie, bez widocznych śrub lub nitów mocujących, bez wystających uchwyt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ykane schowki na nadmiar kabli, wykonane z aluminium wyposażone w plastikowe pokrywy zamykające, mocowane pod półką za szufladami, z możliwością łatwego demontażu do czyszcz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ążek infuzyjny o długości około 100 cm z wysuwanym wieszakiem do kroplówek (4 zaczepy rozmieszczone co 90 stopni)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ięgnik do mocowania drążka infuzyjnego na kolumnie dwuramienny, obrotowy, o zasięgu min. 35 cm i udźwigu min. 25 k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ięgnik do mocowania kardiomonitorów posiadanych przez Zamawiającego na kolumnie, obrotowy, o zasięgu min. 20 cm i udźwigu min. 15 k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ięgnik wyposażony w wewnętrzne kanały do prowadzenia kabli (np. zasilania pomp infuzyjnych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ak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ę wysięgnika z hamulcem ciernym. Możliwa regulacja siły hamowania hamulca ciernego w łatwy sposób przez użytkownika za pomocą ergonomicznego pokrętł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st zasilający dwustanowiskowy – 3 szt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)</w:t>
      </w:r>
      <w:r>
        <w:rPr/>
        <w:t xml:space="preserve"> …………………………………………………</w:t>
      </w:r>
    </w:p>
    <w:tbl>
      <w:tblPr>
        <w:tblW w:w="146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095"/>
        <w:gridCol w:w="1276"/>
        <w:gridCol w:w="6378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itowa jednostka zasilająca umożliwiająca ergonomiczne rozmieszczenie aparatury medycznej dla dwóch stanowisk obserwacyjnych na Szpitalnym Oddziale Ratunk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em składający się z zawieszonej pod sufitem belki </w:t>
              <w:br/>
              <w:t>i ruchomego wózka z dwiema rurami montażowymi i akcesoria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lka mocowana do stropu, za pomocą dwóch zawiesi </w:t>
              <w:br/>
              <w:t>o przekroju okrągły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ka zawieszona na wysokości pozwalającej na swobodne przejście pod belką, min. 1900 mm (odległość od dolnej krawędzi belki do podłogi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ka długości minimum 310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łączenia belek sąsiadujących stanowis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belce zasilającej w połowie długości belki zainstalowane następujące punkty poboru gazów medycznych i próżni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len – 2 szt. (dostępne od frontu belki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rężone powietrze – 2 szt. (dostępne od tyłu belki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óżnia – 2 szt. (dostępne od frontu belk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belce zasilającej w połowie długości belki zainstalowane następujące gniazda elektryczne i teletechniczn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niazda elektryczne 230V – 2 szt. (dwa gniazda dostępne od frontu belki, pozostałe z tyłu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olce ekwipotencjalne (każdy bolec obok odpowiadającego mu gniazda elektrycznego) – 8 sz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niazdo sieci komputerowej – 2 sz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iejsca przygotowane pod instalację w przyszłości dodatkowych gniazd niskoprądowych – 2 sz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łącznik oświetlenia ogólnego zainstalowanego na belce – 1 sz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 względów higienicznych nie dopuszcza się gniazdek elektrycznych zlicowanych z powierzchnią głowi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rój belki o wymiarach min 580x200 mm (szer. x wys.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miar umożliwiający rozbudowę o dodatkowe wyposażenie </w:t>
              <w:br/>
              <w:t>w przyszło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nice wózków ukryte wewnątrz profilu bel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punkty poboru gazów, gniazda elektryczne, teletechniczne umieszczone na jednej, takiej samej wysokości względem podłogi oraz pochylone względem płaszczyzny podłogi pod kątem 25° ± 3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montażu gniazd gazowych i elektrycznych z przodu </w:t>
              <w:br/>
              <w:t>i z tyłu mostu (nie wyżej niż 200 cm nad podłogą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ogólne stanowiska umieszczone na górze belki (światło pośrednie, odbite od sufitu) o łącznej mocy świetlówek powyżej 100 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rzesuwania wózka wzdłuż belki w zakresie powyżej 1000 m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ależne blokowanie ruchu wózka wzdłuż belki oraz obrotu wózk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źwig wózka (dopuszczalna waga wyposażenia i urządzeń, które mogą być zamocowane na wózku): 120 kg (lub więcej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Wyposażenie wó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ie rury montażowe instalowane pod wózkiem. Długość rury 1500 mm +/- 1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wie półki wyposażone w szyny boczne, o wymiarach powierzchni roboczej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erokość: 450 mm  ± 5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łębokość: 500 mm ± 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ki łatwe do utrzymania w czystości: powierzchnia półki górna oraz dolna gładka bez widocznych śrub, nitów mocujących, otworów oraz rant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ożniki półek zabezpieczone zintegrowanymi z półką nakładkami z tworzywa sztucz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przodu wózka pozioma szyna montażowa o długości 300 mm +/- 1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wa drążki infuzyjne o długości około 100 cm z wysuwanym wieszakiem do kroplówek (4 metalowe zaczepy)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żdy drążek infuzyjny mocowany na dwóch uchwytach do poziomych szyn montażo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ążki zamocowane po prawej i lewej stronie wózka infuzyj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620" w:hanging="0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podpis Wykonawcy / upoważnionego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cp:lastPrinted>2019-03-19T12:09:00Z</cp:lastPrinted>
  <dcterms:modified xsi:type="dcterms:W3CDTF">2019-03-19T11:09:00Z</dcterms:modified>
  <cp:revision>17</cp:revision>
  <dc:subject/>
  <dc:title/>
</cp:coreProperties>
</file>