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Dostawy KOLUMN ZASILAJĄCYCH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19-03-19T12:00:00Z</cp:lastPrinted>
  <dcterms:modified xsi:type="dcterms:W3CDTF">2019-03-19T11:01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