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480"/>
        <w:jc w:val="left"/>
        <w:rPr/>
      </w:pPr>
      <w:r>
        <w:rPr>
          <w:rFonts w:cs="Arial" w:ascii="Arial" w:hAnsi="Arial"/>
          <w:sz w:val="20"/>
          <w:szCs w:val="20"/>
        </w:rPr>
        <w:t>Załącznik nr 1 do SIWZ</w:t>
      </w:r>
    </w:p>
    <w:p>
      <w:pPr>
        <w:pStyle w:val="Heading"/>
        <w:spacing w:lineRule="auto" w:line="480"/>
        <w:rPr/>
      </w:pPr>
      <w:r>
        <w:rPr>
          <w:sz w:val="24"/>
        </w:rPr>
        <w:t>SPECYFIKACJA PARAMETRÓW TECHNICZNO – UŻYTKOWYCH i Ocenianych</w:t>
      </w:r>
    </w:p>
    <w:p>
      <w:pPr>
        <w:pStyle w:val="Heading"/>
        <w:spacing w:lineRule="auto" w:line="480"/>
        <w:rPr>
          <w:sz w:val="24"/>
        </w:rPr>
      </w:pPr>
      <w:r>
        <w:rPr>
          <w:sz w:val="24"/>
        </w:rPr>
        <w:t>Wielowarstwowy tomograf komputerowy</w:t>
      </w:r>
    </w:p>
    <w:p>
      <w:pPr>
        <w:pStyle w:val="Normal"/>
        <w:shd w:fill="FFFFFF" w:val="clear"/>
        <w:spacing w:lineRule="exact" w:line="250" w:before="250" w:after="0"/>
        <w:ind w:left="595" w:hanging="0"/>
        <w:rPr/>
      </w:pPr>
      <w:r>
        <w:rPr>
          <w:rFonts w:cs="Arial Narrow" w:ascii="Arial Narrow" w:hAnsi="Arial Narrow"/>
          <w:b/>
          <w:bCs/>
          <w:color w:val="000000"/>
          <w:spacing w:val="-3"/>
          <w:sz w:val="22"/>
        </w:rPr>
        <w:t xml:space="preserve">Pełna nazwa urządzenia, typ model: </w:t>
      </w:r>
      <w:r>
        <w:rPr>
          <w:rFonts w:cs="Arial Narrow" w:ascii="Arial Narrow" w:hAnsi="Arial Narrow"/>
          <w:color w:val="000000"/>
          <w:spacing w:val="-3"/>
          <w:sz w:val="22"/>
        </w:rPr>
        <w:t>……………………………….…………………………………………………..……………………………………….</w:t>
      </w:r>
    </w:p>
    <w:p>
      <w:pPr>
        <w:pStyle w:val="Normal"/>
        <w:shd w:fill="FFFFFF" w:val="clear"/>
        <w:spacing w:lineRule="exact" w:line="250" w:before="250" w:after="0"/>
        <w:ind w:left="595" w:hanging="0"/>
        <w:rPr/>
      </w:pPr>
      <w:r>
        <w:rPr>
          <w:rFonts w:cs="Arial Narrow" w:ascii="Arial Narrow" w:hAnsi="Arial Narrow"/>
          <w:b/>
          <w:bCs/>
          <w:color w:val="000000"/>
          <w:spacing w:val="-3"/>
          <w:sz w:val="22"/>
        </w:rPr>
        <w:t xml:space="preserve">Producent: </w:t>
      </w:r>
      <w:r>
        <w:rPr>
          <w:rFonts w:cs="Arial Narrow" w:ascii="Arial Narrow" w:hAnsi="Arial Narrow"/>
          <w:color w:val="000000"/>
          <w:spacing w:val="-3"/>
          <w:sz w:val="22"/>
        </w:rPr>
        <w:t>……………………………………………………….………………………………………………………………………………………………….</w:t>
      </w:r>
    </w:p>
    <w:p>
      <w:pPr>
        <w:pStyle w:val="Normal"/>
        <w:shd w:fill="FFFFFF" w:val="clear"/>
        <w:spacing w:lineRule="exact" w:line="250"/>
        <w:ind w:left="590" w:hanging="0"/>
        <w:rPr/>
      </w:pPr>
      <w:r>
        <w:rPr>
          <w:rFonts w:cs="Arial Narrow" w:ascii="Arial Narrow" w:hAnsi="Arial Narrow"/>
          <w:b/>
          <w:bCs/>
          <w:color w:val="000000"/>
          <w:spacing w:val="-5"/>
          <w:sz w:val="22"/>
        </w:rPr>
        <w:br/>
      </w:r>
      <w:r>
        <w:rPr>
          <w:rFonts w:cs="Arial Narrow" w:ascii="Arial Narrow" w:hAnsi="Arial Narrow"/>
          <w:b/>
          <w:bCs/>
          <w:i/>
          <w:iCs/>
          <w:sz w:val="20"/>
          <w:szCs w:val="22"/>
        </w:rPr>
        <w:t>Uwaga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i/>
          <w:iCs/>
          <w:sz w:val="20"/>
          <w:szCs w:val="22"/>
        </w:rPr>
        <w:t>Parametry określone jako „</w:t>
      </w:r>
      <w:r>
        <w:rPr>
          <w:rFonts w:cs="Arial Narrow" w:ascii="Arial Narrow" w:hAnsi="Arial Narrow"/>
          <w:b/>
          <w:bCs/>
          <w:i/>
          <w:iCs/>
          <w:sz w:val="20"/>
          <w:szCs w:val="22"/>
        </w:rPr>
        <w:t>tak</w:t>
      </w:r>
      <w:r>
        <w:rPr>
          <w:rFonts w:cs="Arial Narrow" w:ascii="Arial Narrow" w:hAnsi="Arial Narrow"/>
          <w:i/>
          <w:iCs/>
          <w:sz w:val="20"/>
          <w:szCs w:val="22"/>
        </w:rPr>
        <w:t>” i „</w:t>
      </w:r>
      <w:r>
        <w:rPr>
          <w:rFonts w:cs="Arial Narrow" w:ascii="Arial Narrow" w:hAnsi="Arial Narrow"/>
          <w:b/>
          <w:bCs/>
          <w:i/>
          <w:iCs/>
          <w:sz w:val="20"/>
          <w:szCs w:val="22"/>
        </w:rPr>
        <w:t>podać</w:t>
      </w:r>
      <w:r>
        <w:rPr>
          <w:rFonts w:cs="Arial Narrow" w:ascii="Arial Narrow" w:hAnsi="Arial Narrow"/>
          <w:i/>
          <w:iCs/>
          <w:sz w:val="20"/>
          <w:szCs w:val="22"/>
        </w:rPr>
        <w:t xml:space="preserve">” oraz parametry liczbowe </w:t>
      </w:r>
      <w:r>
        <w:rPr>
          <w:rFonts w:cs="Arial Narrow" w:ascii="Arial Narrow" w:hAnsi="Arial Narrow"/>
          <w:b/>
          <w:bCs/>
          <w:i/>
          <w:iCs/>
          <w:sz w:val="20"/>
          <w:szCs w:val="22"/>
        </w:rPr>
        <w:t xml:space="preserve">(≥ </w:t>
      </w:r>
      <w:r>
        <w:rPr>
          <w:rFonts w:cs="Arial Narrow" w:ascii="Arial Narrow" w:hAnsi="Arial Narrow"/>
          <w:i/>
          <w:iCs/>
          <w:sz w:val="20"/>
          <w:szCs w:val="22"/>
        </w:rPr>
        <w:t xml:space="preserve">lub </w:t>
      </w:r>
      <w:r>
        <w:rPr>
          <w:rFonts w:cs="Arial Narrow" w:ascii="Arial Narrow" w:hAnsi="Arial Narrow"/>
          <w:b/>
          <w:bCs/>
          <w:i/>
          <w:iCs/>
          <w:sz w:val="20"/>
          <w:szCs w:val="22"/>
        </w:rPr>
        <w:t xml:space="preserve">≤ ) </w:t>
      </w:r>
      <w:r>
        <w:rPr>
          <w:rFonts w:cs="Arial Narrow" w:ascii="Arial Narrow" w:hAnsi="Arial Narrow"/>
          <w:i/>
          <w:iCs/>
          <w:sz w:val="20"/>
          <w:szCs w:val="22"/>
        </w:rPr>
        <w:t>są warunkami granicznymi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i/>
          <w:i/>
          <w:iCs/>
          <w:sz w:val="20"/>
          <w:szCs w:val="22"/>
        </w:rPr>
      </w:pPr>
      <w:r>
        <w:rPr>
          <w:rFonts w:cs="Arial Narrow" w:ascii="Arial Narrow" w:hAnsi="Arial Narrow"/>
          <w:i/>
          <w:iCs/>
          <w:sz w:val="20"/>
          <w:szCs w:val="22"/>
        </w:rPr>
        <w:t>Zamawiający zastrzega sobie możliwość zwrócenia się do producenta, w celu potwierdzenia oferowanych funkcjonalności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i/>
          <w:i/>
          <w:iCs/>
          <w:sz w:val="20"/>
          <w:szCs w:val="22"/>
        </w:rPr>
      </w:pPr>
      <w:r>
        <w:rPr>
          <w:rFonts w:cs="Arial Narrow" w:ascii="Arial Narrow" w:hAnsi="Arial Narrow"/>
          <w:i/>
          <w:iCs/>
          <w:sz w:val="20"/>
          <w:szCs w:val="22"/>
        </w:rPr>
        <w:t>Oferty które nie spełniają wymagań Zamawiającego zostaną odrzucone jako niezgodne ze Specyfikacją Istotnych Warunków Zamówienia.</w:t>
      </w:r>
    </w:p>
    <w:p>
      <w:pPr>
        <w:pStyle w:val="Normal"/>
        <w:ind w:left="1428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561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6633"/>
        <w:gridCol w:w="2160"/>
        <w:gridCol w:w="3227"/>
        <w:gridCol w:w="2857"/>
      </w:tblGrid>
      <w:tr>
        <w:trPr>
          <w:trHeight w:val="714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pis parametru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wymagana/graniczna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oferowana</w:t>
            </w:r>
            <w:r>
              <w:rPr>
                <w:rFonts w:cs="Arial Narrow" w:ascii="Arial Narrow" w:hAnsi="Arial Narrow"/>
                <w:b/>
                <w:bCs/>
                <w:color w:val="FF0000"/>
                <w:sz w:val="20"/>
                <w:szCs w:val="20"/>
              </w:rPr>
              <w:t xml:space="preserve"> - należy opisać</w:t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unktacja</w:t>
            </w:r>
          </w:p>
          <w:p>
            <w:pPr>
              <w:pStyle w:val="Normal"/>
              <w:ind w:left="3350" w:right="-259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  <w:t>3.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  <w:t>4.</w:t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  <w:t>5.</w:t>
            </w:r>
          </w:p>
        </w:tc>
      </w:tr>
      <w:tr>
        <w:trPr>
          <w:trHeight w:val="454" w:hRule="atLeast"/>
        </w:trPr>
        <w:tc>
          <w:tcPr>
            <w:tcW w:w="15615" w:type="dxa"/>
            <w:gridSpan w:val="5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DFDFDF" w:val="clea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. WYMAGANIA OGÓLNE</w:t>
            </w:r>
          </w:p>
        </w:tc>
      </w:tr>
      <w:tr>
        <w:trPr>
          <w:trHeight w:val="721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omograf nowy wyprodukowany w 2018 roku, nieużywany, nie rekondycjonowany,</w:t>
              <w:br/>
              <w:t>w najnowszej wersji sprzętowej  i  oprogramowania na dzień składania oferty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536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omograf komputerowy całego ciała, umożliwiający uzyskanie min. 32 warstw badanego obszaru w czasie jednego pełnego obrotu układu lampa-detektor dla jednej energii promieniowania rtg, posiadający min. 16 rzędów detektora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Podać ilość 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arstw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≥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32 warstwy = 0 pkt</w:t>
            </w:r>
          </w:p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≥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64 warstw = 100pkt </w:t>
            </w:r>
          </w:p>
        </w:tc>
      </w:tr>
      <w:tr>
        <w:trPr>
          <w:trHeight w:val="160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ind w:left="-70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omograf umożliwiający:</w:t>
            </w:r>
          </w:p>
          <w:p>
            <w:pPr>
              <w:pStyle w:val="Normal"/>
              <w:ind w:left="-70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- badania klatki piersiowej, kręgosłupa, jamy brzusznej i miednicy wraz z wielofazowymi badaniami narządów tych obszarów anatomicznych,</w:t>
            </w:r>
          </w:p>
          <w:p>
            <w:pPr>
              <w:pStyle w:val="Normal"/>
              <w:ind w:left="-70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-badania naczyń domózgowych, wewnątrzczaszkowych, dużych naczyń oraz naczyń obwodowych oraz naczyń wieńcowych</w:t>
            </w:r>
          </w:p>
          <w:p>
            <w:pPr>
              <w:pStyle w:val="Normal"/>
              <w:ind w:left="-70" w:hanging="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-akwizycję submilimetrową niewielkich struktur anatomicznych</w:t>
            </w:r>
          </w:p>
          <w:p>
            <w:pPr>
              <w:pStyle w:val="Normal"/>
              <w:ind w:left="-70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- badania wielonarządowe w zakresie min. 160 cm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ind w:left="-70" w:hanging="0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ez oceny</w:t>
            </w:r>
          </w:p>
        </w:tc>
      </w:tr>
      <w:tr>
        <w:trPr>
          <w:trHeight w:val="693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ertyfikaty i świadectwa dla tomografu komputerowego - na wezwanie zamawiającego:</w:t>
            </w:r>
          </w:p>
          <w:p>
            <w:pPr>
              <w:pStyle w:val="Normal"/>
              <w:ind w:left="-70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- deklaracja zgodności dla oferowanego typu tomografu,</w:t>
            </w:r>
          </w:p>
          <w:p>
            <w:pPr>
              <w:pStyle w:val="AbsatzTableFormat"/>
              <w:snapToGrid w:val="false"/>
              <w:spacing w:lineRule="auto" w:line="240"/>
              <w:ind w:left="-70" w:hanging="0"/>
              <w:rPr/>
            </w:pPr>
            <w:r>
              <w:rPr>
                <w:rFonts w:eastAsia="Times New Roman" w:cs="Arial" w:ascii="Arial Narrow" w:hAnsi="Arial Narrow"/>
                <w:bCs w:val="false"/>
                <w:color w:val="000000"/>
                <w:szCs w:val="20"/>
                <w:lang w:eastAsia="pl-PL"/>
              </w:rPr>
              <w:t>- zgłoszenie do rejestru wyrobów medycznych oferowanego typu tomografu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ez oceny</w:t>
            </w:r>
          </w:p>
        </w:tc>
      </w:tr>
      <w:tr>
        <w:trPr>
          <w:trHeight w:val="454" w:hRule="atLeast"/>
        </w:trPr>
        <w:tc>
          <w:tcPr>
            <w:tcW w:w="15615" w:type="dxa"/>
            <w:gridSpan w:val="5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DFDFDF" w:val="clea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I. GANTRY i STÓŁ</w:t>
            </w:r>
          </w:p>
        </w:tc>
      </w:tr>
      <w:tr>
        <w:trPr>
          <w:trHeight w:val="325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rednica otworu gantry  [cm] 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≥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70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536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ksymalne obciążenie stołu z zachowaniem precyzji pozycjonowania ± 0,25mm [kg]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≥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200 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536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ksymalny zakres przesuwu stołu, bez elementów metalowych, umożliwiający skanowanie  [cm]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≥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160 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536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duł synchronizacji akwizycji danych z przebiegiem EKG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536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łącznik nożny do pozycjonowania stołu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349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posażenie stołu w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materac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podpórkę pod głowę pozbawioną elementów metalowych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 pasy lub listwy unieruchamiające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podpórka pod głowę i ręc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podajnik papieru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454" w:hRule="atLeast"/>
        </w:trPr>
        <w:tc>
          <w:tcPr>
            <w:tcW w:w="15615" w:type="dxa"/>
            <w:gridSpan w:val="5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v-SE"/>
              </w:rPr>
              <w:t>III. GENERATOR I LAMPA RTG</w:t>
            </w:r>
          </w:p>
        </w:tc>
      </w:tr>
      <w:tr>
        <w:trPr>
          <w:trHeight w:val="474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7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zeczywista moc generatora [kW].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≥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474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7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nimalne napięcie anody, możliwe do zastosowania w protokołach badań [kV]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≤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80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=80 kV = 0 pkt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&lt; 80 kV = 10 pkt</w:t>
            </w:r>
          </w:p>
        </w:tc>
      </w:tr>
      <w:tr>
        <w:trPr>
          <w:trHeight w:val="474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7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ksymalne napięcie anody, możliwe do zastosowania w protokołach badań [kV]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≥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135 kV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474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7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lość możliwych do zastosowania wartości napięcia anody [N]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≥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≥</w:t>
            </w:r>
            <w:r>
              <w:rPr>
                <w:rFonts w:cs="Arial Narrow" w:ascii="Arial Narrow" w:hAnsi="Arial Narrow"/>
                <w:sz w:val="20"/>
                <w:szCs w:val="20"/>
              </w:rPr>
              <w:t>4 = 0 pkt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≥</w:t>
            </w:r>
            <w:r>
              <w:rPr>
                <w:rFonts w:cs="Arial Narrow" w:ascii="Arial Narrow" w:hAnsi="Arial Narrow"/>
                <w:sz w:val="20"/>
                <w:szCs w:val="20"/>
              </w:rPr>
              <w:t>6 = 10 pkt</w:t>
            </w:r>
          </w:p>
        </w:tc>
      </w:tr>
      <w:tr>
        <w:trPr>
          <w:trHeight w:val="474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7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ksymalny prąd anody lampy rtg [mA]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≥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440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370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7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dulacja prądu anody w czasie rzeczywistym, jednocześnie w osiach x,y,z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370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7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zeczywista pojemność cieplna anody [MHU]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≥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512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70" w:hanging="36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ognisk lampy rtg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≥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512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7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wierzchnia małego ogniska lampy rtg [mm²]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ać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powierzchnia i wymiary liniowe)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≤</w:t>
            </w:r>
            <w:r>
              <w:rPr>
                <w:rFonts w:cs="Arial Narrow" w:ascii="Arial Narrow" w:hAnsi="Arial Narrow"/>
                <w:sz w:val="20"/>
                <w:szCs w:val="20"/>
              </w:rPr>
              <w:t>0,65 mm2 – 10pkt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&gt;0,65 mm2 – 0 pkt</w:t>
            </w:r>
          </w:p>
        </w:tc>
      </w:tr>
      <w:tr>
        <w:trPr>
          <w:trHeight w:val="357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7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utomatyczny wybór ognisk 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7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dległość ognisko lampy rtg – detektor mniejsza od 100 cm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 10 pkt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IE 0 pkt</w:t>
            </w:r>
          </w:p>
        </w:tc>
      </w:tr>
      <w:tr>
        <w:trPr>
          <w:trHeight w:val="454" w:hRule="atLeast"/>
        </w:trPr>
        <w:tc>
          <w:tcPr>
            <w:tcW w:w="15615" w:type="dxa"/>
            <w:gridSpan w:val="5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V. SYSTEM SKANOWANIA</w:t>
            </w:r>
          </w:p>
        </w:tc>
      </w:tr>
      <w:tr>
        <w:trPr>
          <w:trHeight w:val="472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jkrótszy czas pełnego obrotu (360º ) układu lampa rtg – detektor [s]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≤</w:t>
            </w:r>
            <w:r>
              <w:rPr>
                <w:rFonts w:cs="Arial Narrow" w:ascii="Arial Narrow" w:hAnsi="Arial Narrow"/>
                <w:sz w:val="20"/>
                <w:szCs w:val="20"/>
              </w:rPr>
              <w:t>0,40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&lt;0,40 s – 20pkt</w:t>
              <w:br/>
              <w:t>=0,40 s – 0pkt</w:t>
            </w:r>
          </w:p>
        </w:tc>
      </w:tr>
      <w:tr>
        <w:trPr>
          <w:trHeight w:val="472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ubmilimetrowa wartość kolimacji przy akwizycji danych, w odniesieniu do izocentrum, dla trybu skanowania spiralnego z maksymalną liczbą warstw [mm]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≤</w:t>
            </w:r>
            <w:r>
              <w:rPr>
                <w:rFonts w:cs="Arial Narrow" w:ascii="Arial Narrow" w:hAnsi="Arial Narrow"/>
                <w:sz w:val="20"/>
                <w:szCs w:val="20"/>
              </w:rPr>
              <w:t>0,70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528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ksymalny zakres badania przy ciągłym skanie spiralnym/helikalnym, bez przerwy na chłodzenie lampy (akwizycja z maksymalną liczbą warstw) [cm]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≥</w:t>
            </w:r>
            <w:r>
              <w:rPr>
                <w:rFonts w:cs="Arial Narrow" w:ascii="Arial Narrow" w:hAnsi="Arial Narrow"/>
                <w:sz w:val="20"/>
                <w:szCs w:val="20"/>
              </w:rPr>
              <w:t>150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528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ksymalny czas skanu spiralnego/heliakalnego, bez przerwy na chłodzenie lampy (akwizycja z maksymalną liczbą warstw) [s]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≥</w:t>
            </w:r>
            <w:r>
              <w:rPr>
                <w:rFonts w:cs="Arial Narrow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528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ksymalna długość topogramu [cm]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≥</w:t>
            </w:r>
            <w:r>
              <w:rPr>
                <w:rFonts w:cs="Arial Narrow" w:ascii="Arial Narrow" w:hAnsi="Arial Narrow"/>
                <w:sz w:val="20"/>
                <w:szCs w:val="20"/>
              </w:rPr>
              <w:t>150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437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ksymalny zakres zmian wartość współczynnika pitch 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n. od 0,4 do 1,5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345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aksymalne, diagnostyczne pole obrazowania FOV [cm]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≥</w:t>
            </w:r>
            <w:r>
              <w:rPr>
                <w:rFonts w:cs="Arial Narrow" w:ascii="Arial Narrow" w:hAnsi="Arial Narrow"/>
                <w:sz w:val="20"/>
                <w:szCs w:val="20"/>
              </w:rPr>
              <w:t>50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345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ksymalne, rekonstruowane pole obrazowania FOV [cm]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≥</w:t>
            </w:r>
            <w:r>
              <w:rPr>
                <w:rFonts w:cs="Arial Narrow" w:ascii="Arial Narrow" w:hAnsi="Arial Narrow"/>
                <w:sz w:val="20"/>
                <w:szCs w:val="20"/>
              </w:rPr>
              <w:t>50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0 cm = 0 pkt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&gt; 50 cm = 20 pkt</w:t>
            </w:r>
          </w:p>
        </w:tc>
      </w:tr>
      <w:tr>
        <w:trPr>
          <w:trHeight w:val="315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tryca rekonstrukcyjna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n. 512x512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24x1024 – 10pkt</w:t>
              <w:br/>
              <w:t>512x512 – 0pkt</w:t>
            </w:r>
          </w:p>
        </w:tc>
      </w:tr>
      <w:tr>
        <w:trPr>
          <w:trHeight w:val="315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tryca prezentacyjna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n. 1024x1024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315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ybkość rekonstrukcji obrazów w matrycy 512 x 512 [obrazy/s]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≥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470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zdzielczość wysokokontrastowa w punkcie 50% MTF w płaszczyźnie x,y, mierzona w polu akwizycyjnym FOV=50 cm [pl/cm]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≥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10 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349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zdzielczość niskokontrastowa wizualna, przy różnicy gęstości 3 HU, określona dla najkrótszego skanu pełnego zmierzona na fantomie CATHPAN o średnicy 20 cm, dla napięcia ≥ 110 kV, dla warstwy 10 mm [mm]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≤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5 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skodawkowy, iteracyjny algorytm rekonstrukcji bazujący na modelu z wielokrotnym przetwarzaniem tych samych danych surowych (RAW) oraz redukujący szum w obszarze obrazu, umożliwiający redukcję dawki o co najmniej 50% w relacji do standardowej metody rekonstrukcji wstecznej FBP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349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dykowany algorytm do redukcji artefaktów pochodzących od elementów metalowych w badanej anatomii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349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ozwiązanie do redukcji promieniowania jonizującego, dedykowane do zwiekszenia ochrony w trakcie badania szczególnie wrażliwych narządów np. oczu, tarczycy, piersi, itp. 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349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edykowane rozwiązanie do niskodawkowych badań przesiewowych płuc, nie związane z wymaganym algorytmem rekonstrukcji iteracyjnej i dedykowanym rozwiązaniem do ochrony narządów wrażliwych.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isać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 – 20 pkt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IE – 0 pkt</w:t>
            </w:r>
          </w:p>
        </w:tc>
      </w:tr>
      <w:tr>
        <w:trPr>
          <w:trHeight w:val="454" w:hRule="atLeast"/>
        </w:trPr>
        <w:tc>
          <w:tcPr>
            <w:tcW w:w="15615" w:type="dxa"/>
            <w:gridSpan w:val="5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. KONSOLA OPERATORSKA</w:t>
            </w:r>
          </w:p>
        </w:tc>
      </w:tr>
      <w:tr>
        <w:trPr>
          <w:trHeight w:val="421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nowisko operatorskie – dwumonitorowa konsola akwizycyjna.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511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kątna kolorowego monitora z aktywną matrycą ciekłokrystaliczną typu Flat ["]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≥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596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jemność dysku twardego dla obrazów bez kompresji (512x512), wyrażona liczbą obrazów.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≥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300 000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444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rchiwizacja badań pacjentów na CD-R i DVD w standardzie DICOM 3.0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444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wukierunkowy interkom do komunikacji głosowej z pacjentem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1435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terfejs sieciowy zgodnie z DICOM 3.0 z następującymi klasami serwisowymi:                                            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- Send/Receive                                                        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- Basic Print                                                             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- Query/ Retrieve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 Storage Commitment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 Worklist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454" w:hRule="atLeast"/>
        </w:trPr>
        <w:tc>
          <w:tcPr>
            <w:tcW w:w="15615" w:type="dxa"/>
            <w:gridSpan w:val="5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I. OPROGRAMOWANIE KONSOLI OPERATORSKIEJ</w:t>
            </w:r>
          </w:p>
        </w:tc>
      </w:tr>
      <w:tr>
        <w:trPr>
          <w:trHeight w:val="499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P (Maximum Intensity Projection)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499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SD (Surface Shaded Display)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499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RT (Volume Rendering Techique)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576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konstrukcje MPR (również skośne i krzywoliniowe z danych zbieranych przy dowolnym kącie gantry)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499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zentacje cine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499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miary geometryczne (długości / kątów / powierzchni / objętości)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499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miary analityczne (pomiar poziomu gęstości, profile gęstości, analiza skanu dynamicznego).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611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bliczanie całkowitej dawki ekspozycyjnej (DLP lub CTDIvol), jaką uzyskał pacjent </w:t>
              <w:br/>
              <w:t>w trakcie badania i jej prezentacja na ekranie konsoli operatorskiej.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611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ielozadaniowość / wielodostęp, w tym możliwość automatycznej rekonstrukcji, archiwizacji i dokumentacji w tle (w trakcie skanowania)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611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ogramowanie do synchronizacji startu badania spiralnego na podstawie automatycznej analizy napływu środka cieniującego w zadanej warstwie bez wykonywania wstrzyknięć testowych.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611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rzężenie tomografu komputerowego ze strzykawką automatyczną kablem komunikacyjnym lub bezprzewodowo umożliwiającym wymianę danych pomiędzy urządzeniami – sprzężenie min. Klasy I wg standardu CIA 425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611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ompletny zestaw protokołów do badania wszystkich obszarów anatomicznych , </w:t>
              <w:br/>
              <w:t>z możliwością ich projektowania i zapamiętywania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611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żliwość bezpośredniej rekonstrukcji warstw w MPR bez konieczności wstępnej rekonstrukcji cienkich warstw aksjalnych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611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odulowanie promieniowania RTG sygnałem EKG przy obrazowaniu tętnic wieńcowych w czasie skanu spiralnego 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504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ogramowanie do automatycznego wyszukiwania optymalnej fazy rekonstrukcji serca przed wykonaniem właściwych rekonstrukcji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611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utomatyczne, bez udziału operatora, ustawianie zakresu badania, dla danego pacjenta, na podstawie znaczników anatomicznych topogramu i wybranego protokołu badania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 10 pkt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0 pkt</w:t>
            </w:r>
          </w:p>
        </w:tc>
      </w:tr>
      <w:tr>
        <w:trPr>
          <w:trHeight w:val="611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utomatyczne, bez udziału operatora, etykietowanie kregów i ustawienie płaszczyzn rekonstrukcji kręgów w badaniach kregosłupa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 10 pkt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0 pkt</w:t>
            </w:r>
          </w:p>
        </w:tc>
      </w:tr>
      <w:tr>
        <w:trPr>
          <w:trHeight w:val="611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ogramowanie do oceny uwapnienia tętnic wieńcowych typu calcium scoring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611" w:hRule="atLeast"/>
        </w:trPr>
        <w:tc>
          <w:tcPr>
            <w:tcW w:w="15615" w:type="dxa"/>
            <w:gridSpan w:val="5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VII. SYSTEM KONSOL LEKARSKICH </w:t>
            </w:r>
          </w:p>
        </w:tc>
      </w:tr>
      <w:tr>
        <w:trPr>
          <w:trHeight w:val="611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rwer postprocessingowy, aplikacyjny umożliwiający jednoczesną pracę dla min. 5 użytkowników opisujących badania.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276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stawa aplikacji w oparciu o model pływających licencji.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276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ind w:left="133" w:hanging="13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ametry serwera:</w:t>
            </w:r>
          </w:p>
          <w:p>
            <w:pPr>
              <w:pStyle w:val="Normal"/>
              <w:numPr>
                <w:ilvl w:val="0"/>
                <w:numId w:val="5"/>
              </w:numPr>
              <w:ind w:left="380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amięć RAM: min. 96 GB </w:t>
            </w:r>
          </w:p>
          <w:p>
            <w:pPr>
              <w:pStyle w:val="Normal"/>
              <w:numPr>
                <w:ilvl w:val="0"/>
                <w:numId w:val="5"/>
              </w:numPr>
              <w:ind w:left="380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budowana macierz  w konfiguracji RAID Level 5</w:t>
            </w:r>
          </w:p>
          <w:p>
            <w:pPr>
              <w:pStyle w:val="Normal"/>
              <w:numPr>
                <w:ilvl w:val="0"/>
                <w:numId w:val="5"/>
              </w:numPr>
              <w:ind w:left="380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jemności macierzy: min. 1500 GB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05" w:leader="none"/>
              </w:tabs>
              <w:ind w:left="380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 kart grafiki: min.1 (Karta graficzna posiadająca certyfikaty do środowisk profesjonalnych, o mocy maksymalnej 75W, 5 GB szybkiej pamięci GDDR5)</w:t>
            </w:r>
          </w:p>
          <w:p>
            <w:pPr>
              <w:pStyle w:val="Normal"/>
              <w:numPr>
                <w:ilvl w:val="0"/>
                <w:numId w:val="5"/>
              </w:numPr>
              <w:ind w:left="380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pęd optyczny: DVD RW</w:t>
            </w:r>
          </w:p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erwer umożliwiający jednoczesny rendering  min. 16 000 warstw. </w:t>
            </w:r>
          </w:p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276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wie konsole lekarskie minimum trzymonitorowe, działające niezależnie od konsoli operatora. Każda konsola wyposażona w 2 kolorowe monitory diagnostyczne </w:t>
              <w:br/>
              <w:t>o przekątnej min. 24”, rozdzielczości min. 2.3 MP i 1 monitor opisowy o przekątnej min. 19”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onsole lekarskie pracujące w architekturze klient serwer, z możliwością zainstalowania oprogramowania klienckiego, możliwością zdalnej pracy radiologa, bez konieczności wysyłania badań poza szpital, z pełną natychmiastową dostępnością do wszystkich badań bieżących/poprzednich oraz poniżej wymienionych aplikacji/funkcjonalności, po ustanowieniu bezpiecznego/autoryzowango połączenia.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611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ykonawca podłączy wszystkie dostarczane urządzenia do istniejącego </w:t>
              <w:br/>
              <w:t>u zamawiającego systemu PACS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szty prac i licencji podłączeniowych związanych dostarczanymi urządzeniami są wliczone w cenę oferty, natomiast koszty związane z systemem PACS (licencje, konfiguracja) pokrywa Zamawiający.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611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utomatyczne przetwarzanie otrzymanych danych w oparciu o kontekst kliniczny badania z możliwością automatycznego przypisywania procedur obrazowych do obrazów na podstawie informacji zawartych w nagłówkach DICOM.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417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ystem umożliwiający automatyczny import/eksport z/do archiwum PACS badań poprzednich CT oraz badań z innych aparatów (MR, RTG, US, AX, SPECT), na potrzeby porównania z badaniem bieżącym bez udziału użytkownika konsoli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611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fejs sieciowy zgodny z DICOM 3.0 zgodny z następującymi klasami serwisowymi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- Send / Receiv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- Basic Pri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- Query / Retriev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Storage Commitment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611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PS odpowiedni dla jednostki centralnej (serwera) z oprogramowaniem umożliwiającym automatyczne i bezpieczne zamykanie wraz z zapisaniem danych jednostki.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611" w:hRule="atLeast"/>
        </w:trPr>
        <w:tc>
          <w:tcPr>
            <w:tcW w:w="15615" w:type="dxa"/>
            <w:gridSpan w:val="5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IIA. OPROGRAMOWANIE DOSTĘPNE Z KONSOLI LEKARSKIEJ</w:t>
            </w:r>
            <w:bookmarkStart w:id="0" w:name="_GoBack"/>
            <w:bookmarkEnd w:id="0"/>
          </w:p>
        </w:tc>
      </w:tr>
      <w:tr>
        <w:trPr>
          <w:trHeight w:val="611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ednoczesna prezentacja i odczyt, z synchronizacją przestrzenną, danych obrazowych CT, MR, PET/CT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611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ć jednoczesnej edycji badań min.4 różnych pacjentów. Przełączanie pomiędzy badaniami różnych pacjentów nie wymagające zamykania załadowanych badań.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255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miary geometryczne (długości, kątów, powierzchni)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542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lementy manipulacji obrazem (m. in.  przedstawienie w negatywie, obrót obrazu i odbicia lustrzane, powiększenie obrazu, dodawanie obrazów).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ezentacje Cine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611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utomatyczne tworzenie listy zaznaczeń i pomiarów (znalezisk) wykonywanych w trakcie analizy z możliwością automatycznego (bez przewijania obrazów) wywołania sekwencji obrazów odpowiadającej wybranemu zaznaczeniu lub pomiarowi z utworzonej listy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468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utomatyczne usuwanie struktur kostnych z pozostawieniem wyłącznie zakontrastowanego drzewa naczyniowego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394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utomatyczne usuwania obrazu stołu z obrazów CT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611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utomatyczne numerowanie kręgów kręgosłupa w badaniach odcinkowych jak i całego kręgosłupa z obrazów CT i MR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/NIE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 – 10 pkt</w:t>
              <w:br/>
              <w:t>NIE – 0 pkt</w:t>
            </w:r>
          </w:p>
        </w:tc>
      </w:tr>
      <w:tr>
        <w:trPr>
          <w:trHeight w:val="611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utomatyczne numerowanie żeber w badaniach CT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/NIE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 – 10 pkt</w:t>
              <w:br/>
              <w:t>NIE – 0 pkt</w:t>
            </w:r>
          </w:p>
        </w:tc>
      </w:tr>
      <w:tr>
        <w:trPr>
          <w:trHeight w:val="611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konstrukcje MIP, VRT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edefiniowana paleta ustawień dla rekonstrukcji VRT uwzględniająca typy badań, obszary anatomiczne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430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formatowanie wielopłaszczyznowe (MPR), rekonstrukcje wzdłuż dowolnej prostej (równoległe lub promieniste) lub krzywej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522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programowanie umożliwiające ocenę obrazów pochodzących z akwizycji dwuenergetycznej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611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programowanie zawierające zaawansowane funkcje do oceny w 3D, takie jak: wyświetlanie obrazu po zaznaczeniu określonego punktu w 3D (3D Reference Point lub zgodnie z nazewnictwem producenta), wyznaczanie objętości z użyciem interaktywnej segmentacji (Region Growing lub zgodnie z nomenklaturą Zamawiającego)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izualizacja w kolorze wyodrębnionych obszarów (Anatomy Visualizer lub zgodnie </w:t>
              <w:br/>
              <w:t>z nomenklaturą Zamawiającego).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611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programowanie do angiografii CT, umożliwiające:</w:t>
            </w:r>
          </w:p>
          <w:p>
            <w:pPr>
              <w:pStyle w:val="Normal"/>
              <w:numPr>
                <w:ilvl w:val="0"/>
                <w:numId w:val="4"/>
              </w:numPr>
              <w:ind w:left="326" w:hanging="3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dentyfikację i izolację zakontrastowanego naczynia z badanej objętości, rozwinięcie wzdłuż linii centralnej naczynia, </w:t>
            </w:r>
          </w:p>
          <w:p>
            <w:pPr>
              <w:pStyle w:val="Normal"/>
              <w:numPr>
                <w:ilvl w:val="0"/>
                <w:numId w:val="4"/>
              </w:numPr>
              <w:ind w:left="326" w:hanging="3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omiar średnicy/pola powierzchni, długości naczynia wzdłuż naczynia, stopnia stenozy, </w:t>
            </w:r>
          </w:p>
          <w:p>
            <w:pPr>
              <w:pStyle w:val="Normal"/>
              <w:numPr>
                <w:ilvl w:val="0"/>
                <w:numId w:val="4"/>
              </w:numPr>
              <w:ind w:left="326" w:hanging="3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ekonstrukcje MPR krzywoliniowe oraz poprzeczne analizowanego naczynia, </w:t>
            </w:r>
          </w:p>
          <w:p>
            <w:pPr>
              <w:pStyle w:val="Normal"/>
              <w:numPr>
                <w:ilvl w:val="0"/>
                <w:numId w:val="4"/>
              </w:numPr>
              <w:ind w:left="326" w:hanging="3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możliwość eksportu współrzędnych do ramienia C na potrzeby interwencji naczyniowej, </w:t>
            </w:r>
          </w:p>
          <w:p>
            <w:pPr>
              <w:pStyle w:val="Normal"/>
              <w:numPr>
                <w:ilvl w:val="0"/>
                <w:numId w:val="4"/>
              </w:numPr>
              <w:ind w:left="326" w:hanging="3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enerowanie dedykowanych raportów naczyniowych z zawartymi pomiarami oraz stosownymi zdjęciami.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611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programowania do kolonoskopii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ć w pełni swobodnego poruszania się w obrębie jelit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ć jednoczesnej prezentacji wnętrza jelita i projekcji przekrojów w trzech głównych płaszczyznach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raktywna zmiana położenia kursora we wszystkich oknach wymienionych powyżej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teraktywna zmiana położenia kursora i automatyczna korelacja obrazu wnętrza jelita </w:t>
              <w:br/>
              <w:t>z badania pacjenta na plecach i brzuchu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611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miary polipów w widoku wewnątrzjelitowym 3D, automatyczne zaznaczanie kolorem resztek kałowych tzw. stool tagging, ukrywanie jelita cienkiego, odległość od odbytnicy.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/NIE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 – 10 pkt</w:t>
              <w:br/>
              <w:t>NIE – 0 pkt</w:t>
            </w:r>
          </w:p>
        </w:tc>
      </w:tr>
      <w:tr>
        <w:trPr>
          <w:trHeight w:val="611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programowanie do oceny badań onkologicznych CT umożliwiające pomiary zmian zgodnie z klasyfikacją RECIST/WHO, wyświetlanie  badań w 2 punktach czasowych, rejestrację/fuzję obrazów, podgląd w 3D w widokach MIP i VRT,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611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programowanie do automatycznej segmentacji i prezentacji w 3D zmian w narządach miąższowych, w tym w płucach, wątrobie oraz węzłach chłonnych wraz z automatycznym pomiarem zmiany zgodnie z RECIST 1.1, WHO i jej objętości 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444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programowanie do pogłębionej analizy zmian hipo/hiperdensyjnych w narządach miąższowych w oparciu o zadane poziomy gęstości HU wraz z wyznaczeniem objętości obszaru hipo/hiperdensyjnego i jego udziału procentowego do całej zmiany.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/NIE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 – 10 pkt</w:t>
              <w:br/>
              <w:t>NIE – 0 pkt</w:t>
            </w:r>
          </w:p>
        </w:tc>
      </w:tr>
      <w:tr>
        <w:trPr>
          <w:trHeight w:val="444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ć załadowania i porównania co najmniej 4 zestawów danych tego samego pacjenta (np.: w celu porównania badań wykonanych w tym samym dniu  w różnych fazach lub porównanie badań wykonanych w rożnym czasie) z automatyczną synchronizacją przestrzenną oraz możliwością powiązania i oceny zmian tych samych obszarów anatomicznych w czasie.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444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utomatyczna detekcja zmian guzkowych w miąższu płuc i przyopłucnowych typu CAD realizowana na konsoli lekarskiej lub automatycznie na konsoli operatorskiej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371" w:hRule="atLeast"/>
          <w:cantSplit w:val="true"/>
        </w:trPr>
        <w:tc>
          <w:tcPr>
            <w:tcW w:w="15615" w:type="dxa"/>
            <w:gridSpan w:val="5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VIII. POZOSTAŁE WYMAGANIA</w:t>
            </w:r>
          </w:p>
        </w:tc>
      </w:tr>
      <w:tr>
        <w:trPr>
          <w:trHeight w:val="240" w:hRule="atLeast"/>
          <w:cantSplit w:val="true"/>
        </w:trPr>
        <w:tc>
          <w:tcPr>
            <w:tcW w:w="15615" w:type="dxa"/>
            <w:gridSpan w:val="5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estaw firmowych fantomów serwisowych do kalibracji i testów podstawowych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329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lość ciepła emitowana do pomieszczenia badań w trakcie skanowania [kW]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ać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398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kres temperatur pracy systemu [stopnie C] 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ać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404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ykonanie testów akceptacyjnych po zainstalowaniu urządzenia–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zawarte w cenie oferty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404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taw fantomów do testów podstawowych w RTG CR i DR oraz fluoroskopii.</w:t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spacing w:lineRule="auto" w:line="240" w:before="0" w:after="160"/>
              <w:ind w:left="326" w:right="0" w:hanging="326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ntom do oceny geometrii z stożkiem do kontroli osiowości</w:t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spacing w:lineRule="auto" w:line="240" w:before="0" w:after="160"/>
              <w:ind w:left="326" w:right="0" w:hanging="326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antom do oceny rozdzielczości przestrzennej obiektów o niskim i wysokim kontraście </w:t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spacing w:lineRule="auto" w:line="240" w:before="0" w:after="160"/>
              <w:ind w:left="326" w:right="0" w:hanging="326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antom do oceny rozdzielczości przestrzennej obiektów o niskim i wysokim kontraście w fluoroskopii </w:t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spacing w:lineRule="auto" w:line="240" w:before="0" w:after="160"/>
              <w:ind w:left="326" w:right="0" w:hanging="326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chwyt do statywu do zdjęć płucnych</w:t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spacing w:lineRule="auto" w:line="240" w:before="0" w:after="160"/>
              <w:ind w:left="326" w:right="0" w:hanging="326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Statyw dystansowy do fantomów</w:t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spacing w:lineRule="auto" w:line="240" w:before="0" w:after="160"/>
              <w:ind w:left="326" w:right="0" w:hanging="326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uminiowy filtr absorbcyjny – równoważnik ciała pacjenta</w:t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spacing w:lineRule="auto" w:line="240" w:before="0" w:after="160"/>
              <w:ind w:left="326" w:right="0" w:hanging="326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datkowy filtr miedziowy o grubości 1,3 mm do testów przy i powyżej 100 kV</w:t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spacing w:lineRule="auto" w:line="240" w:before="0" w:after="160"/>
              <w:ind w:left="326" w:right="0" w:hanging="326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taw jednorodnych filtrów miedziowych (2x1mm, 1x0,5mm) do testów AEC</w:t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spacing w:lineRule="auto" w:line="240" w:before="0" w:after="160"/>
              <w:ind w:left="326" w:right="0" w:hanging="326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ogramowanie do oceny i archiwizacji testów wraz z serwerem i komunikacją DICOM (zawiera obrazy testowe TG18-QC, SMPTE) – roczna subskrybcja w wersji Basic</w:t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spacing w:lineRule="auto" w:line="240" w:before="0" w:after="160"/>
              <w:ind w:left="326" w:right="0" w:hanging="326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strukcja obsługi z dokładnym opisem wykonywania testów oraz formularze do zapisu ich wyników </w:t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spacing w:lineRule="auto" w:line="240" w:before="0" w:after="160"/>
              <w:ind w:left="326" w:right="0" w:hanging="326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godne i estetyczne opakowanie do przechowywania zestawu (dedykowana walizka z trójwarstwową gąbką)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404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uplikator do wykonywania zapisu danych na płytach CD/DVD z oprogramowaniem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454" w:hRule="atLeast"/>
        </w:trPr>
        <w:tc>
          <w:tcPr>
            <w:tcW w:w="15615" w:type="dxa"/>
            <w:gridSpan w:val="5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X. WYMAGANIA DODATKOWE</w:t>
            </w:r>
          </w:p>
        </w:tc>
      </w:tr>
      <w:tr>
        <w:trPr>
          <w:trHeight w:val="483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kolenia w miejscu instalacji dla min 2 lekarzy radiologów i min. 4 techników:</w:t>
            </w:r>
          </w:p>
          <w:p>
            <w:pPr>
              <w:pStyle w:val="Zawartotabeli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 – e  szkolenie w nieprzekraczalnym terminie 5 dni od zakończenia instalacji ,  </w:t>
              <w:br/>
              <w:t>w wymiarze min. 3 dni x 5 godzi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I - e szkolenie w terminie uzgodnionym z Zamawiającym, w wymiarze min. 2 dni x 5 godzin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  <w:tr>
        <w:trPr>
          <w:trHeight w:val="483" w:hRule="atLeast"/>
        </w:trPr>
        <w:tc>
          <w:tcPr>
            <w:tcW w:w="7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26" w:leader="none"/>
              </w:tabs>
              <w:spacing w:lineRule="auto" w:line="240"/>
              <w:ind w:left="326" w:right="0" w:hanging="32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ykonanie demontażu nieniszczącego, przetransportowanie i składowanie obecnie posiadanego przez Zamawiającego  tomografu Philips  Brilliance 16 we wskazanym przez Zamawiającego miejscu.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26" w:leader="none"/>
              </w:tabs>
              <w:spacing w:lineRule="auto" w:line="240"/>
              <w:ind w:left="326" w:right="0" w:hanging="32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pracowanie schematu ustawienia nowego tomografu  w pomieszczeniu wraz </w:t>
              <w:br/>
              <w:t>z uzyskaniem akceptacji Zamawiającego.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26" w:leader="none"/>
              </w:tabs>
              <w:spacing w:lineRule="auto" w:line="240"/>
              <w:ind w:left="326" w:right="0" w:hanging="32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pracowanie koniecznych dla oferowanego tomografu warunków modernizacji pomieszczeń tym przygotowanie, wykonanie  i zabezpieczenie drogi transportowej, w tym drogi transportowej dla demontowanego tomografu Philips  Brilliance 16.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26" w:leader="none"/>
              </w:tabs>
              <w:spacing w:lineRule="auto" w:line="240"/>
              <w:ind w:left="326" w:right="0" w:hanging="32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konanie projektu radiologicznych osłon stałych.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26" w:leader="none"/>
              </w:tabs>
              <w:spacing w:lineRule="auto" w:line="240"/>
              <w:ind w:left="326" w:right="0" w:hanging="32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ykonania robót budowlanych wynikających z warunków instalacji oferowanego tomografu w tym wykonanie radiologicznych osłon stałych jeżeli istniejące </w:t>
              <w:br/>
              <w:t>w pomieszczeniu tomografu osłony radiologiczne nie będą spełniały wymogów wynikających z parametrów oferowanego tomografu.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26" w:leader="none"/>
              </w:tabs>
              <w:spacing w:lineRule="auto" w:line="240"/>
              <w:ind w:left="326" w:right="0" w:hanging="32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konania kanałów kablowych w posadzce dostosowanych do nowego tomografu, nowego zasilania i tablicy głównej (jeśli zajdzie taka potrzeba) wraz z remontem posadzki na podstawie rozwiązań wykonawczych opracowanych przez dostawcę urządzenia. Uzupełnienie lub wymiana wykładziny podłogowej.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26" w:leader="none"/>
              </w:tabs>
              <w:spacing w:lineRule="auto" w:line="240"/>
              <w:ind w:left="326" w:right="0" w:hanging="32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konania robót elektrycznych wynikających bezpośrednio z zainstalowania nowego aparatu oraz instalacja nowych lamp oświetleniowych typu LED w pokoju badań, sterowni i pomieszczeniu przygotowania pacjenta. Wykonanie projektu instalacji elektrycznej zasilania tomografu.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26" w:leader="none"/>
              </w:tabs>
              <w:spacing w:lineRule="auto" w:line="240"/>
              <w:ind w:left="326" w:right="0" w:hanging="32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egulacja obecnej instalacji układu wentylacji i klimatyzacji w pomieszczeniach pokoju badań, przygotowania pacjenta i sterowni. Regulacja wykonana w oparciu </w:t>
              <w:br/>
              <w:t xml:space="preserve">o  pomiar skuteczności wentylacji  w tych pomieszczeniach.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26" w:leader="none"/>
              </w:tabs>
              <w:spacing w:lineRule="auto" w:line="240"/>
              <w:ind w:left="326" w:right="0" w:hanging="32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konanie wszelkich robót naprawczych ścian, sufitów itp. w pomieszczeniach pokoju badań, sterowni i przygotowania pacjenta. Malowanie ścian (emalia lateksowa, klasa 1 odporności na szorowanie na mokro o podwyższonych wymogach higieniczno – sanitarnych, nie zawierająca składników powodujących efekt „łapania kurzu”, odporna na środki dezynfekujące i czyszczące), w kolorystyce uzgodnionej z Zamawiającym.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26" w:leader="none"/>
              </w:tabs>
              <w:spacing w:lineRule="auto" w:line="240"/>
              <w:ind w:left="326" w:right="0" w:hanging="32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ykonanie wszelkich robót wyżej niewymienionych a niezbędnych do prawidłowego uruchomienia i działania pracowni tomografii komputerowej, które wynikają </w:t>
              <w:br/>
              <w:t>z technologii urządzenia, obowiązujących przepisów radiologicznych, sanitarnych, budowlanych itp. oraz właściwej  eksploatacji urządzenia.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26" w:leader="none"/>
              </w:tabs>
              <w:spacing w:lineRule="auto" w:line="240"/>
              <w:ind w:left="326" w:right="0" w:hanging="32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ylizacja odpadów budowlanych, drewnianych i kartonowych po montażu i instalacji tomografu komputerowego.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26" w:leader="none"/>
              </w:tabs>
              <w:spacing w:lineRule="auto" w:line="240"/>
              <w:ind w:left="326" w:right="0" w:hanging="32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stalacja kamery/kamer do podglądu pacjenta z tyłu gantry tomografu i montaż monitora podglądu obrazu z kamery w sterowni.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26" w:leader="none"/>
              </w:tabs>
              <w:spacing w:lineRule="auto" w:line="240" w:before="0" w:after="200"/>
              <w:ind w:left="326" w:right="0" w:hanging="326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kultywacja terenu zielonego po prowadzonych pracach na zewnątrz obiektu np.: po rozstawionej rampie rozładowczej  czy wykonanej dodatkowo drodze transportowej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owyższe „parametry techniczne - wymagane” stanowią wymagania minimalne. Nie spełnienie nawet jednego z w/w wymagań spowoduje odrzucenie oferty. </w:t>
        <w:br/>
        <w:t>Brak opisu będzie traktowany jako brak danego parametru w oferowanej konfiguracji urządzenia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oferowane, powyżej wyspecyfikowane urządzenie jest kompletne i będzie gotowe do użytkowania zgodnie z przeznaczeniem bez żadnych dodatkowych zakupów i inwestycji (poza materiałami eksploatacyjnymi).</w:t>
      </w:r>
    </w:p>
    <w:p>
      <w:pPr>
        <w:pStyle w:val="Normal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ind w:left="106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Wykonawcy / upoważnionego przedstawiciela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6" w:footer="709" w:bottom="766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.05pt;mso-position-vertical-relative:text;margin-left:75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814560" cy="680085"/>
          <wp:effectExtent l="0" t="0" r="0" b="0"/>
          <wp:docPr id="1" name="FE_POIS_poziom_pl-1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E_POIS_poziom_pl-1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81456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18"/>
        <w:bCs w:val="false"/>
        <w:rFonts w:ascii="Arial Narrow" w:hAnsi="Arial Narrow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rFonts w:ascii="Arial Narrow" w:hAnsi="Arial Narrow" w:cs="Arial Narrow"/>
      <w:b/>
      <w:bCs/>
      <w:sz w:val="18"/>
      <w:szCs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Arial Narrow" w:hAnsi="Arial Narrow" w:cs="Times New Roman"/>
      <w:b/>
      <w:bCs w:val="false"/>
      <w:sz w:val="20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tarSymbol;Arial Unicode MS"/>
      <w:sz w:val="20"/>
      <w:szCs w:val="18"/>
    </w:rPr>
  </w:style>
  <w:style w:type="character" w:styleId="WW8Num4z1">
    <w:name w:val="WW8Num4z1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Item">
    <w:name w:val="item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  <w:lang w:val="pl-PL" w:bidi="ar-SA"/>
    </w:rPr>
  </w:style>
  <w:style w:type="character" w:styleId="TekstkomentarzaZnak">
    <w:name w:val="Tekst komentarza Znak"/>
    <w:qFormat/>
    <w:rPr>
      <w:rFonts w:eastAsia="Calibri"/>
      <w:lang w:val="en-US" w:bidi="ar-SA"/>
    </w:rPr>
  </w:style>
  <w:style w:type="character" w:styleId="FontStyle98">
    <w:name w:val="Font Style98"/>
    <w:qFormat/>
    <w:rPr>
      <w:rFonts w:ascii="Arial Unicode MS" w:hAnsi="Arial Unicode MS" w:eastAsia="Arial Unicode MS" w:cs="Arial Unicode MS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matkomentarzaZnak">
    <w:name w:val="Temat komentarza Znak"/>
    <w:qFormat/>
    <w:rPr>
      <w:rFonts w:eastAsia="Calibri"/>
      <w:b/>
      <w:bCs/>
      <w:lang w:val="en-US"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hd w:fill="FFFFFF" w:val="clear"/>
      <w:suppressAutoHyphens w:val="true"/>
      <w:spacing w:lineRule="exact" w:line="254"/>
      <w:ind w:left="0" w:right="883" w:hanging="0"/>
      <w:jc w:val="center"/>
    </w:pPr>
    <w:rPr>
      <w:rFonts w:ascii="Arial Narrow" w:hAnsi="Arial Narrow" w:cs="Arial Narrow"/>
      <w:b/>
      <w:bCs/>
      <w:color w:val="000000"/>
      <w:sz w:val="26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hd w:fill="FFFFFF" w:val="clear"/>
      <w:suppressAutoHyphens w:val="true"/>
      <w:spacing w:lineRule="auto" w:line="480"/>
      <w:ind w:left="0" w:right="883" w:hanging="0"/>
      <w:jc w:val="center"/>
    </w:pPr>
    <w:rPr>
      <w:rFonts w:ascii="Arial Narrow" w:hAnsi="Arial Narrow" w:cs="Arial Narrow"/>
      <w:b/>
      <w:bCs/>
      <w:color w:val="000000"/>
      <w:spacing w:val="-3"/>
      <w:szCs w:val="28"/>
    </w:rPr>
  </w:style>
  <w:style w:type="paragraph" w:styleId="Normal9pt">
    <w:name w:val="Normal 9 pt"/>
    <w:basedOn w:val="Normal"/>
    <w:qFormat/>
    <w:pPr>
      <w:suppressAutoHyphens w:val="true"/>
    </w:pPr>
    <w:rPr>
      <w:rFonts w:ascii="Arial" w:hAnsi="Arial" w:cs="Arial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uppressAutoHyphens w:val="true"/>
    </w:pPr>
    <w:rPr/>
  </w:style>
  <w:style w:type="paragraph" w:styleId="AbsatzTableFormat">
    <w:name w:val="AbsatzTableFormat"/>
    <w:basedOn w:val="Normal"/>
    <w:qFormat/>
    <w:pPr>
      <w:suppressAutoHyphens w:val="true"/>
      <w:spacing w:lineRule="auto" w:line="360"/>
    </w:pPr>
    <w:rPr>
      <w:rFonts w:eastAsia="MS Mincho;ＭＳ 明朝"/>
      <w:bCs/>
      <w:sz w:val="20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en-US" w:bidi="en-US"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Century Gothic" w:hAnsi="Century Gothic" w:cs="Century Gothic"/>
      <w:bCs/>
      <w:sz w:val="20"/>
      <w:szCs w:val="20"/>
    </w:rPr>
  </w:style>
  <w:style w:type="paragraph" w:styleId="Body">
    <w:name w:val="Body"/>
    <w:qFormat/>
    <w:pPr>
      <w:widowControl/>
      <w:suppressAutoHyphens w:val="true"/>
      <w:bidi w:val="0"/>
    </w:pPr>
    <w:rPr>
      <w:rFonts w:ascii="Helvetica" w:hAnsi="Helvetica" w:eastAsia="Times New Roman" w:cs="Helvetica"/>
      <w:color w:val="000000"/>
      <w:kern w:val="2"/>
      <w:sz w:val="24"/>
      <w:szCs w:val="20"/>
      <w:lang w:val="pl-PL" w:bidi="ar-SA" w:eastAsia="zh-CN"/>
    </w:rPr>
  </w:style>
  <w:style w:type="paragraph" w:styleId="Annotationtext">
    <w:name w:val="annotation text"/>
    <w:basedOn w:val="Normal"/>
    <w:qFormat/>
    <w:pPr/>
    <w:rPr>
      <w:rFonts w:eastAsia="Calibri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qFormat/>
    <w:pPr/>
    <w:rPr>
      <w:rFonts w:eastAsia="Times New Roman"/>
      <w:b/>
      <w:bCs/>
      <w:lang w:val="pl-PL"/>
    </w:rPr>
  </w:style>
  <w:style w:type="paragraph" w:styleId="Listapunktowana2">
    <w:name w:val="Lista punktowana 2"/>
    <w:basedOn w:val="Normal"/>
    <w:qFormat/>
    <w:pPr>
      <w:ind w:left="566" w:right="0" w:hanging="283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6:39:00Z</dcterms:created>
  <dc:creator>user</dc:creator>
  <dc:description/>
  <cp:keywords/>
  <dc:language>en-US</dc:language>
  <cp:lastModifiedBy>user</cp:lastModifiedBy>
  <cp:lastPrinted>2019-03-19T08:55:00Z</cp:lastPrinted>
  <dcterms:modified xsi:type="dcterms:W3CDTF">2019-03-22T07:51:00Z</dcterms:modified>
  <cp:revision>8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