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5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2019 / S 058-1332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Samodzielny Publiczny Zespół Zakładów Opieki Zdrowotnej 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zedmiot zamówienia: </w:t>
            </w:r>
            <w:r>
              <w:rPr>
                <w:rFonts w:cs="Arial" w:ascii="Arial" w:hAnsi="Arial"/>
                <w:color w:val="0000FF"/>
                <w:szCs w:val="24"/>
              </w:rPr>
              <w:t xml:space="preserve">Dostawa TOMOGRAFU KOMPUTEROWEGO w ramach projektu numer POIS.09.01.00-00-0267/18 pn. „Poprawa warunków </w:t>
              <w:br/>
              <w:t xml:space="preserve">i skuteczności działań ratowniczych SOR w Staszowie celem ponadregionalnego zabezpieczenia ludności </w:t>
              <w:br/>
              <w:t>w stanach zagrożenia życi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DZPiZ-380-10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dstrike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dstrike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dstrike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Sekcja, którą należy wypełnić jedynie w przypadku gdy instytucja zamawiająca lub podmiot zamawiający wprost tego zażąda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d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 xml:space="preserve">” części „IV” formularza (JEDZa). Wykonawca nie musi wypełniać żadnej </w:t>
              <w:br/>
              <w:t>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d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d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d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ZnakZnak5">
    <w:name w:val="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user</cp:lastModifiedBy>
  <cp:lastPrinted>2019-03-22T08:47:00Z</cp:lastPrinted>
  <dcterms:modified xsi:type="dcterms:W3CDTF">2019-03-22T07:48:00Z</dcterms:modified>
  <cp:revision>89</cp:revision>
  <dc:subject/>
  <dc:title/>
</cp:coreProperties>
</file>