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Załącznik numer 15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- dot. pakietów numer od 1 do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tyczące posiadania wymaganych dokumentów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zwa i adres Wykonawc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przystąpieniem do postępowania o udzielenie zamówienia publicznego </w:t>
        <w:br/>
        <w:t>w trybie przetargu nieograniczonego prowadzonego zgodnie z przepisami obowiązującej ustawy z dnia 29 stycznia 2004 roku, niniejszym oświadczam(y), że zaoferowane przez nas wyro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spełniają wymagania określone odpowiednimi przepisami prawa, spełniają normy jakościowe, posiadają aktualne dokumenty świadczące o wymaganym dopuszczeniu do stosowania i obrotu na terenie RP, spełniają wymogi obowiązującej Ustawy z dnia 20 maja 2010 roku o wyrobach medycznych i Rozporządzenia Ministra Zdrowia z dnia 5 listopada 2010 r. w sprawie sposobu klasyfikowania wyrobów medy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ją dokumenty takie jak: Deklaracje zgodności wyrobu medycznego; zgłoszenie do rejestru wyrobów medycznych podmiotów odpowiedzialnych za ich wprowadzenie do obrotu i do używania; dokument potwierdzający walidację procesu sterylizacji wyrobów jałowych stanowiących przedmiot oferty w formie końcowego Raportu </w:t>
        <w:br/>
        <w:t xml:space="preserve">z walidacji lub raportu ponownej kwalifikacji procesu sterylizacji (operacyjny </w:t>
        <w:br/>
        <w:t>i procesowy); karty danych technologicznych wystawione przez producenta wyrobu gotowego dla każdej pozycji asortyment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 oświadczamy, iż w trakcie badania i oceny złożonych ofert w celu potwierdzenia, że zaoferowany asortyment odpowiada zapisom i warunkom zawartym </w:t>
        <w:br/>
        <w:t xml:space="preserve">w załącznikach do SIWZ, na każde wezwanie Zamawiającego </w:t>
      </w:r>
      <w:r>
        <w:rPr>
          <w:rFonts w:cs="Arial" w:ascii="Arial" w:hAnsi="Arial"/>
          <w:b/>
          <w:sz w:val="24"/>
          <w:szCs w:val="24"/>
        </w:rPr>
        <w:t>zobowiązujemy się dostarczyć żądane przez Zamawiającego wskazane dokumenty oraz próbki zaoferowanego asortymen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956" w:firstLine="708"/>
        <w:rPr/>
      </w:pPr>
      <w:r>
        <w:rPr/>
        <w:t>…………………………………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odpis uprawnionego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)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3"/>
        </w:tabs>
        <w:ind w:left="14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  <w:b w:val="false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2"/>
      <w:szCs w:val="22"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0:40:00Z</dcterms:created>
  <dc:creator>komp</dc:creator>
  <dc:description/>
  <cp:keywords/>
  <dc:language>en-US</dc:language>
  <cp:lastModifiedBy>user</cp:lastModifiedBy>
  <cp:lastPrinted>2019-04-11T09:29:00Z</cp:lastPrinted>
  <dcterms:modified xsi:type="dcterms:W3CDTF">2019-04-11T07:30:00Z</dcterms:modified>
  <cp:revision>62</cp:revision>
  <dc:subject/>
  <dc:title>ZAŁĄCZNIK  NR 1</dc:title>
</cp:coreProperties>
</file>