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ałącznik  numer 7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akiet numer 7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321"/>
        <w:gridCol w:w="846"/>
        <w:gridCol w:w="1112"/>
        <w:gridCol w:w="1393"/>
        <w:gridCol w:w="1149"/>
        <w:gridCol w:w="108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p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Nazwa asortyment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j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iloś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ena nett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wartość brutto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Przylepiec na tkaninie, hypoalergiczny, z klejem akrylowym z dodatkiem tlenku cynku, o wymiarach 5 cm x 5 m. Dopuszczalny również rozmiar 5 cm x 10 m lub 5 cm x 9,14 m (z przeliczeniem na sztuk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lepiec na włókninie, hypoalergiczny, z klejem akrylowym wymiary 5 cm x 5 m (dopuszczalna również inna długość plastra o szerokości również  5 cm (z przeliczeniem ilość sztuk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ylepiec na folii, przeźroczysty, hypoalergiczny perforowany, z klejem akrylowym, łatwy do dzielenia bez użycia nożyczek 2,5 cm x 9,14 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Taśma przylepna włókninowa z papierem zabezpieczającym, z klejem akrylowym, szerokość minimum 15 cm (max. 20cm) dł. 10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Jałowy opatrunek parafinowy nasączony chlorheksydyną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 cm x 10 c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 cm x 20 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t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6.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Kompresy włókninowe jałowe 4 warstwy, 40g/m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</w:rPr>
              <w:t>, pakowany po 2 sztuki, z nacięciem „Y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miar: 5 cm x 5 c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miar: 10 cm x 10 c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tabs>
          <w:tab w:val="clear" w:pos="708"/>
          <w:tab w:val="left" w:pos="1530" w:leader="none"/>
        </w:tabs>
        <w:ind w:left="-540" w:firstLine="5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Podpis Wykonawcy</w:t>
      </w:r>
    </w:p>
    <w:sectPr>
      <w:headerReference w:type="default" r:id="rId2"/>
      <w:type w:val="nextPage"/>
      <w:pgSz w:w="11906" w:h="16838"/>
      <w:pgMar w:left="720" w:right="566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00" w:leader="none"/>
      </w:tabs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33:00Z</dcterms:created>
  <dc:creator>ep</dc:creator>
  <dc:description/>
  <cp:keywords/>
  <dc:language>en-US</dc:language>
  <cp:lastModifiedBy>user</cp:lastModifiedBy>
  <cp:lastPrinted>2012-08-24T09:45:00Z</cp:lastPrinted>
  <dcterms:modified xsi:type="dcterms:W3CDTF">2019-04-11T08:10:00Z</dcterms:modified>
  <cp:revision>135</cp:revision>
  <dc:subject/>
  <dc:title>Załacznik nr 2 do SIWZ</dc:title>
</cp:coreProperties>
</file>