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Cs/>
        </w:rPr>
        <w:t>Załącznik numer 8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 Narrow" w:ascii="Arial Narrow" w:hAnsi="Arial Narrow"/>
          <w:bCs/>
        </w:rPr>
        <w:t>Pakiet numer 8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321"/>
        <w:gridCol w:w="846"/>
        <w:gridCol w:w="1112"/>
        <w:gridCol w:w="1393"/>
        <w:gridCol w:w="1149"/>
        <w:gridCol w:w="108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p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azwa asortyment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j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loś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ena ne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artość brutto</w:t>
            </w:r>
          </w:p>
        </w:tc>
      </w:tr>
      <w:tr>
        <w:trPr>
          <w:trHeight w:val="132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Opaska gipsowa porowata o naturalnym zapachu, szybko i równomiernie schnąca. Czas zanurzenia ok. 3 sek.(+/-1 sek.), impregnowana naturalnym gipsem umożliwiającym dobre modelowanie</w:t>
              <w:br/>
              <w:t>i formowanie. Wiązanie gipsu w czasie do 5 minut od momentu zanurzenia opaski w wodzie</w:t>
              <w:br/>
              <w:t xml:space="preserve">o temperaturze 20 stopni C. Sucha warstwa gipsowa nie może się wysypywać w czasie przechowywania lub zakładania opasek. Opaska trwała i wytrzymała przy użyciu. Nie może ulegać rozwarstwieniu w czasie rozcinania i wycinania okienek. Brzegi gipsu muszą być wykonane w taki sposób, aby niemożliwe było snucie nitek opask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 xml:space="preserve">Rozmiar           12 cm x 3 m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</w:rPr>
              <w:t xml:space="preserve">                                                               </w:t>
            </w:r>
            <w:r>
              <w:rPr>
                <w:rFonts w:cs="Arial Narrow" w:ascii="Arial Narrow" w:hAnsi="Arial Narrow"/>
                <w:color w:val="000000"/>
                <w:sz w:val="22"/>
              </w:rPr>
              <w:t>14 cm x 3 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0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Podpis Wykonawcy</w:t>
      </w:r>
    </w:p>
    <w:sectPr>
      <w:headerReference w:type="default" r:id="rId2"/>
      <w:type w:val="nextPage"/>
      <w:pgSz w:w="11906" w:h="16838"/>
      <w:pgMar w:left="720" w:right="566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00" w:leader="none"/>
      </w:tabs>
      <w:rPr/>
    </w:pP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33:00Z</dcterms:created>
  <dc:creator>ep</dc:creator>
  <dc:description/>
  <cp:keywords/>
  <dc:language>en-US</dc:language>
  <cp:lastModifiedBy>user</cp:lastModifiedBy>
  <cp:lastPrinted>2012-08-24T09:45:00Z</cp:lastPrinted>
  <dcterms:modified xsi:type="dcterms:W3CDTF">2019-04-11T08:06:00Z</dcterms:modified>
  <cp:revision>132</cp:revision>
  <dc:subject/>
  <dc:title>Załacznik nr 2 do SIWZ</dc:title>
</cp:coreProperties>
</file>