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…………….........; REGON: </w:t>
        <w:tab/>
        <w:t>…………………..; KRS lub nr ewid: ……………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.; fax.: .....……………………; e-mail: ..............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Obłożeń operacyjnych, środków dezynfekcyjnych i materiałów opatrunkowych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12/2019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2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3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4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5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6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7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8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9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0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umer 11: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120  godzin. </w:t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</w:t>
        <w:br/>
        <w:t xml:space="preserve">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ind w:left="142" w:hanging="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łączone do Specyfikacji Istotnych Warunków Zamówienia wymagania stawiane Wykonawc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Oświadczamy, iż w przypadku niewykorzystania przez Zamawiającego łącznej wartości brutto umowy (dotyczy każdego z pakietów z osobna), zobowiązujemy się do przedłużenia terminu realizacji umowy lecz nie dłużej niż przez okres 18 miesięcy - tylko na wniosek zamawiającego i za jego zgod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Oferowane przez nas wyroby będące przedmiotem zamówienia odpowiadają wymogom obowiązującej ustawy Prawo farmaceutycz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owany przez nas przedmiot zamówienia (wyroby) posiada dokumenty dopuszczające do wprowadzenia do obrotu, wprowadzenia do używania, z których wynika, iż ww. wyroby, zgodnie z treścią ww. ustawy, mogą być stosowane przez podmioty lecznicze na terytorium RP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849658593"/>
      <w:bookmarkStart w:id="1" w:name="__Fieldmark__0_84965859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849658593"/>
      <w:bookmarkStart w:id="3" w:name="__Fieldmark__1_84965859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849658593"/>
      <w:bookmarkStart w:id="5" w:name="__Fieldmark__2_84965859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849658593"/>
      <w:bookmarkStart w:id="7" w:name="__Fieldmark__3_84965859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849658593"/>
      <w:bookmarkStart w:id="9" w:name="__Fieldmark__4_84965859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849658593"/>
      <w:bookmarkStart w:id="11" w:name="__Fieldmark__5_84965859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są w posiadaniu zamawiającego w postępowaniu numer DZPiZ-........................... </w:t>
        <w:br/>
        <w:t>i informacje zawarte w nich są nadal aktualne.</w:t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4-11T09:55:00Z</cp:lastPrinted>
  <dcterms:modified xsi:type="dcterms:W3CDTF">2019-04-11T07:56:00Z</dcterms:modified>
  <cp:revision>450</cp:revision>
  <dc:subject/>
  <dc:title/>
</cp:coreProperties>
</file>