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10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hyperlink r:id="rId2" w:tgtFrame="_blank">
        <w:r>
          <w:rPr>
            <w:rStyle w:val="InternetLink"/>
            <w:rFonts w:cs="Arial" w:ascii="Arial" w:hAnsi="Arial"/>
            <w:b/>
            <w:color w:val="0000FF"/>
            <w:sz w:val="20"/>
            <w:szCs w:val="20"/>
          </w:rPr>
          <w:t>2019/S 080-191420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Samodzielny Publiczny Zespół Zakładów Opieki Zdrowotnej 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Zakup i dostawa "SPRZĘTU MEDYCZNEGO" w ramach projektu numer POIS.09.01.00-00-0267/18 pn. „Poprawa warunków </w:t>
              <w:br/>
              <w:t xml:space="preserve">i skuteczności działań ratowniczych SOR w Staszowie celem ponadregionalnego zabezpieczenia ludności </w:t>
              <w:br/>
              <w:t>w stanach zagrożenia życi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ZPiZ-380-13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dstrike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dstrike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dstrike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Sekcja, którą należy wypełnić jedynie w przypadku gdy instytucja zamawiająca lub podmiot zamawiający wprost tego zażąda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d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 xml:space="preserve">” części „IV” formularza (JEDZa). Wykonawca nie musi wypełniać żadnej </w:t>
              <w:br/>
              <w:t>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d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d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d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567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ZnakZnak5">
    <w:name w:val="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191420-2019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user</cp:lastModifiedBy>
  <cp:lastPrinted>2019-04-24T08:15:00Z</cp:lastPrinted>
  <dcterms:modified xsi:type="dcterms:W3CDTF">2019-04-24T06:15:00Z</dcterms:modified>
  <cp:revision>91</cp:revision>
  <dc:subject/>
  <dc:title/>
</cp:coreProperties>
</file>