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6 - Załącznik nume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zek do transportu chorych w pozycji leżącej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całkowita 2100mm (+/- 3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całkowita z poręczami max 79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leża wózka min 65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ydrauliczna regulacja wysokości w zakresie min 570-900mm, sterowanie za pomocą pedału nożnego z obu stron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nstrukcja wykonana z kształtowników stalowych pokrytych lakierem proszkowym, odpornym na uszkodzenia mechaniczne, chemiczne oraz promieniowanie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dwusegmentowe wypełnione płytą tworzywową przezierną dla promieni R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leżem prowadnica na kasetę RTG umożliwiająca jej przesunięcie w celu wykonania zdjęcia na całej długości leż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chomy segment oparcia pleców za pomocą sprężyny gazowej </w:t>
              <w:br/>
              <w:t xml:space="preserve">w zakresie min 0-65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chyłu Trendelenburga min. 20° i anty-Trendelenburga min  12° za pomocą sprężyny gazowej z blokadą. Dodatkowy uchwyt ułatwiający ustawienie w/w pozycji zamontowany pod szczytem wózka od strony nóg pacjenta. Sterowanie za pomocą dźwigni umieszczonej pod uchwytem dodatkowy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wyposażony w szczyty (uchwyty do pchania) w postaci rur wykonanych ze stali nierdzewnej polerowa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tery odbojniki w ramie le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ózek wyposażony w: barierki boczne ze stali nierdzewnej polerowanej, składane z boku leża, minimum 2 poziome proste elementy, barierki muszą chronić pacjenta min. od szczytu za głową do ok. ¾ długości, wieszak kropló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boru koloru obić tapicerowanych (min. 6 kolor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tralna blokada czterech kół z kołem kierunkowym. Koła </w:t>
              <w:br/>
              <w:t xml:space="preserve">o średnicy min 200mm. Koła z pełnymi tworzywowymi osłonami zakrywającymi miejsca potencjalnego gromadzenia się zabrudzeń.  Blokada uruchamiania dźwignią nożną w postaci wygiętej rury wykonanej ze stali nierdzewnej polerowanej umieszczonej nad kołami od strony nóg pacjent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ezpieczne obciążenie min. 18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ISO 13485 oraz ISO 9001 (lub równoważne) dla producenta – tylko na wezwanie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do transportu chorych w pozycji siedzącej – 3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ózek inwalidzki do transportu chorych w pozycji siedzącej, Wózek standardowo wykonany ze stali precyzyjnej, przeznaczony dla osób z dysfunkcją narządów ru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Kształt podłokietników zapewnia możliwość odchylania za oparcie. Płyty boczne podłokietnika wykonane z wytrzymałego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ześć punktów mocowania płyty do ramy podłokietnika gwarantuje, że nie ulega ona wyginaniu i pęk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kuteczne hamulce oparte na systemie sprężyn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idełki plastikowe, wykonane z bardzo wytrzymałego na uszkodzenia mechaniczne tworzywa sztucznego, zmniejszają wagę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Koła tylne na szybkozłączc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Kółka odbojowe zabezpieczają ściany przed porysowaniami niszczeniem podczas jazdy w małych pomieszczen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Ciemna nylonowa tapice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Rama wykonana ze stali  w 3 kolorach do wyboru: granatowy, czarny, bor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ózek w wersji wzmocnionej o szerokości siedzenia 55cm +/- 3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Maksymalne dopuszczalnie obciążenie nie mniejsze niż 1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aga całkowita nie większa niż 23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zek do transportu chorych bariatrycznych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zewnętrzne 2060 x 750mm (+/- 2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leża 1930 x 650mm (+/- 2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wysokości nożna hydrauliczna 600 - 900mm (+/- 2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przechyłów wzdłużnych nożna hydrauliczna   +/- 12 ˚ (+/-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2 segmentowe, w tym 1 segment rucho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przezierne dla promieni RTG, możliwość wykonywania zdjęć standardowym aparatem RTG oraz Ramieniem C. Pod blatem prowadnica/tunel na kasetę na całej długości z możliwością zintegrowania prowadnicy z segmentem pleców w celu wykonania zdjęcia w pozycji siedzącej. Po bokach leża podziałka ułatwiająca lokalizację kasety. Prowadnica przesuwana pod leżem za pomocą taś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segmentu pleców wspomagana sprężyną gazową w zakresie 0 – 7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ła o średnicy min 200mm z centralną oraz kierunkową blokadą kół, dźwignie hamulca przy każdym naroż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piąte koło pod leżem, zwiększające zwrotność wózka, 5 koło jako koło kierun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e obciążenie robocze pozwalające na bezpieczną pracę w sytuacjach ratowania życia np. reanimacji min 23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wózka oparte na dwóch szczelnych kolumnach cylindrycznych. Kolumny zabezpieczone tworzywowymi pierścieniami chroniącymi przed wnikaniem płynów i pyłów do wewną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y odbojowe na bokach wózka. W narożnikach leża krążki odbo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ywowa obudowa podwozia z wyprofilowanym pojemnikiem np. na butle z tlenem czy też osobiste rzeczy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 o grubości min 60mm, pozwalający przebywać pacjentowi nawet do 24h bez ryzyka powstania odleżyn. Możliwość wykorzystania wózka jako łóżko pobytowe do 2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 posiadający wysuwane wkładki niwelujące przestrzeń pomiędzy wózkiem a łóżkiem. Wkładki wbudowane w konstrukcję materaca z dwóch s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stabilizowany na wózku za pomocą wbudowanych od spodu tworzywowych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wypustek, wkładanych w otwory w le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arierki boczne metalowe w pełni zabezpieczające pacjenta, składane wzdłuż ramy leża. Barierki składające się z sześciu pionowych szczebli połączonych tworzywowymi nakład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wyposażony od strony głowy i nóg wysuwane szczyty, służące jednocześnie do transportu wózka. Szczyty wysuwane spod leża. Szczyty wyposażone w tworzywowe na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: materac opisany powyżej, wysuwane z blatu uchwyty/szczyty do prowadzenia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ół operacyjny dla pacjentów bariatrycznych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tół operacyjny z blatem min 5 segmentowym: podgłówek, płyta plecowa górna, płyta plecowa dolna, płyta siedzeniowa, podnóżek dwuczęśc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tół operacyjny mobilny z podwójnymi  kołami o średnicy ≥150mm z centralną blokadą kół. Centralna blokada kół w postaci elektromechanicznie wysuwanych nóżek, na których stół musi stać podczas zabiegu. Nóżki wysuwane pomiędzy podwójnymi koł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pęd stołu elektromecha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stawa stołu w kształcie litery U z możliwością swobodnego wsunięcia stóp przez operatora pod podstawę z każdej ze str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tół wyposażony w zasilanie akumulatorowe i siec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silacz stołu  (ładowarka) zintegrowany w podstawie stołu. Stół musi być podłączony bezpośrednio do szpitalnej instalacji 230V (nie dopuszcza się ładowarek/zasilaczy zewnętrz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stawa i rama blatu (wszystkie jej elementy metalowe) stołu wykonane w całości ze stali nierdzewnej (z wyłączeniem elementów przegub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lat stołu wyposażony w materace o właściwościach przeciwodleżynowych, zdejmowane o grubości min. 90mm. Blat przezierny dla promieniowania rtg na całej długości stołu, bez metalowych szyn poprze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Blat stołu modułowy z możliwością montażu płyty plecowej, podgłówka, podnóżka i innych segmentów (np. z włókien węglowych) z obu stron stołu operacyjnego. System mocowania </w:t>
              <w:br/>
              <w:t>z dodatkowym zabezpieczeniem uzyskiwane pokrętł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bsługa funkcji stołu za pomocą pilota przewodowego przez układ elektromechaniczny: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regulacja wysokośc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 przechyły boczne, Trendelennburga/Antytrendelennburga, pozycja flex/reflex, płyta nożna, płyta plecowa dolna, pozycja standardowa „0”, wysuwanie nóżek podwoz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żliwość pełnej obsługi funkcji stołu z panelu sterującego (pełniącego również rolę sterownika awaryjnego) umieszczonego na kolumnie stołu. Wybór orientacji ułożenia pacjenta na panelu bocznym, poprzez wciśnięcie przycisku z podświetleniem wybranego ułoż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lumna wyposażona w panel do awaryjnego sterowania stołem zlokalizowanym na bocznej (lewej lub prawej w stosunku do osi głównej stołu) powierzchni kolumny stołu. W celu  aktywowania danej funkcji z panelu wymagana jest konieczność naciśnięcia  dwóch przycisków jednocześnie dla uniknięcia przypadkowej aktywacji pa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ilot przewodowy z  sygnalizacją stanu naładowania akumulato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gulacja wysokości blatu ≤ 700mm do ≥ 11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łkowita szerokość blatu 580mm (+/- 1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chyły boczne ≥ 25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chyły Trendelenburga 30º +/- 5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chyły Antytrendelenburga 30º +/- 5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suw wzdłużny blatu ≥ 2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główek regulowany w zakresie ≥ +/- 5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z pojedynczą regulacj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nóżek regulowany w zakresie  ≥ + 90º /- 9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 xml:space="preserve">º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 płaszczyźnie góra dó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yta plecowa dolna regulowana w zakresie  ≥ +8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/- 4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yta plecowa górna regulowana w zakresie  ≥ +9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/- 5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tół przystosowany do zabiegów o obciążalności stołu  ≥ 44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szak na kroplówki z mocowaniem – 1sz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as pacjenta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ran anestezjologiczny wraz z mocowaniem - 1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przeczka dołączana do poprzeczki ekranu anestezjologicznego do mocowania przewodów i rurek anestezjologicznych –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ozeta do podtrzymania przewodów i rurek anestezjologicznych wraz z mocowaniem –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szerzone podpory Goepla z mocowaniem i klamrami dostosowanymi do zwiększonych obciążeń – 2 komplety (nie dopuszcza się proponowania klemer/zacisków standardow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mplet poszerzeń montowanych do szyn akcesoryjnych dla blatu w części centralnej-siedziska, płyt plecowych – 6szt. (każde poszerzenie powinno posiadać własne szyny akcesoryj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as bariatryczny do mocowania nóg pacjenta na rzepy o wym. 1520mmx425mmx5mm - p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aterac elastyczny o zwiększonej odporności na poślizg </w:t>
              <w:br/>
              <w:t>w kształcie kołyski do ułożenia podudzia i pięt – 2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aterac elastyczny o zwiększonej odporności na poślizg </w:t>
              <w:br/>
              <w:t>w kształcie klina o wym. 400mmx170mmx130mm – 2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dpora ręki o dług. min 620mm, regulowana jednorącz </w:t>
              <w:br/>
              <w:t>z przegubem kulowym zaciskanym dźwignią na dystalnym końcu, regulacja wysokości +/-25cm – 2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Komplet podpór bocznych: łonowa, plecowa i piersiowa </w:t>
              <w:br/>
              <w:t xml:space="preserve">z kompletem mocowań. Każda konstrukcja podpory powinna posiadać co najmniej 3 przeguby umożliwiające dowolne pozycjonowanie podpory w płaszczyźnie czołowej, strzałkowej </w:t>
              <w:br/>
              <w:t>i poprzecznej - 1 komp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ół operacyjno-zabiegowy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chirurgiczny mobilny stół operacyjny z napędem elektro mechanicznym lub elektrohydraulicznym na kolumnie teleskop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stołu wykonana ze stali nierdzewnej, stopów aluminium, pokrywa podstawy stołu wykonana ze stali nierdzew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 stołu przezierny dla promieni RTG umożliwiający dokonanie prześwietleń aparatem RTG z ramieniem C na całej długości bez żadnych nieprzeziernych elementów poprze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stołu o ergonomicznym kształcie umożliwiająca wsunięcie stóp stojącego przy stole ope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 w konfiguracji złożonej z następujących segmentów: głowowy, piersiowy, lędźwiowy, nożny dwuczęśc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e segmentów blatu: o grubości min 80 mm, antystatyczne, odejmowane, odporne na środki dezynfeku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stołu: długość 210 [cm] +/-3cm, szerokość leża 55 [cm]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ztery  koła o średnicy min 12,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na blokada mechaniczna za pomocą dźwigni nożnej w szczycie stołu od strony głowy pacjenta. Możliwość ustawienia funkcji do jazdy z kołem kierunkowym, funkcji do manewrowania i blok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bciążenie stołu min. 37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sterowane za pomocą pilota przewodowego lub bezprzewodowego: góra/dół, przechyły boczne, pozycja anty- i Trendelenburga, sekcja pleców,  pozycja „0”, przesuw wzdłuż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cja głowy płynnie regulowana ręcznie w dwóch płaszczyznach: regulacja segmentu podgłówka wspomagana sprężyną gazową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-45°/+45°, możliwość wypiętrzenia segmentu podgłówka względem blatu stołu o min. 1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elektrohydraulicznej lub elektromechanicznej regulacji </w:t>
            </w:r>
          </w:p>
          <w:p>
            <w:pPr>
              <w:pStyle w:val="Normal"/>
              <w:widowControl w:val="false"/>
              <w:autoSpaceDE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mentu pleców w zakresie min. -45°/+75° (±5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elektrohydraulicznej lub elektromechanicznej regulacji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ci blatu (bez materaca)  w zakresie  62 do 100cm (±5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elektrohydraulicznej lub elektromechanicznej lub pneumatycznej regulacji segmentu nóg w zakresie -100°/+30°(±10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ęcznej regulacji segmentu nóg - odchylenie na boki min.90° (±5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elektrohydraulicznej lub elektromechanicznej regulacji pozycji Trendelenburga w zakresie do 30° (±5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elektrohydraulicznej lub elektromechanicznej regulacji pozycji anty-Trendelenburga do 30° (±5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elektrohydraulicznej lub elektromechanicznej regulacji przechyłów bocznych blatu w zakresie 25° w każdą stronę (±5°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wyposażony w funkcję przesuwu wzdłużnego blatu w zakresie 35cm(±5cm) sterowaną z pilota przew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konfiguracji blatu stołu przy użyciu złącz łatwych w montażu typu poziomy bolec - wpust.(mechanizmy szybkomocujące zatrzaskowe bez pokręteł i dźwign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spółpracy z przewodowym lub bezprzewodowym sterownikiem noż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ci awaryjnej regulacji przechyłów bocznych i wzdłużnych blatu, sekcji pleców oraz wysokości stołu w przypadku awarii głównego pilota ręcznego na awaryjnym panelu na kolumnie sto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kolizją części plecowej blatu względem kolumny poprzez zatrzymanie ruchu elementu blatu powodującego kolizj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rót blatu do pozycji wyjściowej („0”) po naciśnięciu i przytrzymaniu jednego lub dwóch  przycisków na pilo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wrót blatu do pozycji wyjściowej („0”) po naciśnięciu i przytrzymaniu jednego lub dwóch  przycisków na  panelu awaryjnym na kolumnie sto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stanie naładowania akumulatora na kolumnie sto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zasilany bezpiecznym napięciem z wewnętrznego akumulatora. Ładowarka wbudowana w podstawę sto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wyposażony w  kpl. akumulatorów z możliwością awaryjnej pracy z zasilania sieciowego  w przypadku rozładowania lub uszkodzeni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ręki z uchwytem mocującym do szyny akcesoryjnej – 2 szt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ręki wielofunkcyjna do ułożenia bocznego z przegubem kulowym i uchwytem mocującym do szyny akcesoryjnej stołu – 1 szt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y do ułożenia pacjenta w pozycji bocznej wyposażone w poduszki z miękką wyściółką żelową lub piankowo-żelową, podwójne przeguby kulowe oraz zaciski mocujące do szyn akcesoryjnych stołu – 3szt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y kolanowe ginekologiczne z zaciskami mocującymi – 1 para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o mocowania pacjenta z miękką wyściółką piankowo żelową lub żelową – 2 szt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anestezjologiczny – 1 sz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ginekologiczna 1-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Łóżko szpitalne dla pacjentów bariatrycznych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ty łóżka z możliwością zablokowania szczytu przed wyjęciem na czas transportu łóżka w celu uniknięcia wypadnięcia szczytu i stracenia kontroli nad łóżkiem. Blokady szczytów z graficzną informacją: zablokowane/odblok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arierki boczne metalowe lakierowane składane wzdłuż ramy leża nie powodujące poszerzenia łóżka, barierki składane poniżej poziomu materaca, mechanizm zwalniania barierki w jej górnej części, na ergonomicznej wysokości, składanie jedną ręką. Barierki boczne składające się z min trzech poprzeczek. Na jednej z poprzeczek elastyczna listwa ochronna. W celach bezpieczeństwa barierki odblokowywane w min dwóch ruch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łóżka  4 – sekcyjne, w tym 3 ruchome. Leże wypełnienie panelami tworzywowymi, w każdym segmencie kilka paneli. Panele gładkie, łatwo demontowane, lekkie (maksymalna waga pojedynczego panelu poniżej 1kg) nadające się do dezynfekcji. Panele zabezpieczone przed przesuwaniem się i wypadnięciem poprzez system zatrzaskowy. Leże podparte w 8pkt, gwarantujące stabilność w każdym położeniu. Segmenty leża osadzone na dwóch wzdłużnych profilach stalowych, lakierowanych proszkowo, brak zewnętrznej ramy przy segmentach le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e, antystatyczne  koła o średnicy 12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na oraz kierunkowa blokada kół uruchamiana za pomocą dźwigni zlokalizowanych bezpośrednio przy kołach od strony nóg, po obu stronach łóż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elektryczne łóżka przy pomocy: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ota przewodowego dla pacjenta: regulacja kąta nachylenia segmentu pleców, ud oraz wysokości, a także autokontur, podświetlane przyciski, pilot wyposażony w latarkę (1dioda LED), 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owego panelu sterowania dla  personelu: min. regulacja kąta nachylenia segmentu pleców, ud oraz wysokości, funkcji przechyłów wzdłużnych, autokontur, pozycja antyszokowa, pozycja zaprogramowane w jednym przycisku: krzesło kardiologiczne,  CPR, pozycja mobilizacyjna, antyszokowa, egzaminacyjna, ekstraniska. Panel z możliwością zawieszenia na szczycie od strony nóg oraz schowania w półce na pościel. Min. 3 oznaczone innymi kolorami strefy w panelu sterowania w celu bardziej intuicyjnej obsług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zewnętrzna łóżka – 2230mm (+/-50mm) z funkcją  przedłużenia le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zewnętrzna łóżka – 1100mm (+/-5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leża 2000mm x 1000mm (+/- 2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wysokości leża, w zakresie 300mm do 800mm (+/-20mm), gwarantująca bezpieczne opuszczanie łóżka i zapobiegająca „zeskakiwaniu z łóżka” (nie dotykaniu pełnymi stopami podłogi podczas opuszczania łóżka). Nie dopuszcza się rozwiązań o wysokości minimalnej wyższej narażającej pacjenta na ryzyko upad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części plecowej w zakresie  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 xml:space="preserve"> (+/-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części nożnej w zakresie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 xml:space="preserve"> (+/-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230V, 50Hz z sygnalizacją włączenia do sieci w celu uniknięcia nieświadomego wyrwania kabla z gniazdka i uszkodzenia łóżka lub gniazdka. Kabel zasilający w przewodzie skręcanym rozciągliwym. Nie dopuszcza się przewodów prost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akumulator do zasilania podczas transportu lub w sytuacjach zaniku prądu. Diodowy wskaźnik stanu naładowania akumulatora w panelu sterowania dla persone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funkcji autokontur, sterowanie przy pomocy przycisków na pilocie dla pacjenta i z panelu sterowania dla personelu montowanego na szczycie łóżka od strony nó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 9cm, w segmencie uda: min. 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pozycji Trendelenburga 14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terowanie z panelu sterowniczego montowanego na 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pozycji anty-Trendelenburga  14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terowanie z panelu sterowniczego montowanego na 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do pozycji krzesła kardiologicznego – sterowanie przy pomocy jednego oznaczonego odpowiednim piktogramem przycisku na panelu sterowniczym montowanym na 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do pozycji CPR, – sterowanie przy pomocy jednego oznaczonego odpowiednim piktogramem przycisku na panelu sterowniczym montowanym na 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do pozycji  antyszokowej – sterowanie przy pomocy jednego oznaczonego odpowiednim piktogramem przycisku na panelu sterowniczym montowanym na 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do pozycji egzaminacyjnej do badań (leże poziomuje się i unosi do wysokości maksymalnej) – sterowanie przy pomocy jednego oznaczonego odpowiednim piktogramem przycisku na panelu sterowniczym montowanym na 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do pozycji mobilizacyjnej, ułatwiającej pacjentowi opuszczenie łóżka, (leże schodzi do najniższej pozycji, segment pleców podnosi się maksymalnie, a segment nóg poziomuje się) – sterowanie przy pomocy jednego oznaczonego odpowiednim piktogramem przycisku na panelu sterowniczym montowanym na 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a do pozycji ekstraniskiej– sterowanie przy pomocy jednego oznaczonego odpowiednim piktogramem przycisku na panelu sterowniczym montowanym na szczycie łóżka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i/blokady funkcji elektrycznych (uruchamiane na panelu sterowniczym dla personelu) dla poszczególnych regulacji: wysokości, części plecowej, części nożnej, Trendelenburga i anty-Trendelenburga, pozycji krzesła kardiologiczneg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iodowe wskaźniki informujące o zablokowanych regulacjach w panelu dla personelu oraz w pilocie dla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nieświadomym uruchomieniem funkcji poprzez konieczność wciśnięcia przycisku uruchamiającego dostępność funkcji. Przycisk aktywacji na panelu dla personelu i pilocie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ciśnięcie przycisku aktywującego na panelu centralnym lub pilocie pacjenta aktywuje obydwa panele sterowania jednocześnie. Nie dopuszcza się rozwiązania aktywującego tylko jeden ster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dłączenie wszelkich regulacji po min 180 sekundach nie używania regulacji, za wyjątkiem funkcji ratujących życie, np. CPR, Antyszo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 bezpieczeństwa (oznaczony charakterystycznie: STOP lub tez o innym oznaczeniu) natychmiastowe odłączenie wszystkich (za wyjątkiem funkcji ratujących życie, np. CPR, Antyszokowa)  funkcji elektrycznych w przypadku wystąpienia zagrożenia dla pacjenta lub personelu również odcinający funkcje w przypadku braku podłączenia do sieci – pracy na akumulatorz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a i mechaniczna funkcja C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e obciążenie robocze dla każdej pozycji leża i segmentów na poziomie minimum 320kg. Pozwalające na wszystkie możliwe regulacje przy tym obciążeniu bez narażenia bezpieczeństwa pacjenta i powstanie incydentu med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elektrycznej ochrony przed uszkodzeniem łóżka w wyniku przeciążenia, polegający na wyłączeniu regulacji łóżka w przypadku przekroczenia dopuszczalnego obcią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wyrównania potencj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: Materac piankowy w pokrowcu paroprzepuszczalnym, wodoszczelnym. Zamek pokrowca zabezpieczony przed wnikaniem płynów. Grubość materaca min 16cm. Wymiary materaca dostosowane do wymiarów leża. Materac przystosowany do obciążenia min 30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reanimacyjny z wyposażeniem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Wózek reanimacyjny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Wykonany z tworzywa sztucznego, profili aluminiowych </w:t>
              <w:br/>
              <w:t xml:space="preserve">i metal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Główna konstrukcja nośna składająca się z 4 profili aluminiowych </w:t>
              <w:br/>
              <w:t>w narożach wózka. Profile zaokrąglone. Wymiar profilu min. 50x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Boczne słupki konstrukcyjne z rowkiem w którym można mocować wyposażenie dodatkowe na całej dług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Górny i dolny blat wózka wykonany z tworzywa sztucznego odpornego na uder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Podstawa tworzywowa spełniająca również rolę odbojów chroniących wózek przed uszkodzeniem, wyposażona w 4 koła jezdne o średnicy min 125mm z których przynajmniej jedno jest blokowane. Koła w osłonach tworzywowych posiadające miękkie opony, niebrudzące podłoż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Tylne i boczne panele z tworzywa z możliwością wyboru koloru </w:t>
              <w:br/>
              <w:t xml:space="preserve">z min. 7 kolor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rpus wózka posiadający systemowe prowadnice tworzywowe </w:t>
              <w:br/>
              <w:t>z funkcją wysuwania i wyjmowania szuflad czy tac. Prowadnice umożliwiające wysuwanie szuflad, ich wyciąganie bez użycia narzędzi i posiadające blokadę wysuwu końc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Możliwość swobodnej wymiany przez Użytkownika kolejności szuflad czy tac, także możliwość rozbudowy w przyszłości wózka </w:t>
              <w:br/>
              <w:t>o inne moduły w celu jego rozbudowy , doposażenia czy zmiany przeznaczenia wózka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nstrukcja wózka umożliwiająca mycie wózka z wykorzystaniem wysokociśnieniowych urządzeń myjących. Podstawa wózka </w:t>
              <w:br/>
              <w:t>z otworem ułatwiającymi suszenie i odpływ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Górny blat formowany z jednego kawałka tworzy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ózek posiada min. 9 prowad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yposażenie systemowe może zajmować 1 lub więcej prowad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ysokość całkowita nie większa niż 10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zerokość całkowita z uchwytem nie większa niż 84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Głębokość całkowita nie większa niż 5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a jednym z boków wózka zamocowany metalowy uchwyt do przetaczania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Metalowa szyna na inne akcesoria pod uchwytem x 1szt, na drugim boku x 1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zuflady wózka o następujących wymiarach: 1 x 600x400x60mm (+/- 5mm), 3 x 600x400x140mm (+/- 5mm), 1 x 600x400x220mm (+/- 5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Szuflady całkowicie szczelne, formowane z jednego kawałka tworzywa, łatwe do dezynfekcji, front z profilowanym uchwytem. Nie dopuszcza się szuflad składnych z kilu elementów skręcanych lub klejonych. Na czole dodatkowa ramka opis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Szuflady z możliwością swobodnej zmiany ich kolejnoś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Zamek centralny wszystkich szuflad, zamek bez kluczyka. Pokrętło zamka przystosowane do zakładania plomby która jest zrywana </w:t>
              <w:br/>
              <w:t xml:space="preserve">w momencie otwierania wózk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Zestaw przegródek do szuflad: 1x do małej, przegrody tworzywowe z możliwością zmiany ich konfigur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Na tylnej ściance wózka zamocowana tworzywowa deska reanimacyjna. Deska wyjmowana w łatwy i szybki sposób z uchwyt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Dodatkowe akcesoria: uchwyt butlę z gazem, wieszak kroplówki z regulacją wysokości, półka na defibrylator obrotowa o 360°. W zestawie rzepy do mocowania urządzenia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anestezjologiczny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strukcja korpusu, jednolita z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posażony: w min trzy szuflady o wymiarach wewnętrznych 520x430x75mm (+/-10mm) i w min. dwie szuflady o wymiarach wewnętrznych 520x430x150mm (+/-10mm) i jedną o wymiarach wewnętrznych 520x430x230mm (+/-1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uflady z pełnym wysuwem w celu łatwego dostępu do zawart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chwyty do szuflad kolorowe do wyboru z palety produc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okość wózka bez nadstawki 1100mm (+/-50mm), szerokość 750mm, głębokość 600mm (+/-5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oka mobilność pozwalająca na łatwe obracanie i przemieszczanie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ła o średnicy min. 100mm z czego co najmniej 2 wyposażone w hamul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szczycie wózka minimum cztery uchylne pojemniki z półprzezroczystego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dstawka z minimum dwoma poziomami po minimum czterema uchylnymi pojemnikami  i półką, w szczycie wózka kosz na odp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boku wózka miejsce na 2 opakowania rękawiczek jednoraz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boku wózka pojemnik na cewniki jednorazowe i pojemnik/pólka na płyny infuzyjne lub większy sprzę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zek na narzędzi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ózek wykonany z wytrzymałego tworzywa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luminiowa rama posiada: wygodny blat roboczy, dwa boczne uchwyty transportowe, dwie ogólnodostępne pó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 blatem znajdują się: dwie podręczne szuf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wa z czterech kół przeciwpyłowych zaopatrzone są w blok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iary: Szerokość z uchwytami: 900mm (± 5cm), Szerokość: 760mm (± 5cm), Głębokość: 490mm (± 5cm), Wysokość: 1040mm (± 5cm), Wysokość bez kół: 940mm (± 5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erChar">
    <w:name w:val="Footer Char"/>
    <w:basedOn w:val="Domylnaczcionkaakapitu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3:00Z</dcterms:created>
  <dc:creator/>
  <dc:description/>
  <cp:keywords/>
  <dc:language>en-US</dc:language>
  <cp:lastModifiedBy/>
  <cp:lastPrinted>2019-04-19T10:55:00Z</cp:lastPrinted>
  <dcterms:modified xsi:type="dcterms:W3CDTF">2019-04-19T08:58:00Z</dcterms:modified>
  <cp:revision>12</cp:revision>
  <dc:subject/>
  <dc:title>Pakiet nr ………………… - Załącznik numer ………………</dc:title>
</cp:coreProperties>
</file>