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7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fax.: ………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zakup i dostawę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Sprzętu medycznego” </w:t>
      </w:r>
      <w:r>
        <w:rPr>
          <w:sz w:val="24"/>
          <w:szCs w:val="24"/>
        </w:rPr>
        <w:t xml:space="preserve">w ramach projektu numer POIS.09.01.00-00-0267/18 pn. „Poprawa warunków i skuteczności działań ratowniczych SOR w Staszowie celem ponadregionalnego zabezpieczenia ludności w stanach zagrożenia życia”,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bookmarkStart w:id="0" w:name="_GoBack"/>
      <w:bookmarkEnd w:id="0"/>
      <w:r>
        <w:rPr>
          <w:sz w:val="22"/>
          <w:szCs w:val="22"/>
        </w:rPr>
        <w:t xml:space="preserve">Oferowany przedmiot zamówienia posiada aktualne dopuszczenia do obrotu na rynek polski zgodnie z przepisami ustawy z dnia 20 maja 2010 r. o wyrobach medycznych (Dz. U. </w:t>
        <w:br/>
        <w:t>z 2018 r. poz. 650), deklarację zgodności z wymogami zasadniczymi Dyrektywy Rady 2007/47/WE oraz certyfikat CE wydany przez jednostkę notyfikowaną zgodnie z dyrektywą 93/42/EW/G a także spełnia wymagania określone przez Zamawiającego w Specyfikacji Istotnych Warunków Zamówienia, w szczególności warunki określone w opisie przedmiotu zamówienia, na co posiadam wszystkie aktualne dokumenty, które w każdej chwili na żądanie Zamawiającego przedłożę do wglądu oraz, że ponoszę pełną odpowiedzialność za wszelkie szkody powstałe u Zamawiającego w związku z zastosowaniem dostarczonego asortymentu, niespełniającego przedmiotowych wymog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Cały oferowany przedmiot zamówienia posiada właściwe oznakowanie, potwierdzające, że przedmiot umowy ze względu na technologię nie będzie stanowić zagrożenia dla zdrowia </w:t>
        <w:br/>
        <w:t>i życia ludz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siadamy autoryzację producenta / n/w firma serwisuj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</w:t>
      </w:r>
      <w:r>
        <w:rPr>
          <w:b/>
          <w:bCs/>
          <w:color w:val="0000FF"/>
          <w:sz w:val="22"/>
          <w:szCs w:val="22"/>
        </w:rPr>
        <w:t>(odpowiednie zaznaczyć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1396392990"/>
      <w:bookmarkStart w:id="2" w:name="__Fieldmark__0_1396392990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1396392990"/>
      <w:bookmarkStart w:id="4" w:name="__Fieldmark__1_1396392990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1396392990"/>
      <w:bookmarkStart w:id="6" w:name="__Fieldmark__2_1396392990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1396392990"/>
      <w:bookmarkStart w:id="8" w:name="__Fieldmark__3_1396392990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/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7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1396392990"/>
      <w:bookmarkStart w:id="10" w:name="__Fieldmark__4_1396392990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1396392990"/>
      <w:bookmarkStart w:id="12" w:name="__Fieldmark__5_1396392990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 i wyrażamy zgodę na ich ocenę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69025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1">
    <w:name w:val=" Znak Znak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4-19T10:50:00Z</cp:lastPrinted>
  <dcterms:modified xsi:type="dcterms:W3CDTF">2019-04-19T08:51:00Z</dcterms:modified>
  <cp:revision>420</cp:revision>
  <dc:subject/>
  <dc:title/>
</cp:coreProperties>
</file>