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pa strzykawkowa – 20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</w:t>
        <w:tab/>
        <w:t>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sieciowe zgodne z warunkami obowiązującymi w Polsce, AC 230 V 5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chrona przed wilgocią wg EN 6060529 min IP 22 lub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lasa ochronności zgodnie z IEC/EN60601-1 : Klasa II, typ CF - lub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mpa strzykawkowa do podawania dożylnego, dotętniczego sterowana elektronicznie umożliwiająca współpracę z systemem centralnego zasilania i zarządzania da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pompy bezpośrednio z sieci za pomocą kabla niedopuszczalny zasilacz zewnętr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z akumulatora wewnętrznego m 10 godz. przy przepływie 5 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sa pompy wraz z uchwytem do mocowania na stojaku lub szynie maksymalnie 2,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Możliwość mocowania pompy do rury pionowej, kolumny lub poziomej szyny przy pomocy uchwytu na stałe wbudowanego </w:t>
              <w:br/>
              <w:t>w pomp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Zatrzaskowe mocowanie w opcjonalnej stacji dokującej wraz </w:t>
              <w:br/>
              <w:t>z zaciskiem i uchwytem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integrowana z obudową rączka do przenoszen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owanie strzykawki do czoła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ełne mocowanie strzykawki możliwe za równo przy włączonej jak </w:t>
              <w:br/>
              <w:t>i wyłączonej pompie – system obsługiwany całkowicie manual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słona tłoka strzykawki uniemożliwiająca wciśnięcie tłoka strzykawki zamontowanej w pom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mpa skalibrowana do pracy ze strzykawkami o objętości 5, 10, 20, 30/35  i 50/60ml różnych typów oraz różnych producentów (min 4 producentów strzykawek dostępnych na rynku polski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chanizm blokujący tłok zapobiegający samoczynnemu opróżnianiu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utomatyczna funkcja antybolus po okluzji – zabezpieczenie przed podaniem niekontrolowanego bolusa po alarmie okluzji, ograniczenie bolusa &lt;0,2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kres szybkości infuzji   0,1 – 1200 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infuzji co 0,01 w zakresie min 0,1-9,99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miana szybkości infuzji bez konieczności przerywania wle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programowania infuzji w jednostkach masy: ng, μg, mg, U, kU, mmol, mol, Kmol, cal i kcal –  na kg masy ciała pacjenta lub nie, na czas (na 24godziny, godzinę oraz minut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olus podawany na żądanie bez konieczności wstrzymywania trwającej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rzy rodzaje bolusa: Ręczny - szybkości podaży 50–1200ml/h, Programowany - dawka lub objętość/czas: 0,1-99,9 jednostek / 0,1-1200ml, automatyczne wyliczenie czasu, Z ręki manualne przesunięcie tłoka strzykawki z funkcją zliczania podanej objętości EMER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kładność mechanizmu pompy +/-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pełnienie linii 3 tryby: Obowiązkowy, Nieobowiązkowy, Zalec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objętości do podania (VTBD) 0,1-999,9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czasu infuzji przynajmniej od 1min–96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awka inicjująca. Dawka lub objętość/ czas: 0,1-99,9 jednostek /1- 59 minut, automatyczne obliczanie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iągły pomiar ciśnienia w linii zobrazowany  w postaci piktograsmu na ekranie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stawianie poziomu ciśnienia okluzji – przynajmniej 20 pozio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Funkcja KVO (Keep Vein Op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różnicowana prędkość KVO z możliwością programowania szybkości od 0,1 do 5 ml/h zapis ustaw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ygnalizacja wahań ciśnienia w linii. Pozwalająca przewidzieć niebezpieczeństwo pojawienia się okluzji lub nieszcze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ejestr na 1500 zdarzeń zapisywany w czasie rzeczywis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– przerwa (standby) w zakresie od 1min do 24 godzin programowany co 1 minutę z funkcją automatycznego startu infuzji po zaprogramowanej przer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pecjalny sposób wyświetlania parametrów dostosowany do pracy przy słabym oświetleniu (tzw. Tryb noc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skaźnik pracy pompy widoczne z min 5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lawiatura symbo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munikaty tekstowe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wyświetlania trendów objętości, szybkości infuzji oraz ciś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a w pompę możliwość dopasowana ustawień oraz zawartości menu do potrzeb od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iblioteka leków, min. 100 leków wraz z protokołami infuzji (domyślne przepływy, dawki, prędkości bolusa, stężenia itp.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kustyczno-optyczny system alarmów i ostrzeż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pustej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przypominający zatrzymana infu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okl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rozłączenia linii – spadku ciś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rozładowanego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braku lub źle założonej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otwartego uchwytu komory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informujący o uszkodzeniu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zbliżającego się rozładowania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przed opróżnieniem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przed końcem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komunikacji  przez port USB bezpośrednio z pomp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transmisji danych z pompy, możliwość połączenia w sieć z komputerem centralnym samodzielnie lub przez stację dokują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sak chirurgiczny na wózku jezdnym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sak elektryczny akumulatorowo-sieciowy 230V na statyw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jezdn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k przeznaczony do odsysania wydzieliny z dróg od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rządzenie przenośne i jezd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zastosowania u dzieci i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zeroki zakres regulacji siły s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Regulator podciśnienia (regulacja w zakresie minimum 0-75kP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rzepływ minimum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8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>
                <w:rStyle w:val="FontStyle128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budowany akumulator – czas pracy 30-45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left="10" w:hanging="1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ste wyjmowanie i operowanie przewodem ssąc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>
                <w:rStyle w:val="FontStyle128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budowany, oryginalny uchwyt z tworzywa na przewód ssący pozwalający na zwinięcie i ochronę przewodu w trakcie przenos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y manometr z osłoną ochronną uniemożliwiającą przypadkowe uszkodzenie tarczy mano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chwyt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tabilna podstawa, trwała obudowa łatwa do czy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Zbiornik wielorazowy z tworzywa sztucznego o pojemności 1,5l lub 2,5l do wkładów jednorazowych, przeznaczony do dezynfekcji lub zbiornika autoklawowalny z pokrywą przeznaczony do sterylizacji w temperaturze 134°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k wyposażony w filtr antybakter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sa maksymalna do 4,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ewnętrzne źródło zasi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Ładowarka sieciowa w ze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skaźnik naładowania akumulatora minimum trzypozycyjny informujący o stanie naładowania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8:00Z</dcterms:created>
  <dc:creator/>
  <dc:description/>
  <cp:keywords/>
  <dc:language>en-US</dc:language>
  <cp:lastModifiedBy/>
  <cp:lastPrinted>2019-04-19T11:07:00Z</cp:lastPrinted>
  <dcterms:modified xsi:type="dcterms:W3CDTF">2019-04-19T09:07:00Z</dcterms:modified>
  <cp:revision>14</cp:revision>
  <dc:subject/>
  <dc:title>Pakiet nr ………………</dc:title>
</cp:coreProperties>
</file>