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1 - Załącznik numer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parat do dezynfekcji pomieszczenia dekontaminacji – 1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do dezynfekcji pomieszczeń z opcją zapisu da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ustawienia kubatury w zakresie 10-1000m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nie 230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ek na bazie 6% nadtlenku wodoru i kationów sreb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 max 5,8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udowa z tworzywa sztu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styczny wąż do dezynfekcji miejsc szczególnie trudnodostęp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wyposażone w rączkę ułatwiającą przenos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106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Wykonawcy / upoważnionego przedstawiciela</w:t>
      </w:r>
    </w:p>
    <w:sectPr>
      <w:type w:val="nextPage"/>
      <w:pgSz w:orient="landscape" w:w="16838" w:h="11906"/>
      <w:pgMar w:left="1418" w:right="1418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31:00Z</dcterms:created>
  <dc:creator/>
  <dc:description/>
  <cp:keywords/>
  <dc:language>en-US</dc:language>
  <cp:lastModifiedBy/>
  <cp:lastPrinted>2019-04-19T11:15:00Z</cp:lastPrinted>
  <dcterms:modified xsi:type="dcterms:W3CDTF">2019-04-19T09:15:00Z</dcterms:modified>
  <cp:revision>12</cp:revision>
  <dc:subject/>
  <dc:title>Pakiet nr ………………</dc:title>
</cp:coreProperties>
</file>