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Rozbudowę budynku Szpitala - prace wykończeniowe II i III pięt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29T11:22:00Z</cp:lastPrinted>
  <dcterms:modified xsi:type="dcterms:W3CDTF">2019-04-29T09:22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