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>"Rozbudowa budynku Szpitala - prace wykończeniowe II i III piętra"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24:00Z</cp:lastPrinted>
  <dcterms:modified xsi:type="dcterms:W3CDTF">2019-04-29T09:2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