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>Załącznik numer 4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Zakup, dostawę i montaż mebli” </w:t>
      </w:r>
      <w:r>
        <w:rPr>
          <w:sz w:val="24"/>
          <w:szCs w:val="24"/>
        </w:rPr>
        <w:t xml:space="preserve">w ramach projektu nr POIS.09.01.00-00-0164/17 pn. Modernizacja i rozbudowa szpitalnego oddziału ratunkowego celem rozwoju systemu ratownictwa medycznego </w:t>
        <w:br/>
        <w:t xml:space="preserve">w powiecie staszowskim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b/>
          <w:sz w:val="24"/>
          <w:szCs w:val="24"/>
        </w:rPr>
        <w:t>Wartość brutto ..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/100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udzielamy </w:t>
      </w:r>
      <w:r>
        <w:rPr>
          <w:b/>
          <w:color w:val="0000FF"/>
          <w:sz w:val="24"/>
          <w:szCs w:val="24"/>
        </w:rPr>
        <w:t xml:space="preserve">……….... miesięczny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okres gwarancji na przedmiot zamówienia.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Minimalny okres gwarancji to</w:t>
      </w:r>
      <w:r>
        <w:rPr>
          <w:b/>
          <w:color w:val="0000FF"/>
          <w:sz w:val="24"/>
          <w:szCs w:val="24"/>
        </w:rPr>
        <w:t xml:space="preserve"> 24 miesiące;  </w:t>
      </w:r>
      <w:r>
        <w:rPr>
          <w:sz w:val="24"/>
          <w:szCs w:val="24"/>
        </w:rPr>
        <w:t xml:space="preserve">maksymalny - </w:t>
      </w:r>
      <w:r>
        <w:rPr>
          <w:b/>
          <w:color w:val="0000FF"/>
          <w:sz w:val="24"/>
          <w:szCs w:val="24"/>
        </w:rPr>
        <w:t xml:space="preserve">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_GoBack"/>
      <w:bookmarkEnd w:id="0"/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4273226513"/>
      <w:bookmarkStart w:id="2" w:name="__Fieldmark__0_4273226513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4273226513"/>
      <w:bookmarkStart w:id="4" w:name="__Fieldmark__1_4273226513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4273226513"/>
      <w:bookmarkStart w:id="6" w:name="__Fieldmark__2_4273226513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4273226513"/>
      <w:bookmarkStart w:id="8" w:name="__Fieldmark__3_4273226513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4273226513"/>
      <w:bookmarkStart w:id="10" w:name="__Fieldmark__4_4273226513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4273226513"/>
      <w:bookmarkStart w:id="12" w:name="__Fieldmark__5_4273226513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690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ZnakZnak1">
    <w:name w:val="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4-19T10:50:00Z</cp:lastPrinted>
  <dcterms:modified xsi:type="dcterms:W3CDTF">2019-05-30T07:49:00Z</dcterms:modified>
  <cp:revision>437</cp:revision>
  <dc:subject/>
  <dc:title/>
</cp:coreProperties>
</file>