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4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</w:rPr>
        <w:t xml:space="preserve">"Odbiór </w:t>
        <w:br/>
        <w:t xml:space="preserve">i utylizację odpadów medycznych"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19-06-05T10:03:00Z</cp:lastPrinted>
  <dcterms:modified xsi:type="dcterms:W3CDTF">2019-06-05T08:05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