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....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ON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S lub nr ewid: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…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x.: 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color w:val="0000FF"/>
          <w:sz w:val="24"/>
          <w:szCs w:val="24"/>
        </w:rPr>
        <w:t>„Przebudowę pompowni wody ppoż. i rurociągów wody ppoż. w budynku głównym SPZZOZ w Staszowie – I ETAP”</w:t>
      </w:r>
      <w:r>
        <w:rPr>
          <w:bCs/>
          <w:sz w:val="24"/>
          <w:szCs w:val="24"/>
        </w:rPr>
        <w:t xml:space="preserve">;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 xml:space="preserve">umer sprawy </w:t>
      </w:r>
      <w:r>
        <w:rPr>
          <w:bCs/>
          <w:color w:val="0000FF"/>
          <w:sz w:val="24"/>
          <w:szCs w:val="24"/>
        </w:rPr>
        <w:t>DZPiZ–380–18/2019</w:t>
      </w:r>
      <w:r>
        <w:rPr>
          <w:bCs/>
          <w:sz w:val="24"/>
          <w:szCs w:val="24"/>
        </w:rPr>
        <w:t xml:space="preserve">, oferujemy wykonanie zamówienia, zgodnie </w:t>
        <w:br/>
        <w:t>z wymogami specyfikacji istotnych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Wartość brutto 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..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>Okres gwarancji i rękojmi, który należy podać (wpisać) wyżej musi wynosić</w:t>
        <w:br/>
      </w:r>
      <w:r>
        <w:rPr>
          <w:b/>
          <w:i/>
          <w:color w:val="0000FF"/>
          <w:sz w:val="22"/>
          <w:szCs w:val="22"/>
        </w:rPr>
        <w:t>36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42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8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54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6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72 </w:t>
      </w:r>
      <w:r>
        <w:rPr>
          <w:b/>
          <w:i/>
          <w:sz w:val="22"/>
          <w:szCs w:val="22"/>
        </w:rPr>
        <w:t xml:space="preserve">miesiące. </w:t>
      </w:r>
      <w:r>
        <w:rPr>
          <w:b/>
          <w:color w:val="008000"/>
          <w:sz w:val="22"/>
          <w:szCs w:val="22"/>
        </w:rPr>
        <w:t>Punktacja - zgodnie z zapisami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d dnia prawidłowo wystawionej faktury.</w:t>
        <w:br/>
        <w:t xml:space="preserve">Termin płatności, który należy podać (wpisać) wyżej musi wynosić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b/>
          <w:i/>
          <w:sz w:val="22"/>
          <w:szCs w:val="22"/>
        </w:rPr>
        <w:t>dni.</w:t>
        <w:br/>
      </w:r>
      <w:r>
        <w:rPr>
          <w:b/>
          <w:i/>
          <w:color w:val="008000"/>
          <w:sz w:val="22"/>
          <w:szCs w:val="22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ce będące przedmiotem zamówienia będą wykonywane zgodnie</w:t>
        <w:br/>
        <w:t>z obowiązującymi przepisami oraz normami ochrony środowiska oraz bezpieczeństwa i higien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254892824"/>
      <w:bookmarkStart w:id="1" w:name="__Fieldmark__0_125489282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1254892824"/>
      <w:bookmarkStart w:id="3" w:name="__Fieldmark__1_125489282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robó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1254892824"/>
      <w:bookmarkStart w:id="5" w:name="__Fieldmark__2_125489282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1254892824"/>
      <w:bookmarkStart w:id="7" w:name="__Fieldmark__3_125489282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1254892824"/>
      <w:bookmarkStart w:id="9" w:name="__Fieldmark__4_125489282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254892824"/>
      <w:bookmarkStart w:id="11" w:name="__Fieldmark__5_125489282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osoby wykonujące czynności wskazane przez Zamawiającego w opisie przedmiotu zamówienia, zgodnie z art. 29 ust 3a ustawy Pzp, będą zatrudnione na podstawie umowy o pracę, zgodnie z przepisami ustawy z dnia 26.06.1974 – Kodeks pracy (D.U. </w:t>
        <w:br/>
        <w:t>z 2014r., poz. 1502 z późn. zm.) w okresie realizacji przedmiotow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>ą nadal aktualne i znajdują się w posiadaniu Zamawiającego - numer sprawy DZPiZ-380-................................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Symbol" w:hAnsi="Symbol" w:cs="Symbol"/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2"/>
      <w:szCs w:val="22"/>
    </w:rPr>
  </w:style>
  <w:style w:type="character" w:styleId="WW8Num23z1">
    <w:name w:val="WW8Num23z1"/>
    <w:qFormat/>
    <w:rPr>
      <w:rFonts w:ascii="Arial" w:hAnsi="Arial" w:eastAsia="Times New Roman" w:cs="Arial"/>
      <w:b w:val="false"/>
      <w:color w:val="000000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2-08T13:13:00Z</cp:lastPrinted>
  <dcterms:modified xsi:type="dcterms:W3CDTF">2019-06-17T10:02:00Z</dcterms:modified>
  <cp:revision>453</cp:revision>
  <dc:subject/>
  <dc:title/>
</cp:coreProperties>
</file>