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Przebudowę pompowni wody ppoż. i rurociągów wody ppoż. w budynku głównym SPZZOZ w Staszowie – I ETAP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4-29T11:33:00Z</cp:lastPrinted>
  <dcterms:modified xsi:type="dcterms:W3CDTF">2019-06-17T10:0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