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umer 1 - Załącznik nume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1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parat do ogrzewania płynów infuzyjnych przed infuzją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medyczne Kategorii I (zgodnie z Dyrektywą Rady 93/42/EWG ) – Deklaracja zgodności CE –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miary zewnętrzne</w:t>
              <w:br/>
              <w:t xml:space="preserve">          Szer.    560 mm</w:t>
              <w:br/>
              <w:t xml:space="preserve">          Wys.    940 mm</w:t>
              <w:br/>
              <w:t xml:space="preserve">          Głęb.   7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w formie szafki z dwiema autonomicznymi szufladami;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jętość jednej szuflady - 6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ybka, jak najbardziej naturalna grawitacyjna metoda podgrze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żda szuflada z indywidualną regulacją  temperatur w 2-dwóch różnych zakresach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  od 28ºC  do  41ºC  lub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  od 42ºC  do  70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wa programowalne tryby pracy - automatyczny / manu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ryb automatycznej pracy każdej szuflady programowalny </w:t>
              <w:br/>
              <w:t>w systemie 24 h - szuflada codziennie sama włącza się i sama wyłącza się o ściśle określonych, zaprogramowanych godz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trybie manualnym urządzenie dostosowane do pracy ciągłej -  24h /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wójne, elektroniczne zabezpieczenie przed przegrz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uży widoczny z daleka cyfrowy wyświetlacz LED:</w:t>
              <w:br/>
              <w:t>- wskazywanie wartości temperatury zadanej</w:t>
              <w:br/>
              <w:t>- wskazywanie temperatury wewnątrz szuflady</w:t>
              <w:br/>
              <w:t>- wskazywanie statusu urządzen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wskazywanie trybu automatycznej pracy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y pobór mocy szuflady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y pobór mocy urządze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20 W  w trybie czuwan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300 W w trybie aktywnej prac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150 W  w trybie aktywnej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automatycznego ,,cichego" domykania szuf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arm wizualny sygnalizujący otwarcie szuf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arm dźwiękowy sygnalizujący zbyt długie otwarcie szuf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kada transportowa każdej szuflady zabezpieczająca przed dostępem osób niepowoł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lokada szuf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 regulacji temperatury z krokiem o 1º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kroprocesorowy system kontroli temperatury z dokładnością do 0,1º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ramowalny 24 godzinny zegar czasu rzeczywist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mięć wewnętrzna przechowująca nastawy urządzenia po odłączeniu od zasi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silanie urządzenia bezpośrednio z sieci energetycznej: 220V-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na solidnych 4 kółkach z hamulcami zapewniającymi stabilność i mobi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wyt transportowy do prowadzen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grzewanie płynów we wszystkich rodzajach pojemników dostępnych na ryn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erzchnia urządzenia umożliwiająca prostą i bezproblemową dezynfekcj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sta i intuicyjna obsług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pecyfikowane powyżej urządzenie jest w pełni przygotowane, kompletne i gotowe do użytkowania bez żadnych dodatkowych zakupów materiałów eksploatacyjnych lub innych dodatkowych inwesty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2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parat do kompresji klatki piersiowej w resuscytacji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uciśnięć klatki piersiowej za pomocą mechanicznego tłoka z ssawką relaksacyjną lub pasa obwodowego w trybie 30 ucisków/ 2 oddechy ratownicze oraz możliwość pracy w trybie ciągł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ykl pracy: 50% kompresja / 50 % dekompres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ść kompresji zawarta w zakresie 80–110 uciśnięć na minut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okość kompresji: w zakresie 4-6cm lub 20% głębokości klatki piersiowej w przypadku pasa ob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przystosowane do wykonywania kompresji u pacjentów o szerokość klatki piersiowej 45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robocza  minimum od 0 do +40°C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urządzenia w pełni elekt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zasilan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kumulator ładowany ze źródła napięcia przemiennego 230 V ~/50 Hz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silanie 12 V DC (ze ściany karetki)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silanie 230 V AC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ywania ciągłej, nieprzerwanej kompresji pacjenta przy zasilaniu z akumulatora przez okres  minimum 40 minut oraz z zasilania stacjonarnego bez ogranic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ładowania akumulatora w urządzeniu (ładowarka wbudowana w urządzenie) lub w ładowarce zewnętr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a relaksacja klatki piersiowej wymagana dla kompresji typu tł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defibrylacji bez konieczności zdejmowania urządzenia z pa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 aparatu: torba przenośna, deska pod plecy, podkładka stabilizująca pod głowę, pasy do mocowania rąk pacjenta do urządzenia, akumulator, elementy bezpośredniego kontaktu z pacjentem przy masażu (12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ga urządzenia wraz z torbą i akcesoriami do 12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bezprzewodowej transmisji raportu z RKO  przez moduł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3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Wyposażenie stanowiska do znieczulenia – 1 kpl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parat do znieczulenia ogólnego dla dzieci i dorosł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parat do znieczulania ogólnego jezd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gól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sa aparatu do 16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silanie dostosowane do 230 V 50 Hz, wbudowane fabrycznie gniazda elektryczne 230 V (minimum 3 gniaz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ywidualne, automatyczne bezpieczniki gniazd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posażony w blat do pisania i minimum dwie szuflady na akceso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ła jezdne (z hamulcem centralnym minimum dwóch kó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budowane oświetlenie blatu typu LED z regulacją natężenia światł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lanie gazowe (N2O, O2, powietrze) z sieci cent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waryjne zasilanie gazowego z 10 l butli (O2 i N2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zentacja ciśnień gazów zasilających na ekranie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ecyzyjne przepływomierze dla tlenu, podtlenku azotu </w:t>
              <w:br/>
              <w:t xml:space="preserve">i powietrza, wyświetlanie przepływów gazów na ekranie respiratora apara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ływomierze umożliwiające podaż gazów w systemie anestezji z niskimi przepły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budowany przepływomierz tlenowy niezależny od układu okrężnego do stosowania podczas znieczuleń przewodowych </w:t>
              <w:br/>
              <w:t>z regulowanym przepływem O2 minimum do 1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ystem automatycznego utrzymywania stężenia tlenu </w:t>
              <w:br/>
              <w:t xml:space="preserve">w mieszaninie z podtlenkiem azotu na poziomie min. 25%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matyczne odcięcie podtlenku azotu przy braku zasilania w 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jście gazów do podłączenia układów bezzastawkowych niezależne od układu okręż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ład odde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kompaktowy układ oddechowy okrężny do wentylacji dorosłych </w:t>
              <w:br/>
              <w:t>i dzieci o niskiej poda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układ oddechowy o prostej budowie, łatwy do wymiany </w:t>
              <w:br/>
              <w:t>i sterylizacji pozbawiony lateksu o całkowitej pojemności nie większej niż 3,5 L. wraz z pojemnikiem absorbera C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stosowania zamiennego pochłaniaczy wielorazowych </w:t>
              <w:br/>
              <w:t>i jednorazowych podczas znieczulenia bez rozszczelnienia układu, stosowania dodatkowych elementów i stosowania narzę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ystosowany do prowadzenia znieczulenia w systemach półotwartym i półzamknię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ejście tlenowe o dużej wydajności minimum 25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elorazowy pochłaniacz dwutlenku węgla o obudowie przeziernej i pojemności max. 1,5 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ielorazowe autoklawowalne czujniki przepływ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liminacja gazów poanestetycznych poza salę operacyj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Respirator aneste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yby wentyl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prowadzenia wentylacji ręcznej natychmiast po przełączeniu z wentylacji mechanicznej przy pomocy dźwig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yb wentylacji ciśnieniowo zmienny 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yb wentylacji objętościowo zmienny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IMV – synchronizowana przerywana wentylacja wymuszona </w:t>
              <w:br/>
              <w:t xml:space="preserve">w trybie objętościowym i ciśnieniow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cyzyjny wyzwalacz przepływowy z precyzyjną regulacją czułości min. od 0, 2 l/min – 1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ryb wentylacji PSV z zabezpieczeniem na wypadek bezdechu (automatyczna wentylacja zapas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yb wentylacji ciśnieniowej z gwarantowaną objętości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rozbudowy o tryb wentylacji CPAP + PS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rozbudowy o zautomatyzowany wielostopniowy manewr automatycznej cyklicznej rekrutacji pęcherzyków płucnych – wentylacja mechan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PEEP min. od 4 do 25 cm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gul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stosunku wdechu do wydechu – minimum 2: 1 do 1: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częstości oddechu minimum od 4 do 100 /min wentylacja objętościowa i ciśnieniow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kres objętości oddechowej minimum od 5 do 1500 ml - wentylacja objętościowa lub ciśnien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ciśnienia wdechu przy PCV minimum: od 5 do 60 cm H2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gulowana pauza wdechowa w zakresie minimum 5-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niskiej pojemności minutowej MV i objętości oddechowej TV z regulowanymi progami (górnym i dolnym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czasowego zawieszenia alarmu TV i CO2 np. podczas indukcji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minimalnego i maksymalnego ciśnienia wdech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arm braku zasilania w energię elektrycz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arm braku zasilania w gaz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Ap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I OBRAZ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ężenie tlenu w gazach oddech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objętości oddechowej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pojemności minutowej 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zęstości oddechowej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szczy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średn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P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ometr pomiaru ciśnienia w drogach oddechowych wyświetlany na ekranie wenty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tężenie wdechowe i wydechowe tlenu w gazach oddechowych </w:t>
              <w:br/>
              <w:t>w aparacie do znieczulania metoda paramagnetyczna (bez użycia zużywalnych czujników galwanicz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stężenia gazów i środków anestetycznych dla mieszaniny wdechowej i wydechowej dla: podtlenku azotu, sevofluranu, desfluranu, izofluranu 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tyczna identyfikacja anestetyku wziewnego i pomiar MAC </w:t>
              <w:br/>
              <w:t xml:space="preserve">z uwzględnieniem wieku pacjenta 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kompatybilność modułu gazowego pomiędzy aparatem </w:t>
              <w:br/>
              <w:t>i monit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i obrazowanie spirometrii minimum pętli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śnienie – objętość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e – przepły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ływ – objętość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zapisania pętli referencyjnej i zapamiętania minimum 5 wyświetlonych pętli spirometry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z wyświetlaniem podatności dróg od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ezentacja graf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kran kolorowy dotykowy do prezentacji parametrów wentylacji </w:t>
              <w:br/>
              <w:t>i krzywych o przekątnej minimum 15”. Rozdzielczość minimum 1024x768 pikseli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kran niewbudowany w korpus aparatu do znieczulenia w celu lepszej wizualizacji (dotyczy ekranu głównego nie powiel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erowanie poprzez pokrętło, przyciski i ekran dotykowy dla zwiększenia bezpieczeństw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indywidualnego konfigurowania minimum czterech stron ekranu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ezentacja prężności dwutlenku węgla - CO2 w strumieniu wdechowym i wydechowym w aparacie do znieczulenia wraz </w:t>
              <w:br/>
              <w:t xml:space="preserve">z krzyw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brazowanie krzywej przepływu w drogach oddechowych </w:t>
              <w:br/>
              <w:t>w aparacie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razowanie krzywej ciśnienia w drogach oddechowych w aparacie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obrazowania krzywej koncentracji anestetyku wziewnego w aparacie do znieczulenia na wdechu i wyde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podłączenia parowników do sevofluranu, desfluranu </w:t>
              <w:br/>
              <w:t>i isofluranu . Uchwyt do dwóch parowników mocowanych jednocześnie typ Selectat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 wyposażeniu parownik do sevofluranu ze szczelnym wlew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tyczny test szczelności parowników z zapisem wyniku testu w dzienniku uwidacznianym na ekranie respiratora aparatu do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budowany ssak injectorowy do podłączenia dwóch pojemników 1,0 l z wymiennymi wkł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unikacja z aparat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nitor pacjenta do aparatu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kran kolorowy dotykowy, typu TFT aktywna matryca, rozdzielczość min.1024 x 768 piks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kątna ekranu min. 15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podłączenia niezależnego ekranu powielającego</w:t>
              <w:br/>
              <w:t xml:space="preserve"> o przekątnej minimum 19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 wyboru przez użytkownik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minimum trzy odprowadzenia EKG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a oddechow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a pletyzmograficzn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e ciśnienia tętniczeg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nimum 8 wyświetlanych jednoczasowo na ekranie krzywych dyna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lanie elektryczne dostosowane do 230V,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waryjne zasilanie elektryczne monitora z wbudowanego akumulatora na min. 60 minut w warunkach standar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owolne konfigurowanie kolejności wyświetlanych krzywych </w:t>
              <w:br/>
              <w:t>i innych parametrów na ekranie monito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zaprogramowania przez personel min. 30 różnych konfiguracji monitora (ustawiania ekranu i granic alarmow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erowanie poprzez pokrętło, przyciski i ekran dotykowy dla zwiększenia bezpieczeństwa pracy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podłączenia klawiatury i myszki pod port USB oraz skanera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amięć trendów tabelarycznych i graficznych mierzonych parametrów min. 24 h. Możliwość rozbudowy o trendy z 72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y min.3-stopniowe (wizualne i akustyczne) wszystkich mierzonych parametrów z klasyfikacją priorytetu alarmu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jestracja zdarzeń alarmow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czasowego zawieszenia alarmu dźwięk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y techniczne z podaniem przyczy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miar EKG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zestawie odpowiednie kable połączeniowe i pomiarowe dla dorosłych i dzie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ągła rejestracja i możliwość równoczesnej prezentacji 6 (I, II, III, aVL, aVF, Vx) odprowadzeń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zęstości serca minimalny zakres 30-250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ągła analiza położenia odcinka ST z możliwością ustawienia alarmów i wyświetlania tren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tawowa analiza arytmii pracy serc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rozbudowy o zaawansowaną analizę arytm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tekcja sygnału stymulatora se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iracja impedancyjna (prezentacja krzywej oddechowej i ilości oddechów w minucie) w zakresie min. 4-100 odd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saturacji i tęt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pomiaru saturacji SpO2 1-100% z prezentacją krzywej pletyzmograficznej z eliminacją artefaktów i zapewniający poprawne pomiary przy słabym lub zakłóconym sygnale,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 ekranie widoczny wskaźnik per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zujnik wielorazowy do pomiaru dla dorosłych i dzieci na pa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temperatu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temperatury obwodowej - powierzchniowej w zestawie kabel do połączenia czujnik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pomiaru minimum dwóch temperatur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świetlanie temperatury T1, T2 i ich różnicy T2-T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ciśn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śnienie tętnicze krwi metodą nieinwazyj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wyzwalany ręcznie, automatycznie w wybranych odstępach czasowych, ciągłe pomiary przez określony czas, czas repetycji pomiarów automatycznych min. 1 – 240 mi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plet wielorazowych mankietów bez lateksu dla dorosłych wraz z kablem połączeniowym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(3 różne rozmiary mankietów: duży, średni, mały) oraz mankiet na przedramię dla otyłych pacjentó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ciśnienia krwi metodą bezpośrednią (krwawą) min. 2 kanały: tętnicze i OCŻ                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iśnień inwazyjnych w zakresie min. - 25 do 32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głębokości znieczulenia metodą BiS lub Entropii z modułu pomiarowego sterowanego z monitora funkcji ży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zwiotczenia mięśniowego z modułu pomiarowego sterowanego z monitora funkcji życiowych, w komplecie wielorazowy mechanosensor dla dorosł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zualizacja czasu od ostatniego pomiaru TOF na ekranie moni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unikat o ustępowaniu zwiotczenia na ekranie moni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omiar bodźców nocyceptywnych poprzez pomiar parametru wykazującego zmiany reakcji hemodynamicznych spowodowanych przez bodźce chirurgiczne i środki przeciwbólowe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przy pomocy czujnika saturacji lub urządzenia zewnętrznego(w przypadku urządzenia zewnętrznego akcesoria dla min. 300 pacjen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</w:t>
            </w: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przy pomocy czujnika satu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pracy w sieci centralnego monitorowania. Możliwość podglądu ekranu innego monitora tego samego typu, pracującego w sieci bez konieczności używania dedykowanych serwerów czy cent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arat i monitor zgodne z dyrektywą RoHS (produkcja bez użycia materiałów potencjalnie toksycznych) potwierdzenie certyfika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 względów ekonomicznych, serwisowych jak i przyszłej rozbudowy - monitor funkcji życiowych, moduły pomiarowe oraz aparat do znieczulenia ogólnego jednego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skojęzyczne oprogramowanie aparatu, monitora i modu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4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Napęd do zabiegów urazowych – 1 kpl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ojeść do nasadek Wiertarskich i Frezerskich z pojemnikiem (osłoną) na akumulator (autoklawowalne) – 1 szt. Konstrukcja modularna, lekka obudowa wykonana ze specjalnego wytrzymałego tworzywa. Moc wejściowa: 300 W; Moc wyjściowa: 195 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łynna regulacja prędkości obrotowej. Obroty prawo lewo. Zakres obrotów: wiercenie min.  0-930 obr./min.; rozwiertak  min. 0-340 obr/min. Kaniulacja maksymalna  min. 4,0mm. Maksymalny moment obrotowy: wiercenie min.  6 Nm; rozwiercanie min. 15 Nm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ora na akumulatory zamykana zatrzaskowo (zabezpieczona przed przypadkowym otwarciem dodatkową blokadą), uszczelniona. Współpraca z końcówka przezierną dla promieni RTG do blokowania dystalnego gwoździ śródszpikowych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pracy z końcówkami dynamometrycznymi do wkręcania śrub. Akumulator litowo-jonowy o napięciu 14,8 V i pojemności 1,5 Ah z elektroniką sterującą. System wielofunkcyjny współpracującymi z różnorodnymi przyłącz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ojeść – Piła oscylacyjna z pojemnikiem (osłoną) na akumulator (autoklawowalne) – 1 szt. Konstrukcja modularna, lekka obudowa wykonana ze specjalnego wytrzymałego tworzywa. Komora na akumulatory zamykana zatrzaskowo (zabezpieczona przed przypadkowym otwarciem dodatkową blokadą), uszczelniona. Moc wejściowa: 300 W; Moc wyjściowa: 195 W. Płynna regulacja prędkości oscylacji 0-12 000  osc/min, (dla trybu pracy piła oscylacyjna), Zakres oscylacji ostrza 4,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mm ((0° +/- 2.25°). Wymiana ostrzy za pomocą szybkozłączki. Ostrza do piły poprzecznej. Kształt, wielkość i grubość do wyboru przez Zamawiającego z katalogu Wykonawcy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do sterylizacji do sterylnego umieszczania akumulatorów w pojemniku na akumulator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litowo-jonowe o napięciu min. 14,8 V i pojemności 1,5 Ah – 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trzyszczękowy do wiercenia t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ypu Jacobs z kluczem 0,6-7,3mm– do każdego rodzaju wierteł, drutów Kirschnera, śrub Schanza itp. Prędkość obrotowa: max: 930 obr./min.; moment obrotowy: 6 N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złaczka do rozwiercania AO/ASIF, współpraca z adapterami do uchwytu do rozwiercania z szybkozłączką: Hudson, Trinkle, Trinkle modyfikowany, Harris, Kuentscher. Max. prędkość: 340 obr./min.; moment obrotowy: 15 Nm.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złączka do drutów Kirschner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 średnicy od 1,5 - 4 mm. (mocowanie bez użycia klucza, płynna zmiana kaniulacji 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stem samozaciskowy zabezpieczający przed wypadaniem drutów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ędkość obrotowa: max: 930 obr./min.; moment obrotowy: 6 N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er do uchwytu do rozwiercania AO/ASIF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udson, Trinkle, Trinkle modyfikowany, Harris, Kuentscher) - do wyboru przez Zamawiającego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a ładowarka czterogniazdkowa do baterii z systemem monitorowania stanu naładowania baterii akumulatorowych, formatowaniem baterii oraz ich testowania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do myjni + pokrywa do kosza do myjni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5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Kardiomonitor przenośny – 2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przystosowany do transportu: wygodny uchwyt umożliwiający użycie dwóch rąk jednocześnie, waga max 4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e, czytelne światło alarmu. Kolor alarmu zależny od stopni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tor wymienny przez użytkownika bez potrzeby rozkręcania monitora, czas pracy min. 180 min. Czas ładowania poniżej 4h do 90% pojemności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naładowania akumulatora bezpośrednio na akumulatorze - niezależnie od monitora głów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rzone parametry wyświetlane jednocześnie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wisze bezpośredniego dostępu na obudowie monitora, min. NIBP start/stop, zrzut ekranu, wyciszenie alarmów, powrót do ekranu głównego, tre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port synchronizacji z defibrylatorem oraz port do systemu przywoływania pielęgni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y pomiarowe kodowane za pomocą różnych kolorów, w celu ułatwienia identyfikacji odpowiednich akces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monitora, dotykowy w technologii pojemnościowej, wysokiej jakości, o przekątnej min. 12" i rozdzielczości min. 1280x800. Możliwość podłączenia ekranu powiel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. 6 krzywych wraz z odpowiadającymi parametrami cyfrowymi oraz dodatkowych 4 pól numerycznych. Możliwość wyświetlania ekranu dużych cy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nawigacji menu monitora z automatyczną rekonfiguracja ekranu umożliwiająca jednoczesny podgląd wszystkich mierzonych parametrów i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rekonfiguracja ekranu po pojawieniu się nowych mierzonych parametrów (modułu, prze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7 różnych konfigurowalnych trybów monitora, umożliwiających zapis różnych ustawień ekranu (kolory, parametry, krzywe, limity alarm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y wizualne i dźwiękowe, schemat uzależniony od stopnia alarmu. Alarm powinien być reprezentowany przez:</w:t>
              <w:br/>
              <w:t>- informację tekstową</w:t>
              <w:br/>
              <w:t>- migającą wartość parametru, który przekroczył granicę</w:t>
              <w:br/>
              <w:t>- alarm dźwiękowy o zróżnicowanym sygnale w zależności od stopnia</w:t>
              <w:br/>
              <w:t>- lampkę alar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 kategorie alarmów, dodatkowo alarmy informacyjne (technicz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i automatyczne ustawienie granic alarmowych - automatyczne dopasowanie w zależności od obecnie wskazywanych wart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za alarmu min. 2 mi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alarmów min. 20 przypadków z zapisem daty, stopnia oraz opisem alar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dy numeryczne i graficzne z min. 72h (także trendy ST), rozdzielczość min. 1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4 różne parametry wyświetlane w postaci trendu graf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itrendów (wraz z pozostałymi mierzonymi parametrami i krzywymi) długości min. 30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test monitora zwiększający bezpieczeńs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in. 3 kanałowy rejestrator termiczny, wbudowany w monitor - wydruk możliwy podczas tran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EKG z 3 lub 5 elektrod. W komplecie przewód główny oraz odprowadzenia 3 elektrodowe dl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3 różnych odprowadzeń (w przypadku 5 elektrod) jednocześnie, lub prezentacji EKG w formie kaskady na min. 3 polach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akcji serca min. 30 -300 ud.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rywanie arytmii z min. 4 odprowadzeń jednocześnie. Min. 16 rodzajów arytmii. Alarm arytmi z podaniem nazwy zaburzenia ryt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siatki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ja stymulatora, prezentacja stymulacji na krzywej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owa mierzona metodą impedancyjną z elektrod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u min. 5 -120 odd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cja krzywej pletyzmograficznej oraz wartości saturacji w technologii odpornej na artefakty ruchowe i niską perfuzję. W komplecie przewód i czujnik  dl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pO2 min. 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metodą oscylometryczną, technika dwutubową w celu zwiększenia dokładności i bezpieczeństwa. Skokowa deflacja mankietu. Przewód zakończony szybkozłączką umożliwiającą wymianę mankietu bez wkręcania. W komplecie przewód oraz mankiety dla noworodków w 5 rozmiarach 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NIBP min. 10 - 29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ręczny, pilny lub automatyczny w zakresie min. 1 - 12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zastopowania inflacji w dowolnym momencie przy pomocy przycisku funkcyj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temperatury powierzchniowej z możliwością rozbudowy o drugi kanał temperatury bez udziału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min. 2 kanałów ciśnienia krwawego . Zakres min. -40 -320mmH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oduł pomiarowy CO2 (kapnografia). Moduł wymienny między pozostałymi monitor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rejestrator termiczny  min. 3 przebiegów, o wysokiej rozdzielczości poziomej, min. 24 pkt/mm przy prędkości przesuwu 25mm/s oraz trendów tabelarycznych i 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6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efibrylator z funkcją kardiowersji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fali defibrylacyjnej – dwufazowa. Defibrylacja ręczna i tryb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nom z możliwością ustawień rytmu częstotliwości uciśnięć dla pacjentów zaintubowanych i nie zaintubowanych, oraz dla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trybie AED w algorytm wykrywający ruch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boru energii w J min. 2-360 J w trybie manu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boru energii w J min.150J-360J w trybie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stopni dostępności energii zewnętrznej minimum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ładowania do energii 200 J &lt; 5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monitora kolorowy. Przekątna ekranu monitora minimum  5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lanie sieciowo – akumulato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nania kardiowers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 defibrylatora wraz z akumulatorem &lt; 8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defibrylacji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ruk zapisu na papierze o szerokości min 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zienny autotest bez udziału użytkownika, bez konieczności manualnego włączania urządzenia w trybie pracy akumulatorowej oraz z zasilania zewnętrznego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EKG - przewody dla 3 odprowa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tętna min. 20-300 u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zmocnienia sygnału EKG min. 7 poziomów wzmocnienia od 0,25;  do 4 cm/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dedykowany moduł WIFI, umożliwiający transmisję danych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zycja numer 7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kaner do wykrywania żył na stojaku – 1 sz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ośne, podręczne urządzenie do iluminacji naczyniowej, umożliwiające zlokalizowanie naczyń (żył) powierzchn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na procedura iluminacji naczyń – brak bezpośredniego kontaktu urządzenia z pacjen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emitujące promieniowanie podczerwone oraz widzialne i niewidzialne promieniowanie laserowe, które wykorzystane jest do lokalizacji naczyń (żył) podskórnych oraz podświetlenia ich pozycji na skórze pacjenta bezpośrednio nad żył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zualizacja naczyń (żył) dokonuje się dzięki wchłanianiu promieniowania podczerwonego przez hemoglobinę we kr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acy (podświetlania naczyń/żył): 10-45cm nad ciałem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boru jednego z dwóch trybów projekcji: „pozytyw/negatyw” w tonacji koloru czerw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ustawienia czasu proj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kolorowy wyświetlacz LCD (min. 1,45”), wygodny przycisk skanowania umiejscowiony z boku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spodzie urządzenia dwie soczewki a pomiędzy nimi szczelinę lase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port mini USB umiejscowiony na spodzie aparatu pod klapką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zasilane baterią litowo – jonową o pojemności min. 3000m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kompatybilną bezprzewodową ładowarkę „stołową” wraz z zasila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estawie kompatybilny dwuramienny statyw z regulacją wysokości osadzony na podstawie jezdnej do podtrzymania urządzenia z samozatrzaskową głowicą zabezpieczając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uminator – statyw z wbudowaną bezprzewodową ładowarką oraz kuwetą do przewozu materiałów pomocni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w mm (dł. x szer. x gł.): 200 x 60 x 50 (+/-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urządzenia max 3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ągły czas pracy przy pełnym naładowaniu z włączonym światłem do podświetlania żył min. 160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standardowych procedur oglądania naczyń (żył) przy pełny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ładowaniu baterii min.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do pełnego naładowania baterii max 3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i pracy: temperatura – od 50°C do 350ºC (+/- 20°C), wilgotność – od 5% do 85% (+/- 2%) wilgotności względn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ki transportu i przechowywania: temperatura – od -20°C do 50°C (+/- 20°C), wilgotność – od 5% do 85% (+/- 2%)  wilgotności względnej 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laserowe klasy 2, w pełni zgodne z Dyrektywą Europejską 2002/364/EC lub równoważ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/>
  <dc:description/>
  <cp:keywords/>
  <dc:language>en-US</dc:language>
  <cp:lastModifiedBy/>
  <cp:lastPrinted>2019-06-24T07:37:00Z</cp:lastPrinted>
  <dcterms:modified xsi:type="dcterms:W3CDTF">2019-06-24T05:40:00Z</dcterms:modified>
  <cp:revision>30</cp:revision>
  <dc:subject/>
  <dc:title>Pakiet nr ……………………</dc:title>
</cp:coreProperties>
</file>