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umer 2 - Załącznik numer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Aparat do dezynfekcji pomieszczenia dekontaminacji – 1 sz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do dezynfekcji pomieszczeń z opcją zapisu d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stawienia kubatury w zakresie 10-1000m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2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na bazie 6% nadtlenku wodoru i kationów sreb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max 5,8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z tworzywa sztu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y wąż do dezynfekcji miejsc szczególnie trudnodostęp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rączkę ułatwiającą przenos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type w:val="nextPage"/>
      <w:pgSz w:orient="landscape" w:w="16838" w:h="11906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1:00Z</dcterms:created>
  <dc:creator/>
  <dc:description/>
  <cp:keywords/>
  <dc:language>en-US</dc:language>
  <cp:lastModifiedBy/>
  <cp:lastPrinted>2019-06-24T07:35:00Z</cp:lastPrinted>
  <dcterms:modified xsi:type="dcterms:W3CDTF">2019-06-24T05:36:00Z</dcterms:modified>
  <cp:revision>20</cp:revision>
  <dc:subject/>
  <dc:title>Pakiet nr ………………</dc:title>
</cp:coreProperties>
</file>