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3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zakup i dostawę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Sprzętu medycznego” </w:t>
      </w:r>
      <w:r>
        <w:rPr>
          <w:sz w:val="24"/>
          <w:szCs w:val="24"/>
        </w:rPr>
        <w:t xml:space="preserve">w ramach projektu numer POIS.09.01.00-00-0267/18 pn. „Poprawa warunków i skuteczności działań ratowniczych SOR w Staszowie celem ponadregionalnego zabezpieczenia ludności w stanach zagrożenia życia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siadamy autoryzację producenta / n/w firma serwis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617109373"/>
      <w:bookmarkStart w:id="2" w:name="__Fieldmark__0_2617109373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617109373"/>
      <w:bookmarkStart w:id="4" w:name="__Fieldmark__1_2617109373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617109373"/>
      <w:bookmarkStart w:id="6" w:name="__Fieldmark__2_2617109373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617109373"/>
      <w:bookmarkStart w:id="8" w:name="__Fieldmark__3_2617109373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7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617109373"/>
      <w:bookmarkStart w:id="10" w:name="__Fieldmark__4_2617109373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617109373"/>
      <w:bookmarkStart w:id="12" w:name="__Fieldmark__5_2617109373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690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6-24T07:34:00Z</cp:lastPrinted>
  <dcterms:modified xsi:type="dcterms:W3CDTF">2019-06-24T05:35:00Z</dcterms:modified>
  <cp:revision>428</cp:revision>
  <dc:subject/>
  <dc:title/>
</cp:coreProperties>
</file>