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Odbiór i utylizację odpadów medycznych”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4"/>
          <w:szCs w:val="24"/>
        </w:rPr>
        <w:t xml:space="preserve">Stawka podatku VAT wynosi </w:t>
        <w:tab/>
        <w:tab/>
        <w:t>- ………%</w:t>
        <w:br/>
        <w:t xml:space="preserve">Wartość </w:t>
      </w:r>
      <w:r>
        <w:rPr>
          <w:b/>
          <w:sz w:val="24"/>
          <w:szCs w:val="24"/>
        </w:rPr>
        <w:t>brutto za 1 kg</w:t>
      </w:r>
      <w:r>
        <w:rPr>
          <w:sz w:val="24"/>
          <w:szCs w:val="24"/>
        </w:rPr>
        <w:t xml:space="preserve"> wynosi</w:t>
        <w:tab/>
        <w:tab/>
        <w:t>- ……… zł</w:t>
        <w:br/>
        <w:t xml:space="preserve">Wartość brutto </w:t>
      </w:r>
      <w:r>
        <w:rPr>
          <w:b/>
          <w:sz w:val="24"/>
          <w:szCs w:val="24"/>
        </w:rPr>
        <w:t>ogółem (za 280 000 kg)</w:t>
        <w:tab/>
      </w:r>
      <w:r>
        <w:rPr>
          <w:sz w:val="24"/>
          <w:szCs w:val="24"/>
        </w:rPr>
        <w:t>- …………………… zł</w:t>
        <w:br/>
        <w:t>(słownie złotych: .........................................................................................................../1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4"/>
          <w:szCs w:val="24"/>
        </w:rPr>
        <w:t xml:space="preserve">Deklarujmy gotowość odbioru odpadów od Zamawiającego w trybie pilnym, tj. odbiór </w:t>
        <w:br/>
        <w:t>w ciągu max 24 godzin, licząc od momentu zgłoszenia telefonicznego potwierdzonego faxem lub przy użyciu poczty elektronicznej (z wyłączeniem dni wolnych od pracy):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FF"/>
        </w:rPr>
        <w:instrText xml:space="preserve"> FORMCHECKBOX </w:instrText>
      </w:r>
      <w:r>
        <w:rPr>
          <w:sz w:val="24"/>
          <w:szCs w:val="24"/>
          <w:color w:val="0000FF"/>
        </w:rPr>
        <w:fldChar w:fldCharType="separate"/>
      </w:r>
      <w:bookmarkStart w:id="0" w:name="__Fieldmark__0_1444863072"/>
      <w:bookmarkStart w:id="1" w:name="__Fieldmark__0_1444863072"/>
      <w:bookmarkEnd w:id="1"/>
      <w:r>
        <w:rPr>
          <w:color w:val="0000FF"/>
          <w:sz w:val="24"/>
          <w:szCs w:val="24"/>
        </w:rPr>
      </w:r>
      <w:r>
        <w:rPr>
          <w:sz w:val="24"/>
          <w:szCs w:val="24"/>
          <w:color w:val="0000FF"/>
        </w:rPr>
        <w:fldChar w:fldCharType="end"/>
      </w:r>
      <w:r>
        <w:rPr>
          <w:color w:val="0000FF"/>
          <w:sz w:val="24"/>
          <w:szCs w:val="24"/>
        </w:rPr>
        <w:t xml:space="preserve">  TAK</w:t>
        <w:br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FF"/>
        </w:rPr>
        <w:instrText xml:space="preserve"> FORMCHECKBOX </w:instrText>
      </w:r>
      <w:r>
        <w:rPr>
          <w:sz w:val="24"/>
          <w:szCs w:val="24"/>
          <w:color w:val="0000FF"/>
        </w:rPr>
        <w:fldChar w:fldCharType="separate"/>
      </w:r>
      <w:bookmarkStart w:id="2" w:name="__Fieldmark__1_1444863072"/>
      <w:bookmarkStart w:id="3" w:name="__Fieldmark__1_1444863072"/>
      <w:bookmarkEnd w:id="3"/>
      <w:r>
        <w:rPr>
          <w:color w:val="0000FF"/>
          <w:sz w:val="24"/>
          <w:szCs w:val="24"/>
        </w:rPr>
      </w:r>
      <w:r>
        <w:rPr>
          <w:sz w:val="24"/>
          <w:szCs w:val="24"/>
          <w:color w:val="0000FF"/>
        </w:rPr>
        <w:fldChar w:fldCharType="end"/>
      </w:r>
      <w:r>
        <w:rPr>
          <w:color w:val="0000FF"/>
          <w:sz w:val="24"/>
          <w:szCs w:val="24"/>
        </w:rPr>
        <w:t xml:space="preserve">  NIE</w:t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Właściwą odpowiedź należy zakreślić w okienku.</w:t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>Oświadczamy, że posiadamy</w:t>
      </w:r>
      <w:r>
        <w:rPr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………… </w:t>
      </w:r>
      <w:r>
        <w:rPr>
          <w:sz w:val="24"/>
          <w:szCs w:val="24"/>
        </w:rPr>
        <w:t xml:space="preserve">sztuk/i  pojazdów służących do transportu odpadów medycznych objętych systemem monitoringu GPS. </w:t>
      </w:r>
      <w:r>
        <w:rPr>
          <w:color w:val="0000FF"/>
          <w:sz w:val="24"/>
          <w:szCs w:val="24"/>
        </w:rPr>
        <w:t xml:space="preserve">Do oferty należy dołączyć Informacja/oświadczenie niezależnego podmiotu zajmującego się monitoringiem pojazdów GPS, której treść potwierdzi ilość pojazdów Wykonawcy posiadający wdrożony system monitoringu GPS. </w:t>
      </w:r>
      <w:r>
        <w:rPr>
          <w:b/>
          <w:color w:val="0000FF"/>
          <w:sz w:val="24"/>
          <w:szCs w:val="24"/>
          <w:u w:val="single"/>
        </w:rPr>
        <w:t>Oferty nie zawierające tych dokumentów będą odrzucone bez ponownego wzywania</w:t>
      </w:r>
      <w:r>
        <w:rPr>
          <w:color w:val="0000FF"/>
          <w:sz w:val="24"/>
          <w:szCs w:val="24"/>
          <w:u w:val="single"/>
        </w:rPr>
        <w:t>.</w:t>
      </w:r>
    </w:p>
    <w:p>
      <w:pPr>
        <w:pStyle w:val="Normal"/>
        <w:spacing w:lineRule="auto" w:line="360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sz w:val="24"/>
          <w:szCs w:val="24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</w:t>
        <w:br/>
        <w:t xml:space="preserve">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i/>
          <w:i/>
          <w:color w:val="0000FF"/>
          <w:sz w:val="24"/>
          <w:szCs w:val="24"/>
        </w:rPr>
      </w:pPr>
      <w:bookmarkStart w:id="4" w:name="_GoBack"/>
      <w:bookmarkEnd w:id="4"/>
      <w:r>
        <w:rPr>
          <w:sz w:val="24"/>
          <w:szCs w:val="24"/>
        </w:rPr>
        <w:t xml:space="preserve">Oświadczamy, że zamierzamy unieszkodliwiać odpady medyczne w instalacji położonej </w:t>
        <w:br/>
        <w:t>w …………………………………………………………………………………………………. (adres  instalacji) w województwie……………………………….., tj. w odległości ……….…. km od siedziby Zamawiającego, która na dzień złożenia oferty posiada wolne moce przerobowe pozwalające w całości unieszkodliwić odpady odebrane od Zamawiającego.</w:t>
      </w:r>
    </w:p>
    <w:p>
      <w:pPr>
        <w:pStyle w:val="Normal"/>
        <w:spacing w:lineRule="auto" w:line="360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" w:name="__Fieldmark__2_1444863072"/>
      <w:bookmarkStart w:id="6" w:name="__Fieldmark__2_1444863072"/>
      <w:bookmarkEnd w:id="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7" w:name="__Fieldmark__3_1444863072"/>
      <w:bookmarkStart w:id="8" w:name="__Fieldmark__3_1444863072"/>
      <w:bookmarkEnd w:id="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9" w:name="__Fieldmark__4_1444863072"/>
      <w:bookmarkStart w:id="10" w:name="__Fieldmark__4_1444863072"/>
      <w:bookmarkEnd w:id="10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1" w:name="__Fieldmark__5_1444863072"/>
      <w:bookmarkStart w:id="12" w:name="__Fieldmark__5_1444863072"/>
      <w:bookmarkEnd w:id="1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3" w:name="__Fieldmark__6_1444863072"/>
      <w:bookmarkStart w:id="14" w:name="__Fieldmark__6_1444863072"/>
      <w:bookmarkEnd w:id="1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5" w:name="__Fieldmark__7_1444863072"/>
      <w:bookmarkStart w:id="16" w:name="__Fieldmark__7_1444863072"/>
      <w:bookmarkEnd w:id="1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są w posiadaniu zamawiającego w postępowaniu numer DZPiZ-........................... </w:t>
        <w:br/>
        <w:t>i informacje zawarte w nich są nadal aktualne i wyrażamy zgodę na ich badanie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  <w:t xml:space="preserve">       </w:t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6-24T11:27:00Z</cp:lastPrinted>
  <dcterms:modified xsi:type="dcterms:W3CDTF">2019-06-24T09:28:00Z</dcterms:modified>
  <cp:revision>459</cp:revision>
  <dc:subject/>
  <dc:title/>
</cp:coreProperties>
</file>