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  <w:u w:val="none"/>
        </w:rPr>
        <w:t>Załącznik numer 5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2"/>
          <w:szCs w:val="22"/>
        </w:rPr>
        <w:t>Odbiór i utylizację odpadów medycznych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6-24T11:09:00Z</cp:lastPrinted>
  <dcterms:modified xsi:type="dcterms:W3CDTF">2019-06-24T09:10:00Z</dcterms:modified>
  <cp:revision>1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