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Odbiór </w:t>
        <w:br/>
        <w:t xml:space="preserve">i utylizację odpadów medyczn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6-24T11:12:00Z</cp:lastPrinted>
  <dcterms:modified xsi:type="dcterms:W3CDTF">2019-06-24T09:1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