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instalacyjnej  w  zakresie  sieci,  instalacji  </w:t>
              <w:br/>
              <w:t xml:space="preserve">i  urządzeń  elektrycznych </w:t>
              <w:br/>
              <w:t>i elektroenergetycznych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7:00Z</cp:lastPrinted>
  <dcterms:modified xsi:type="dcterms:W3CDTF">2019-06-26T07:42:00Z</dcterms:modified>
  <cp:revision>109</cp:revision>
  <dc:subject/>
  <dc:title/>
</cp:coreProperties>
</file>