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 xml:space="preserve">"Docieplenie pawilonu od strony południowej </w:t>
        <w:br/>
        <w:t>w SPZZOZ w Staszowie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9:00Z</cp:lastPrinted>
  <dcterms:modified xsi:type="dcterms:W3CDTF">2019-07-08T07:58:00Z</dcterms:modified>
  <cp:revision>118</cp:revision>
  <dc:subject/>
  <dc:title/>
</cp:coreProperties>
</file>