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 xml:space="preserve">"Docieplenie pawilonu od strony południowej w SPZZOZ </w:t>
        <w:br/>
        <w:t>w Staszowie"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24:00Z</cp:lastPrinted>
  <dcterms:modified xsi:type="dcterms:W3CDTF">2019-07-08T08:1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