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"Docieplenie pawilonu od strony południowej </w:t>
        <w:br/>
        <w:t>w SPZZOZ w Staszowie"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4-29T11:22:00Z</cp:lastPrinted>
  <dcterms:modified xsi:type="dcterms:W3CDTF">2019-07-08T08:18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