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Docieplenie pawilonu od strony południowej w SPZZOZ w Staszowie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</w:t>
        <w:br/>
        <w:t xml:space="preserve">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4-29T11:33:00Z</cp:lastPrinted>
  <dcterms:modified xsi:type="dcterms:W3CDTF">2019-07-08T07:57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