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3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>„Dzierżawę aparatury do mikrometody wraz z dostawą mikrokart</w:t>
      </w:r>
      <w:r>
        <w:rPr>
          <w:b/>
          <w:sz w:val="24"/>
          <w:szCs w:val="24"/>
        </w:rPr>
        <w:t xml:space="preserve">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5/2019, oferujemy wykonanie zamówienia, zgodnie z wymogami specyfikacji istotnych warunków zamówienia za cenę:</w:t>
      </w:r>
    </w:p>
    <w:p>
      <w:pPr>
        <w:pStyle w:val="Normal"/>
        <w:tabs>
          <w:tab w:val="clear" w:pos="708"/>
          <w:tab w:val="left" w:pos="2340" w:leader="none"/>
        </w:tabs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zynsz dzierżawny miesięczni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brutto - ………………….. zł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</w:t>
      </w:r>
      <w:r>
        <w:rPr>
          <w:b/>
          <w:sz w:val="24"/>
          <w:szCs w:val="24"/>
        </w:rPr>
        <w:t xml:space="preserve">24 </w:t>
      </w:r>
      <w:r>
        <w:rPr>
          <w:sz w:val="24"/>
          <w:szCs w:val="24"/>
        </w:rPr>
        <w:t>– miesięczną dzierżawę urządzeń wynosi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odczynniki, materiały zużywalne i wszystkie akcesoria potrzebne do </w:t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>-miesięcznego użytkowania urządzeń wynosi:</w:t>
        <w:br/>
        <w:t>………………………….zł brutto</w:t>
        <w:br/>
        <w:t>(słownie zł: 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cena wynosi (pkt 2 + 3)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054545251"/>
      <w:bookmarkStart w:id="2" w:name="__Fieldmark__0_2054545251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054545251"/>
      <w:bookmarkStart w:id="4" w:name="__Fieldmark__1_2054545251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054545251"/>
      <w:bookmarkStart w:id="6" w:name="__Fieldmark__2_2054545251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054545251"/>
      <w:bookmarkStart w:id="8" w:name="__Fieldmark__3_2054545251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054545251"/>
      <w:bookmarkStart w:id="10" w:name="__Fieldmark__4_2054545251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054545251"/>
      <w:bookmarkStart w:id="12" w:name="__Fieldmark__5_2054545251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7-15T09:36:00Z</cp:lastPrinted>
  <dcterms:modified xsi:type="dcterms:W3CDTF">2019-07-15T07:37:00Z</dcterms:modified>
  <cp:revision>430</cp:revision>
  <dc:subject/>
  <dc:title/>
</cp:coreProperties>
</file>