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4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color w:val="0000FF"/>
        </w:rPr>
        <w:t xml:space="preserve">OLEJU NAPĘDOWEGO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19-08-12T12:13:00Z</cp:lastPrinted>
  <dcterms:modified xsi:type="dcterms:W3CDTF">2019-08-12T10:14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