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ące posiadania odpowiednich dokumentów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związku z przystąpieniem do postępowania o udzielenie zamówienia publicznego w trybie przetargu nieograniczonego prowadzonego zgodnie z przepisami obowiązującej ustawy </w:t>
        <w:br/>
        <w:t>z dnia 29 stycznia 2004 roku, niniejszym oświadczam(y), że zaoferowane przez nas wyro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pełniają wymagania określone odpowiednimi przepisami prawa, spełniają normy jakościowe, posiadają aktualne dokumenty świadczące o wymaganym dopuszczeniu do stosowania </w:t>
        <w:br/>
        <w:t xml:space="preserve">i obrotu na terenie RP, spełniają wymogi obowiązującej Ustawy z dnia 20 maja 2010 roku </w:t>
        <w:br/>
        <w:t xml:space="preserve">o wyrobach medycznych i Rozporządzenia Ministra Zdrowia z dnia 5 listopada 2010 r. </w:t>
        <w:br/>
        <w:t>w sprawie sposobu klasyfikowania wyrobów med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siadają dokumenty takie jak: Deklaracje zgodności wyrobu medycznego; zgłoszenie do rejestru wyrobów medycznych podmiotów odpowiedzialnych za ich wprowadzenie do obrotu </w:t>
        <w:br/>
        <w:t>i do używania; dokument potwierdzający walidację procesu sterylizacji wyrobów jałowych stanowiących przedmiot oferty w formie końcowego Raportu z walidacji lub raportu ponownej kwalifikacji procesu sterylizacji (operacyjny i procesowy); karty danych technologicznych wystawione przez producenta wyrobu gotowego dla każdej pozycji asortyment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nadto oświadczamy, iż w trakcie badania i oceny złożonych ofert w celu potwierdzenia, że zaoferowany asortyment odpowiada zapisom i warunkom zawartym w załącznikach do SIWZ, na każde wezwanie Zamawiającego </w:t>
      </w:r>
      <w:r>
        <w:rPr>
          <w:rFonts w:cs="Arial" w:ascii="Arial" w:hAnsi="Arial"/>
          <w:b/>
          <w:sz w:val="22"/>
          <w:szCs w:val="22"/>
        </w:rPr>
        <w:t>zobowiązujemy się dostarczyć żądane przez Zamawiającego wskazane dokumenty oraz próbki zaoferowanego asortymentu.</w:t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rFonts w:ascii="Tahoma" w:hAnsi="Tahoma" w:eastAsia="Times New Roman" w:cs="Tahoma"/>
      <w:b w:val="false"/>
      <w:color w:val="000000"/>
    </w:rPr>
  </w:style>
  <w:style w:type="character" w:styleId="WW8Num10z2">
    <w:name w:val="WW8Num10z2"/>
    <w:qFormat/>
    <w:rPr>
      <w:rFonts w:ascii="Symbol" w:hAnsi="Symbol" w:cs="Symbol"/>
      <w:b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  <w:u w:val="non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6:00Z</dcterms:created>
  <dc:creator>komp</dc:creator>
  <dc:description/>
  <cp:keywords/>
  <dc:language>en-US</dc:language>
  <cp:lastModifiedBy>user</cp:lastModifiedBy>
  <cp:lastPrinted>2018-09-06T13:15:00Z</cp:lastPrinted>
  <dcterms:modified xsi:type="dcterms:W3CDTF">2019-07-15T07:34:00Z</dcterms:modified>
  <cp:revision>7</cp:revision>
  <dc:subject/>
  <dc:title>ZAŁĄCZNIK  NR 1</dc:title>
</cp:coreProperties>
</file>