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Sprzętu medycznego jednorazowego użytku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-30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578756587"/>
      <w:bookmarkStart w:id="1" w:name="__Fieldmark__0_1578756587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578756587"/>
      <w:bookmarkStart w:id="3" w:name="__Fieldmark__1_1578756587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578756587"/>
      <w:bookmarkStart w:id="5" w:name="__Fieldmark__2_1578756587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578756587"/>
      <w:bookmarkStart w:id="7" w:name="__Fieldmark__3_1578756587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578756587"/>
      <w:bookmarkStart w:id="9" w:name="__Fieldmark__4_1578756587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578756587"/>
      <w:bookmarkStart w:id="11" w:name="__Fieldmark__5_1578756587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19-08-12T09:33:00Z</dcterms:modified>
  <cp:revision>15</cp:revision>
  <dc:subject/>
  <dc:title>Załącznik numer 3 do SIWZ</dc:title>
</cp:coreProperties>
</file>