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……; REGON: ……………………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; fax.: ………………………….; e-mail:</w:t>
        <w:tab/>
        <w:t>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sz w:val="24"/>
          <w:szCs w:val="24"/>
        </w:rPr>
        <w:t xml:space="preserve">Wymiana windy w SPZZOZ w Staszowie </w:t>
      </w:r>
      <w:r>
        <w:rPr>
          <w:sz w:val="24"/>
          <w:szCs w:val="24"/>
        </w:rPr>
        <w:t xml:space="preserve">w ramach zadania </w:t>
      </w:r>
      <w:r>
        <w:rPr>
          <w:b/>
          <w:sz w:val="24"/>
          <w:szCs w:val="24"/>
        </w:rPr>
        <w:t xml:space="preserve">„Wymiana istniejącego dźwigu osobowego w budynku SPZZOZ w Staszowie celem optymalizacji dostępności do rehabilitacji zawodowej, społecznej i leczniczej osób niepełnosprawnych”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……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38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4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b/>
          <w:i/>
          <w:sz w:val="22"/>
          <w:szCs w:val="22"/>
        </w:rPr>
        <w:t xml:space="preserve">miesiące. </w:t>
      </w:r>
      <w:r>
        <w:rPr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78182468"/>
      <w:bookmarkStart w:id="1" w:name="__Fieldmark__0_17818246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78182468"/>
      <w:bookmarkStart w:id="3" w:name="__Fieldmark__1_17818246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78182468"/>
      <w:bookmarkStart w:id="5" w:name="__Fieldmark__2_17818246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78182468"/>
      <w:bookmarkStart w:id="7" w:name="__Fieldmark__3_17818246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78182468"/>
      <w:bookmarkStart w:id="9" w:name="__Fieldmark__4_17818246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78182468"/>
      <w:bookmarkStart w:id="11" w:name="__Fieldmark__5_17818246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osoby wykonujące czynności wskazane przez Zamawiającego w opisie przedmiotu zamówienia, zgodnie z art. 29 ust 3a ustawy Pzp, będą zatrudnione na podstawie umowy o pracę, zgodnie z przepisami ustawy z dnia 26.06.1974 – Kodeks pracy w okresie realizacji przedmiotowego zamów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9-03T11:27:00Z</cp:lastPrinted>
  <dcterms:modified xsi:type="dcterms:W3CDTF">2019-09-03T09:30:00Z</dcterms:modified>
  <cp:revision>449</cp:revision>
  <dc:subject/>
  <dc:title/>
</cp:coreProperties>
</file>