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Wymianę windy </w:t>
        <w:br/>
        <w:t xml:space="preserve">w SPZZOZ w Staszowie </w:t>
      </w:r>
      <w:r>
        <w:rPr>
          <w:rFonts w:cs="Arial" w:ascii="Arial" w:hAnsi="Arial"/>
          <w:color w:val="0000FF"/>
          <w:sz w:val="21"/>
          <w:szCs w:val="21"/>
        </w:rPr>
        <w:t xml:space="preserve">w ramach zadani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„Wymiana istniejącego dźwigu osobowego </w:t>
        <w:br/>
        <w:t xml:space="preserve">w budynku SPZZOZ w Staszowie celem optymalizacji dostępności do rehabilitacji zawodowej, społecznej i leczniczej osób niepełnosprawny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1-11T12:24:00Z</cp:lastPrinted>
  <dcterms:modified xsi:type="dcterms:W3CDTF">2019-08-01T09:4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