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0"/>
          <w:szCs w:val="20"/>
        </w:rPr>
        <w:t>Dzierżawę dwóch automatycznych analizatorów koagulologicznych wraz z odczynnikam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</w:t>
      </w:r>
      <w:r>
        <w:rPr>
          <w:rFonts w:cs="Arial" w:ascii="Arial" w:hAnsi="Arial"/>
          <w:b/>
          <w:sz w:val="20"/>
          <w:szCs w:val="20"/>
        </w:rPr>
        <w:t>do żadnej grupy kapitałowej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(informacja taka może być złożona wraz z ofertą)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>albo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 pkt 3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1">
    <w:name w:val="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9-04T08:06:00Z</cp:lastPrinted>
  <dcterms:modified xsi:type="dcterms:W3CDTF">2019-09-04T06:07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