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Dzierżawę dwóch automatycznych analizatorów koagulologicznych wraz z odczynnikami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tabs>
          <w:tab w:val="clear" w:pos="708"/>
          <w:tab w:val="left" w:pos="2340" w:leader="none"/>
        </w:tabs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zynsz dzierżawny miesięczni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brutto - ………………….. zł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ferowana cena za </w:t>
      </w:r>
      <w:r>
        <w:rPr>
          <w:b/>
          <w:sz w:val="24"/>
          <w:szCs w:val="24"/>
        </w:rPr>
        <w:t xml:space="preserve">36 - </w:t>
      </w:r>
      <w:r>
        <w:rPr>
          <w:sz w:val="24"/>
          <w:szCs w:val="24"/>
        </w:rPr>
        <w:t>miesięczną dzierżawę urządzeń wynosi:</w:t>
        <w:br/>
        <w:t>………………………….zł brutto</w:t>
        <w:br/>
        <w:t>(słownie zł: 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Oferowana cena za odczynniki, materiały zużywalne i wszystkie akcesoria potrzebne do </w:t>
      </w:r>
      <w:r>
        <w:rPr>
          <w:b/>
          <w:sz w:val="24"/>
          <w:szCs w:val="24"/>
        </w:rPr>
        <w:t xml:space="preserve">36 - </w:t>
      </w:r>
      <w:r>
        <w:rPr>
          <w:sz w:val="24"/>
          <w:szCs w:val="24"/>
        </w:rPr>
        <w:t>miesięcznego użytkowania urządzeń wynosi:</w:t>
        <w:br/>
        <w:t>………………………….zł brutto</w:t>
        <w:br/>
        <w:t>(słownie zł: .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ółem cena wynosi (pkt 2 + 3):</w:t>
        <w:br/>
        <w:t>………………………….zł brutto</w:t>
        <w:br/>
        <w:t>(słownie zł: 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1221176199"/>
      <w:bookmarkStart w:id="2" w:name="__Fieldmark__0_1221176199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1221176199"/>
      <w:bookmarkStart w:id="4" w:name="__Fieldmark__1_1221176199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1221176199"/>
      <w:bookmarkStart w:id="6" w:name="__Fieldmark__2_1221176199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1221176199"/>
      <w:bookmarkStart w:id="8" w:name="__Fieldmark__3_1221176199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6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1221176199"/>
      <w:bookmarkStart w:id="10" w:name="__Fieldmark__4_1221176199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1221176199"/>
      <w:bookmarkStart w:id="12" w:name="__Fieldmark__5_1221176199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9-04T08:35:00Z</cp:lastPrinted>
  <dcterms:modified xsi:type="dcterms:W3CDTF">2019-09-04T06:36:00Z</dcterms:modified>
  <cp:revision>435</cp:revision>
  <dc:subject/>
  <dc:title/>
</cp:coreProperties>
</file>