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granicz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tomatycznych Analizatorów Koagulolog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ducent - 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Model / typ - 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j pochodzenia - 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68" w:type="dxa"/>
        <w:jc w:val="left"/>
        <w:tblInd w:w="-5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8"/>
        <w:gridCol w:w="5000"/>
        <w:gridCol w:w="4820"/>
      </w:tblGrid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Parametry graniczne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Potwierdzenie spełnienia wymagań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  <w:szCs w:val="20"/>
              </w:rPr>
              <w:t>TAK + o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analizatory wraz z pełnym wyposażeniem niezbędnym do ich działania i podłączenia do systemu LIS (komputer, nowa drukarka laserowa)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ilościowego oznaczania parametrów: PT, APTT, TT, fibrynogen met. Claussa, D-Dimer 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y wykonujące oznaczenia metodą wykrzepiania (optyczna zasada pomiaru), chromogenną i immunologiczną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pomiaru zapewniająca możliwość wykonania oznaczeń w próbkach lipemicznych, żółtaczkowych lub z hemolizą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ność analizatorów min.80 ozn/h dla PT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aparatów min. 40 miejsc na próbki badane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7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20 chłodzonych pozycji na odczynniki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8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łna automatyzacja procesu oznaczenia wraz </w:t>
              <w:br/>
              <w:t>z rozcieńczaniem próbek i możliwością wykonywania badań cito w dowolnym czasie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9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swobodnego załadunku próbek badanych, odczynników i kuwet w trakcie pracy aparatów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0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badań z próbek pierwotnych (systemu zamkniętego i otwartego) oraz z adapterów; system przebijania korków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1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wyposażone w wewnętrzny czytnik kodów paskowych do próbek jak również w czytnik kodów paskowych do odczynników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2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posiadające oddzielne systemy pipetujące dla odczynników i próbek badanych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3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y posiadające system kontrolowania stanu odczynników z pomiarem objętości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4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czynniki muszą pochodzić od jednego producenta (dotyczy zarówno zakresu jak i czasu trwania umowy) 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5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boplastyna rekombinowana ludzka o ISI 1± 0,1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6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czynnik do D-Dimerów (met. immunologiczna) </w:t>
              <w:br/>
              <w:t xml:space="preserve">o liniowości min. 7000 ng/ml FEU w pierwszym oznaczeniu 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7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trwałość odczynników na pokładzie aparatu: PT – 3 dni, APTT – 5dni, TT – 7 dni, fibrynogen – 7 dni, D-dimer – 5 dni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8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system kontroli jakości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9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kontroli międzynarodowej dla zamawianych tes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0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 o stałym locie minimum przez okres 12 miesięcy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1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spółpracy z systemem informatycznym – dwukierunkowa komunikacja. Wykonawca jest zobowiązany do podłączenia analizatorów do systemu CENTRUM firmy MARCEL Sp. z o.o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2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podłączone komputery muszą mieć zainstalowane oprogramowanie posiadające wsparcie do systemu Windows na czas trwania umowy oraz oprogramowanie antywirusowe zgodne/dostosowane do funkcjonującego w szpitalu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3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araty wyposażone w UPS-y o możliwości podtrzymania napięcia przez co najmniej 30 min.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24.</w:t>
            </w:r>
          </w:p>
        </w:tc>
        <w:tc>
          <w:tcPr>
            <w:tcW w:w="5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ca zapewnia serwis gwarancyjny w czasie trwania umowy. Serwis obejmuje m.in. aktualizację oprogramowania, przeglądy okresowe oraz usuwanie awarii i usterek.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oceni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tomatycznych Analizatorów Koagulolog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4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591"/>
        <w:gridCol w:w="1852"/>
        <w:gridCol w:w="2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arametry ocenian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</w:rPr>
              <w:t xml:space="preserve">Parametr oferowany </w:t>
            </w:r>
            <w:r>
              <w:rPr>
                <w:rFonts w:cs="Arial" w:ascii="Arial" w:hAnsi="Arial"/>
                <w:b/>
                <w:color w:val="0000FF"/>
              </w:rPr>
              <w:t>należy poda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acj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bracja fibrynogenu w oparciu o uniwersalny kalibrator używany również do P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 – 10 pkt.</w:t>
            </w:r>
          </w:p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– 0 pk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amrażania materiału kontrolnego oraz kalibratorów – gwarancja producenta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 – 10 pkt.</w:t>
            </w:r>
          </w:p>
          <w:p>
            <w:pPr>
              <w:pStyle w:val="Normal"/>
              <w:pBdr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– 0 pkt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dczynniki do koagulologii z dzierżawą apara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439" w:type="dxa"/>
        <w:jc w:val="left"/>
        <w:tblInd w:w="-73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3"/>
        <w:gridCol w:w="2017"/>
        <w:gridCol w:w="1260"/>
        <w:gridCol w:w="900"/>
        <w:gridCol w:w="1079"/>
        <w:gridCol w:w="900"/>
        <w:gridCol w:w="900"/>
        <w:gridCol w:w="892"/>
        <w:gridCol w:w="883"/>
        <w:gridCol w:w="1105"/>
      </w:tblGrid>
      <w:tr>
        <w:trPr/>
        <w:tc>
          <w:tcPr>
            <w:tcW w:w="10439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Odczynniki</w:t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p. 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 testu/ nr katalogowy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znaczeń w skali 3 lat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pak.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testów w opak.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opak. netto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opak. brutto</w:t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oznaczenia netto*</w:t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PT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T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ibrynogen met. Claus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-Di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cze kontrolne – prawidłowe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cze kontrolne – patologiczne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libra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odczynniki </w:t>
              <w:br/>
              <w:t>i akcesoria w ilości niezbędnej do wykonywania określonej w tabeli ilości testów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/>
      </w:pPr>
      <w:r>
        <w:rPr>
          <w:rFonts w:cs="Arial" w:ascii="Arial" w:hAnsi="Arial"/>
          <w:sz w:val="22"/>
          <w:szCs w:val="22"/>
        </w:rPr>
        <w:t>*jako koszt 1 oznaczenia należy rozumieć koszt testu + kalibracja, kontrola, materiały zużywalne niezbędne do wykonania oznaczenia (założenia opisane poniżej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/>
      </w:pPr>
      <w:r>
        <w:rPr>
          <w:rFonts w:cs="Arial" w:ascii="Arial" w:hAnsi="Arial"/>
          <w:sz w:val="22"/>
          <w:szCs w:val="22"/>
        </w:rPr>
        <w:t>Zakłada się, że rutynowo analizatory będą pracowały naprzemiennie na tym samym zestawie odczynników (nie dotyczy płynów roboczych i innych akcesoriów). Badania wykonywane są codziennie, kalibracja wg zaleceń producenta odczynników, kontrola codziennie na jednym poziomie (naprzemiennie poziom prawidłowy lub poziom patologiczny). 30% oznaczeń wykonywanych jest nie w seriach, ale jako pojedyncze próbki, co może wiązać się z dodatkowym zużyciem np. odczynników myjąc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/>
      </w:pPr>
      <w:r>
        <w:rPr>
          <w:rFonts w:cs="Arial" w:ascii="Arial" w:hAnsi="Arial"/>
          <w:sz w:val="22"/>
          <w:szCs w:val="22"/>
        </w:rPr>
        <w:t>Należy dostosować wielkość proponowanych opakowań uwzględniając trwałość roztworów roboczych oraz średnie dzienne zużycie. Ilość opakowań wyliczoną z liczby oznaczeń należy zaokrąglić do pełnych jednostek w gór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/>
      </w:pPr>
      <w:r>
        <w:rPr>
          <w:rFonts w:cs="Arial" w:ascii="Arial" w:hAnsi="Arial"/>
          <w:sz w:val="22"/>
          <w:szCs w:val="22"/>
        </w:rPr>
        <w:t>W punktach 6-8 należy wpisać odpowiednio kalibratory i kontrole niezbędne do wykonywania określonej w tabeli ilości testów w okresie 3 la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unkcie 9 i kolejnych należy wpisać kuwety oraz inne odczynniki i akcesoria w ilości niezbędnej do wykonywania określonej w tabeli ilości testów (podać i opisać). W przypadku niedoszacowania ilości materiałów zużywalnych, kontroli i kalibratorów wykonawca poniesie całkowite koszty zakupu brakujących materiał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e „parametry wymagane” stanowią wymagania odcinające. Nie spełnienie nawet jednego z w/w wymagań spowoduje odrzucenie oferty. Brak opisu będzie traktowany, jako brak danego parametru w oferowanej konfiguracji urzą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ferowane, powyżej wyspecyfikowane urządzenie jest kompletne </w:t>
        <w:br/>
        <w:t>i będzie gotowe do użytkowania zgodnie 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TextBody"/>
        <w:rPr/>
      </w:pP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24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">
    <w:name w:val="Znak"/>
    <w:basedOn w:val="Normal"/>
    <w:qFormat/>
    <w:pPr>
      <w:suppressAutoHyphens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1:00Z</dcterms:created>
  <dc:creator>user</dc:creator>
  <dc:description/>
  <cp:keywords/>
  <dc:language>en-US</dc:language>
  <cp:lastModifiedBy>user</cp:lastModifiedBy>
  <cp:lastPrinted>2019-09-04T08:54:00Z</cp:lastPrinted>
  <dcterms:modified xsi:type="dcterms:W3CDTF">2019-09-04T06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