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Cewników i zestawów do cewnikowania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31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665734713"/>
      <w:bookmarkStart w:id="1" w:name="__Fieldmark__0_166573471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665734713"/>
      <w:bookmarkStart w:id="3" w:name="__Fieldmark__1_166573471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665734713"/>
      <w:bookmarkStart w:id="5" w:name="__Fieldmark__2_166573471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665734713"/>
      <w:bookmarkStart w:id="7" w:name="__Fieldmark__3_166573471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665734713"/>
      <w:bookmarkStart w:id="9" w:name="__Fieldmark__4_166573471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665734713"/>
      <w:bookmarkStart w:id="11" w:name="__Fieldmark__5_166573471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19-09-04T10:35:00Z</dcterms:modified>
  <cp:revision>11</cp:revision>
  <dc:subject/>
  <dc:title>Załącznik numer 3 do SIWZ</dc:title>
</cp:coreProperties>
</file>