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umer 1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wymagane analizatora RK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ducent - 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Model / typ - 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aj pochodzenia - 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4"/>
        <w:gridCol w:w="4961"/>
      </w:tblGrid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granicz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Wymagania ogólne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tor fabrycznie nowy, rok produkcji 2019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I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Parametry analizator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Automatyczny, bezobsługowy analizator parametrów krytycznych pracujący w trybie ciągłym. Parametry bezpośrednio mierzone: pH, pO2, pCO2, Na+ ,K+ ,Ca++, Cl-, glukoza, mleczany, tHb, O2Hb,  COHb, HHb, MetHb z możliwością rozbudowy o Crea, Urea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y odczynnikowe w postaci maksymalnie dwóch wymiennych kaset zawierających wszystkie elementy zużywalne tj.: odczynniki, elektrody, płyny myjące, kontrolne oraz hermetycznie zamknięty pojemnik na ścieki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pomiaru do 120 sekund łącznie z wydrukiem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nie wyniku wszystkich parametrów (bez mocznika i kreatyniny) z maksymalnej objętości próbki 50 µl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wykonania badania z krwi tętniczej, żylnej lub włośniczkowej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jakości próbki wykrywający mikroskrzepy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system kontroli jakości zapewniający codzienną kontrolę aparatu. Automatyczna kalibracja wszystkich parametrów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archiwizacji wyników i ich odtwarzania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skaner i drukarka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w języku polskim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ind w:left="66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e dodatkowe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y ważności odczynników nie krótsze niż 3 miesiące od dostarczenia do Zamawiającego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o odpowiedniej mocy podtrzymujący pracę aparatu przez min. 30 minut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współpracy z systemem informatycznym – dwukierunkowa komunikacja. Wykonawca jest zobowiązany do podłączenia analizatora do systemu CENTRUM firmy MARCEL Sp. z o.o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zeglądy okresowe analizatora zgodnie z zaleceniami producenta na koszt wykonawcy 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 materiału kontrolnego pozwalającego na prowadzenie zewnątrzlaboratoryjnej kontroli jakości przez okres trwania umowy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yższe „parametry graniczne” stanowią wymagania odcinające. Nie spełnienie nawet jednego z w/w wymagań spowoduje odrzucenie oferty. Brak opisu będzie traktowany, jako brak danego parametru w oferowanej konfiguracji urzą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rFonts w:cs="Arial" w:ascii="Arial" w:hAnsi="Arial"/>
          <w:color w:val="000000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oceniane analizatora RK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70"/>
        <w:gridCol w:w="2693"/>
        <w:gridCol w:w="3686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oceniane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cena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 przez Wykonawc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Zakres liniowości oznaczanego wapnia</w:t>
              <w:br/>
              <w:br/>
              <w:t>zjonizowanego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– 5,0 mmol/L  – 0 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– 5,0 mmol/L  – 10 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tabilność kaset na pokładzie analizatora</w:t>
              <w:br/>
              <w:br/>
              <w:t>(bez mocznika i kreatyniny)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– 24 dni  –  0 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– 29 dni  –  5 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  dni – 10 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…............</w:t>
      </w:r>
    </w:p>
    <w:p>
      <w:pPr>
        <w:pStyle w:val="TextBody"/>
        <w:spacing w:lineRule="auto" w:line="288" w:before="0" w:after="140"/>
        <w:rPr/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ab/>
        <w:tab/>
        <w:t>Podpis Wykonawc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720" w:right="0" w:hanging="360"/>
      <w:jc w:val="both"/>
      <w:outlineLvl w:val="0"/>
    </w:pPr>
    <w:rPr>
      <w:rFonts w:ascii="Arial Narrow" w:hAnsi="Arial Narrow" w:cs="Arial Narrow"/>
      <w:b/>
      <w:bCs/>
      <w:i/>
      <w:iCs/>
      <w:sz w:val="24"/>
    </w:rPr>
  </w:style>
  <w:style w:type="paragraph" w:styleId="Heading2">
    <w:name w:val="Heading 2"/>
    <w:basedOn w:val="Normal"/>
    <w:next w:val="TextBody"/>
    <w:qFormat/>
    <w:pPr>
      <w:keepNext w:val="true"/>
      <w:jc w:val="center"/>
      <w:outlineLvl w:val="1"/>
    </w:pPr>
    <w:rPr>
      <w:rFonts w:ascii="Arial Narrow" w:hAnsi="Arial Narrow" w:cs="Arial Narrow"/>
      <w:b/>
      <w:sz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 Narrow" w:hAnsi="Arial Narrow" w:eastAsia="Times New Roman" w:cs="Times New Roman"/>
      <w:b/>
      <w:bCs/>
      <w:i/>
      <w:iCs/>
      <w:sz w:val="24"/>
      <w:szCs w:val="20"/>
    </w:rPr>
  </w:style>
  <w:style w:type="character" w:styleId="Nagwek2Znak">
    <w:name w:val="Nagłówek 2 Znak"/>
    <w:basedOn w:val="DefaultParagraphFont"/>
    <w:qFormat/>
    <w:rPr>
      <w:rFonts w:ascii="Arial Narrow" w:hAnsi="Arial Narrow" w:eastAsia="Times New Roman" w:cs="Times New Roman"/>
      <w:b/>
      <w:sz w:val="21"/>
      <w:szCs w:val="20"/>
    </w:rPr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nak">
    <w:name w:val="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05:00Z</dcterms:created>
  <dc:creator>user</dc:creator>
  <dc:description/>
  <cp:keywords/>
  <dc:language>en-US</dc:language>
  <cp:lastModifiedBy>user</cp:lastModifiedBy>
  <cp:lastPrinted>2019-09-05T10:24:00Z</cp:lastPrinted>
  <dcterms:modified xsi:type="dcterms:W3CDTF">2019-09-05T08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