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5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LEKÓW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6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903791512"/>
      <w:bookmarkStart w:id="1" w:name="__Fieldmark__0_90379151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903791512"/>
      <w:bookmarkStart w:id="3" w:name="__Fieldmark__1_90379151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903791512"/>
      <w:bookmarkStart w:id="5" w:name="__Fieldmark__2_90379151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903791512"/>
      <w:bookmarkStart w:id="7" w:name="__Fieldmark__3_90379151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903791512"/>
      <w:bookmarkStart w:id="9" w:name="__Fieldmark__4_90379151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903791512"/>
      <w:bookmarkStart w:id="11" w:name="__Fieldmark__5_903791512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 informacje zawarte w nich są nadal aktualne i wyrażamy zgodę na ich badanie (ocenę)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851" w:footer="34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9-10T11:42:00Z</cp:lastPrinted>
  <dcterms:modified xsi:type="dcterms:W3CDTF">2019-09-10T09:45:00Z</dcterms:modified>
  <cp:revision>465</cp:revision>
  <dc:subject/>
  <dc:title/>
</cp:coreProperties>
</file>