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Rozbudowę budynku szpitala - prace wykończeniowe IV piętra"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9-19T12:27:00Z</cp:lastPrinted>
  <dcterms:modified xsi:type="dcterms:W3CDTF">2019-09-19T10:28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