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IWZ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bycie wymaganych szkoleń w zakresie bhp, w tym szkolenia stanowiskowego </w:t>
        <w:br/>
        <w:t>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(Dz.U. Nr 191, poz. 1596, ze zm.)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§ 1 pkt 2 ustawy z 26.06.1974 r. – Kodeks pracy (tj. Dz.U. </w:t>
        <w:br/>
        <w:t>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19-09-19T11:58:00Z</cp:lastPrinted>
  <dcterms:modified xsi:type="dcterms:W3CDTF">2019-09-19T10:00:00Z</dcterms:modified>
  <cp:revision>31</cp:revision>
  <dc:subject/>
  <dc:title>POROZUMIENIE</dc:title>
</cp:coreProperties>
</file>