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19/S 201-4877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"Dostawy PRODUKTÓW FARMACEUTYCZNYCH"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ZPiZ-380-38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 xml:space="preserve">” części „IV” formularza (JEDZ-a). Wykonawca nie musi wypełniać żadnej </w:t>
              <w:br/>
              <w:t>z pozostałych sekcji części „IV” formularza (JEDZ-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5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ser</cp:lastModifiedBy>
  <cp:lastPrinted>2019-10-17T09:10:00Z</cp:lastPrinted>
  <dcterms:modified xsi:type="dcterms:W3CDTF">2019-10-17T07:12:00Z</dcterms:modified>
  <cp:revision>110</cp:revision>
  <dc:subject/>
  <dc:title/>
</cp:coreProperties>
</file>