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4 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Materiałów do sterylizacji"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2"/>
          <w:szCs w:val="22"/>
        </w:rPr>
        <w:t>Pakiet numer 1:</w:t>
        <w:br/>
      </w:r>
      <w:r>
        <w:rPr>
          <w:sz w:val="22"/>
          <w:szCs w:val="22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2"/>
          <w:szCs w:val="22"/>
        </w:rPr>
        <w:t>Pakiet numer 2:</w:t>
        <w:br/>
      </w:r>
      <w:r>
        <w:rPr>
          <w:sz w:val="22"/>
          <w:szCs w:val="22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Pakiet numer 3:</w:t>
        <w:br/>
      </w:r>
      <w:r>
        <w:rPr>
          <w:sz w:val="22"/>
          <w:szCs w:val="22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am(y), że przedmiot Zamówienia zobowiązujemy się dostarczyć maksymalnie </w:t>
        <w:br/>
        <w:t xml:space="preserve">w terminie do </w:t>
      </w:r>
      <w:r>
        <w:rPr>
          <w:b/>
          <w:color w:val="0000FF"/>
          <w:sz w:val="22"/>
          <w:szCs w:val="22"/>
        </w:rPr>
        <w:t xml:space="preserve">……….. godzin </w:t>
      </w:r>
      <w:r>
        <w:rPr>
          <w:b/>
          <w:color w:val="FF0000"/>
          <w:sz w:val="22"/>
          <w:szCs w:val="22"/>
        </w:rPr>
        <w:t>(należy wpisać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d momentu Zamówienia. </w:t>
      </w:r>
      <w:r>
        <w:rPr>
          <w:i/>
          <w:sz w:val="22"/>
          <w:szCs w:val="22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 do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96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120  godzin. </w:t>
      </w:r>
      <w:r>
        <w:rPr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 do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dni. </w:t>
      </w:r>
      <w:r>
        <w:rPr>
          <w:i/>
          <w:sz w:val="22"/>
          <w:szCs w:val="22"/>
        </w:rPr>
        <w:t>Punktacja - zgodnie z zapisami Siwz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4258367805"/>
      <w:bookmarkStart w:id="1" w:name="__Fieldmark__0_4258367805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4258367805"/>
      <w:bookmarkStart w:id="3" w:name="__Fieldmark__1_4258367805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4258367805"/>
      <w:bookmarkStart w:id="5" w:name="__Fieldmark__2_4258367805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4258367805"/>
      <w:bookmarkStart w:id="7" w:name="__Fieldmark__3_4258367805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</w:t>
        <w:br/>
        <w:t xml:space="preserve">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4258367805"/>
      <w:bookmarkStart w:id="9" w:name="__Fieldmark__4_4258367805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TA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4258367805"/>
      <w:bookmarkStart w:id="11" w:name="__Fieldmark__5_4258367805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są w posiadaniu zamawiającego w postępowaniu numer DZPiZ-........................... i informacje zawarte w nich są nadal aktualne i wyrażamy zgodę na ich badanie (ocenę)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851" w:footer="34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10-25T08:22:00Z</cp:lastPrinted>
  <dcterms:modified xsi:type="dcterms:W3CDTF">2019-10-25T06:23:00Z</dcterms:modified>
  <cp:revision>474</cp:revision>
  <dc:subject/>
  <dc:title/>
</cp:coreProperties>
</file>