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7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spełnia wymagania określone odpowiednimi przepisami prawa, spełnia normy jakościowe, posiada aktualne dokumenty świadczące o wymaganym dopuszczeniu do stosowania i obrotu na terenie RP, asortyment spełnia wymogi obowiązującej Ustawy z dnia 20 maja 2010 roku </w:t>
        <w:br/>
        <w:t xml:space="preserve">o wyrobach medycznych i Rozporządzenia Ministra Zdrowia z dnia 5 listopada 2010 r. </w:t>
        <w:br/>
        <w:t>w sprawie sposobu klasyfikowania wyrobów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nadto zobowiązujemy się do przedstawienia wymaganych w/w dokumentów oraz próbek na każde pisemne żądanie Zamawiającego, również po podpisani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pis upoważnionego przedstawiciela Wykonawcy</w:t>
      </w:r>
    </w:p>
    <w:sectPr>
      <w:type w:val="nextPage"/>
      <w:pgSz w:w="11906" w:h="16838"/>
      <w:pgMar w:left="1134" w:right="1134" w:gutter="0" w:header="0" w:top="1417" w:footer="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9-10-25T08:36:00Z</cp:lastPrinted>
  <dcterms:modified xsi:type="dcterms:W3CDTF">2019-10-25T06:37:00Z</dcterms:modified>
  <cp:revision>40</cp:revision>
  <dc:subject/>
  <dc:title>ZAŁĄCZNIK  NR 1</dc:title>
</cp:coreProperties>
</file>