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Materiałów opatrunkow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43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84535384"/>
      <w:bookmarkStart w:id="1" w:name="__Fieldmark__0_28453538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84535384"/>
      <w:bookmarkStart w:id="3" w:name="__Fieldmark__1_28453538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84535384"/>
      <w:bookmarkStart w:id="5" w:name="__Fieldmark__2_28453538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84535384"/>
      <w:bookmarkStart w:id="7" w:name="__Fieldmark__3_28453538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84535384"/>
      <w:bookmarkStart w:id="9" w:name="__Fieldmark__4_28453538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84535384"/>
      <w:bookmarkStart w:id="11" w:name="__Fieldmark__5_284535384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9-11-04T08:56:00Z</cp:lastPrinted>
  <dcterms:modified xsi:type="dcterms:W3CDTF">2019-11-04T07:56:00Z</dcterms:modified>
  <cp:revision>25</cp:revision>
  <dc:subject/>
  <dc:title>Załącznik numer 3 do SIWZ</dc:title>
</cp:coreProperties>
</file>