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umer 5 do siwz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"Wykonywanie usług pralniczych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">
    <w:name w:val=" Znak Znak1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19-11-27T09:52:00Z</cp:lastPrinted>
  <dcterms:modified xsi:type="dcterms:W3CDTF">2019-11-27T08:53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