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</w:t>
        <w:tab/>
        <w:tab/>
        <w:t>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</w:t>
        <w:tab/>
        <w:t>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</w:t>
        <w:tab/>
        <w:tab/>
        <w:t>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-mail:</w:t>
        <w:tab/>
        <w:t>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>„Wykonywanie usług pralniczych</w:t>
      </w:r>
      <w:r>
        <w:rPr>
          <w:b/>
          <w:sz w:val="24"/>
          <w:szCs w:val="24"/>
        </w:rPr>
        <w:t xml:space="preserve">”, </w:t>
      </w:r>
      <w:r>
        <w:rPr>
          <w:bCs/>
          <w:sz w:val="24"/>
          <w:szCs w:val="24"/>
        </w:rPr>
        <w:t>dla potrzeb Samodzielnego Publicznego Zespołu Zakładów Opieki Zdrowotnej w Staszowie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artość brutto za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kg wypranej i wyprasowanej bielizny szpitalnej wynosi - …………zł </w:t>
        <w:br/>
        <w:t>(słownie złotych: 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Łączna wartość w okresie 24 miesięc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artość brutto za </w:t>
      </w:r>
      <w:r>
        <w:rPr>
          <w:b/>
          <w:sz w:val="22"/>
          <w:szCs w:val="22"/>
        </w:rPr>
        <w:t xml:space="preserve">8560 </w:t>
      </w:r>
      <w:r>
        <w:rPr>
          <w:sz w:val="22"/>
          <w:szCs w:val="22"/>
        </w:rPr>
        <w:t xml:space="preserve">kg wypranej i wyprasowanej bielizny szpitalnej wynosi - …………………….. zł </w:t>
        <w:br/>
        <w:t>(słownie złotych: 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y, że oferowana cena brutto obejmuje całość kosztów objętych przetargiem </w:t>
        <w:br/>
        <w:t>w zakresie określonym w specyfikacji istotnych warunków zamówienia wraz załącz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Nazwa i adres pralni, w której  wykonywane będą usługi pralnicze:</w:t>
      </w:r>
      <w:r>
        <w:rPr>
          <w:rFonts w:cs="Arial" w:ascii="Arial" w:hAnsi="Arial"/>
        </w:rPr>
        <w:t xml:space="preserve">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oraz wszystkimi wyjaśnieniami Zamawiającego dotyczącymi tego zamówienia dokonywanymi w toku postępowania </w:t>
        <w:br/>
        <w:t>o udzielenie zamówienia oraz, że zdobyliśmy wszelkie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zedmiot zamówienia będzie realizowany przez osoby posiadające odpowiednie doświadczenie i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środki piorąco - dezynfekcyjne używane w procesie prania są dopuszczone do obrotu i stosowania na terytorium RP zgodnie z obowiązującymi przepisami tj. ustawą </w:t>
        <w:br/>
        <w:t>o wyrobach medycznych, ustawą o kosmetykach i ustawą o produktach biobój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lnia posiada barierę sanitarno - higieniczną oraz wydzielone pralnice do prania bielizny dla noworod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osiadamy / dysponujemy środkami transportu, potrzebnymi do wykonania usługi, dopuszczonymi do transportu przedmiotów zamówienia przez Stację Sanitarno – Epidemiologi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twierdzamy, iż nie uczestniczymy w jakiejkolwiek innej ofercie dotyczącej tego postępowania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305909820"/>
      <w:bookmarkStart w:id="1" w:name="__Fieldmark__0_230590982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305909820"/>
      <w:bookmarkStart w:id="3" w:name="__Fieldmark__1_230590982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2305909820"/>
      <w:bookmarkStart w:id="5" w:name="__Fieldmark__2_2305909820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6" w:name="__Fieldmark__3_2305909820"/>
      <w:bookmarkStart w:id="7" w:name="__Fieldmark__3_2305909820"/>
      <w:bookmarkEnd w:id="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</w:t>
      </w:r>
      <w:r>
        <w:rPr>
          <w:color w:val="00000A"/>
          <w:sz w:val="24"/>
          <w:szCs w:val="24"/>
          <w:lang w:val="en-US" w:eastAsia="pl-PL"/>
        </w:rPr>
        <w:t>...................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  <w:br/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val="en-US" w:eastAsia="pl-PL"/>
        </w:rPr>
      </w:pPr>
      <w:r>
        <w:rPr>
          <w:i/>
          <w:iCs/>
          <w:color w:val="00000A"/>
          <w:lang w:val="en-US"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posiadam podstawę prawną do przetwarzania danych osobowych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z przepisami prawa powszechnie obowiązującego o ochronie danych osobowych w szczególności </w:t>
        <w:br/>
        <w:t>z przepisami RODO.</w:t>
      </w:r>
    </w:p>
    <w:p>
      <w:pPr>
        <w:pStyle w:val="Normal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</w:t>
        <w:br/>
        <w:t xml:space="preserve">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305909820"/>
      <w:bookmarkStart w:id="9" w:name="__Fieldmark__4_230590982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305909820"/>
      <w:bookmarkStart w:id="11" w:name="__Fieldmark__5_230590982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obowiązujemy się, że osoby wykonujące czynności wskazane przez Zamawiającego w opisie przedmiotu zamówienia, zgodnie z art. 29 ust 3a ustawy Pzp, będą zatrudnione na podstawie umowy o pracę, zgodnie z przepisami ustawy z dnia 26.06.1974 – Kodeks pracy (D.U. z 2014r., poz. 1502 z późn. zm.) w okresie realizacji przedmiotowego zamówi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val="en-US"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val="en-US" w:eastAsia="pl-PL"/>
        </w:rPr>
      </w:pPr>
      <w:r>
        <w:rPr>
          <w:b/>
          <w:i/>
          <w:iCs/>
          <w:color w:val="00000A"/>
          <w:sz w:val="18"/>
          <w:szCs w:val="18"/>
          <w:lang w:val="en-US"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val="en-US" w:eastAsia="pl-PL"/>
        </w:rPr>
      </w:pPr>
      <w:r>
        <w:rPr>
          <w:b/>
          <w:i/>
          <w:iCs/>
          <w:color w:val="00000A"/>
          <w:sz w:val="18"/>
          <w:szCs w:val="18"/>
          <w:lang w:val="en-US"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val="en-US" w:eastAsia="pl-PL"/>
        </w:rPr>
      </w:pPr>
      <w:r>
        <w:rPr>
          <w:b/>
          <w:i/>
          <w:iCs/>
          <w:color w:val="00000A"/>
          <w:sz w:val="18"/>
          <w:szCs w:val="18"/>
          <w:lang w:val="en-US"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sz w:val="18"/>
          <w:szCs w:val="18"/>
        </w:rPr>
        <w:tab/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11-27T10:15:00Z</cp:lastPrinted>
  <dcterms:modified xsi:type="dcterms:W3CDTF">2019-11-27T09:16:00Z</dcterms:modified>
  <cp:revision>386</cp:revision>
  <dc:subject/>
  <dc:title/>
</cp:coreProperties>
</file>