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 xml:space="preserve">MIĘSA, DROBIU </w:t>
        <w:br/>
        <w:t>I WĘDLIN”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8-12-11T09:22:00Z</cp:lastPrinted>
  <dcterms:modified xsi:type="dcterms:W3CDTF">2018-12-11T08:23:00Z</dcterms:modified>
  <cp:revision>13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