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  <w:br/>
      </w:r>
      <w:r>
        <w:rPr>
          <w:b/>
          <w:bCs/>
          <w:sz w:val="24"/>
          <w:szCs w:val="24"/>
        </w:rPr>
        <w:t xml:space="preserve">„MIĘSA, DROBIU I WĘDLIN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1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ind w:left="142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492441343"/>
      <w:bookmarkStart w:id="1" w:name="__Fieldmark__0_349244134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492441343"/>
      <w:bookmarkStart w:id="3" w:name="__Fieldmark__1_349244134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492441343"/>
      <w:bookmarkStart w:id="5" w:name="__Fieldmark__2_349244134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492441343"/>
      <w:bookmarkStart w:id="7" w:name="__Fieldmark__3_349244134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492441343"/>
      <w:bookmarkStart w:id="9" w:name="__Fieldmark__4_349244134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492441343"/>
      <w:bookmarkStart w:id="11" w:name="__Fieldmark__5_349244134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- 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są w posiadaniu Zamawiającego - numer sprawy .....................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9-12-30T12:34:00Z</cp:lastPrinted>
  <dcterms:modified xsi:type="dcterms:W3CDTF">2019-12-30T11:36:00Z</dcterms:modified>
  <cp:revision>18</cp:revision>
  <dc:subject/>
  <dc:title>Załącznik numer 3 do SIWZ</dc:title>
</cp:coreProperties>
</file>