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Materiałów opatrunkow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2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093118979"/>
      <w:bookmarkStart w:id="1" w:name="__Fieldmark__0_1093118979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093118979"/>
      <w:bookmarkStart w:id="3" w:name="__Fieldmark__1_109311897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093118979"/>
      <w:bookmarkStart w:id="5" w:name="__Fieldmark__2_1093118979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093118979"/>
      <w:bookmarkStart w:id="7" w:name="__Fieldmark__3_1093118979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093118979"/>
      <w:bookmarkStart w:id="9" w:name="__Fieldmark__4_1093118979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093118979"/>
      <w:bookmarkStart w:id="11" w:name="__Fieldmark__5_1093118979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A</cp:lastModifiedBy>
  <cp:lastPrinted>2019-11-04T08:56:00Z</cp:lastPrinted>
  <dcterms:modified xsi:type="dcterms:W3CDTF">2020-01-12T09:26:00Z</dcterms:modified>
  <cp:revision>26</cp:revision>
  <dc:subject/>
  <dc:title>Załącznik numer 3 do SIWZ</dc:title>
</cp:coreProperties>
</file>