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Materiałów jednorazowych do wykonywania iniekcji, zestawów do cewnikowania oraz materiałów jednorazowych do pomp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03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603942931"/>
      <w:bookmarkStart w:id="1" w:name="__Fieldmark__0_1603942931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603942931"/>
      <w:bookmarkStart w:id="3" w:name="__Fieldmark__1_1603942931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603942931"/>
      <w:bookmarkStart w:id="5" w:name="__Fieldmark__2_1603942931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603942931"/>
      <w:bookmarkStart w:id="7" w:name="__Fieldmark__3_1603942931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603942931"/>
      <w:bookmarkStart w:id="9" w:name="__Fieldmark__4_1603942931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603942931"/>
      <w:bookmarkStart w:id="11" w:name="__Fieldmark__5_1603942931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19-10-28T07:53:00Z</cp:lastPrinted>
  <dcterms:modified xsi:type="dcterms:W3CDTF">2020-01-14T10:07:00Z</dcterms:modified>
  <cp:revision>22</cp:revision>
  <dc:subject/>
  <dc:title>Załącznik numer 3 do SIWZ</dc:title>
</cp:coreProperties>
</file>