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Materiałów jednorazowych do wykonywania iniekcji, zestawów do cewnikowania oraz materiałów jednorazowych do pomp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19-10-25T09:40:00Z</dcterms:modified>
  <cp:revision>14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