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…………….........; REGON: </w:t>
        <w:tab/>
        <w:t>…………………..; KRS lub nr ewid: 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.; fax.: .....……………………; e-mail: ..............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LEKÓW"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4/2020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5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6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7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8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9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0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pecyfikacji Istotnych Warunków Zamówienia wymagania stawiane Wykonawc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Oferowane przez nas wyroby będące przedmiotem zamówienia odpowiadają wymogom obowiązującej ustawy Prawo farmaceutycz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owany przez nas przedmiot zamówienia (wyroby) posiada dokumenty dopuszczające do wprowadzenia do obrotu, wprowadzenia do używania, z których wynika, iż ww. wyroby, zgodnie z treścią ww. ustawy, mogą być stosowane przez podmioty lecznicze na terytorium RP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3430464780"/>
      <w:bookmarkStart w:id="1" w:name="__Fieldmark__0_3430464780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3430464780"/>
      <w:bookmarkStart w:id="3" w:name="__Fieldmark__1_3430464780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3430464780"/>
      <w:bookmarkStart w:id="5" w:name="__Fieldmark__2_3430464780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3430464780"/>
      <w:bookmarkStart w:id="7" w:name="__Fieldmark__3_3430464780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3430464780"/>
      <w:bookmarkStart w:id="9" w:name="__Fieldmark__4_3430464780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3430464780"/>
      <w:bookmarkStart w:id="11" w:name="__Fieldmark__5_3430464780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Na podstawie art. 26 ust 6 w związku z § 10 ust.2 Rozporządzeniem Ministra Rozwoju </w:t>
        <w:br/>
        <w:t>z dnia 26 lipca 2016r w sprawie rodzajów dokumentów, jakich może żądać zamawiający od wykonawcy w postępowaniu o udzielenie zamówienia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, że dokument 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…………………………………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) …………………………………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) ………………………………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) …………………………………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ostał dołączony do postępowania nr ………………. z dnia …………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dokumenty: </w:t>
      </w:r>
    </w:p>
    <w:p>
      <w:pPr>
        <w:pStyle w:val="Normal"/>
        <w:autoSpaceDE w:val="true"/>
        <w:spacing w:before="280" w:after="0"/>
        <w:ind w:left="425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przesłane / załączone do wskazanego postępowania </w:t>
      </w:r>
      <w:r>
        <w:rPr>
          <w:b/>
          <w:bCs/>
          <w:color w:val="000000"/>
          <w:sz w:val="24"/>
          <w:szCs w:val="24"/>
          <w:lang w:eastAsia="pl-PL"/>
        </w:rPr>
        <w:t>*</w:t>
      </w:r>
      <w:r>
        <w:rPr>
          <w:color w:val="000000"/>
          <w:sz w:val="24"/>
          <w:szCs w:val="24"/>
          <w:lang w:eastAsia="pl-PL"/>
        </w:rPr>
        <w:t xml:space="preserve"> są aktualne na wymagany przez Zamawiającego termin tj. ………………. </w:t>
      </w:r>
      <w:r>
        <w:rPr>
          <w:b/>
          <w:bCs/>
          <w:color w:val="000000"/>
          <w:sz w:val="24"/>
          <w:szCs w:val="24"/>
          <w:lang w:eastAsia="pl-PL"/>
        </w:rPr>
        <w:t>(Wykonawca wpisuje termin z złożenia oświadczenia )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  <w:t xml:space="preserve">      </w:t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20-01-20T11:15:00Z</cp:lastPrinted>
  <dcterms:modified xsi:type="dcterms:W3CDTF">2020-01-20T10:16:00Z</dcterms:modified>
  <cp:revision>476</cp:revision>
  <dc:subject/>
  <dc:title/>
</cp:coreProperties>
</file>