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Leków z programu lekowego - leczenie SM - oraz innych leków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02-14T07:25:00Z</cp:lastPrinted>
  <dcterms:modified xsi:type="dcterms:W3CDTF">2020-02-14T06:25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