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Wyposażenia do terapii nerkozastępczej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05-13T09:55:00Z</dcterms:modified>
  <cp:revision>20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