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stawy rękawic medycznych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1/2020, oferujemy wykonanie zamówienia, zgodnie z wymogami specyfikacji istotnych warunków zamówienia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 xml:space="preserve">Punktacja - zgodnie </w:t>
        <w:br/>
        <w:t>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975885404"/>
      <w:bookmarkStart w:id="1" w:name="__Fieldmark__0_97588540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75885404"/>
      <w:bookmarkStart w:id="3" w:name="__Fieldmark__1_97588540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.................................................................. 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975885404"/>
      <w:bookmarkStart w:id="5" w:name="__Fieldmark__2_97588540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975885404"/>
      <w:bookmarkStart w:id="7" w:name="__Fieldmark__3_97588540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975885404"/>
      <w:bookmarkStart w:id="9" w:name="__Fieldmark__4_97588540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975885404"/>
      <w:bookmarkStart w:id="11" w:name="__Fieldmark__5_97588540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</w:r>
      <w:r>
        <w:rPr>
          <w:color w:val="00000A"/>
          <w:sz w:val="24"/>
          <w:szCs w:val="24"/>
          <w:lang w:eastAsia="pl-PL"/>
        </w:rPr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05-27T11:47:00Z</cp:lastPrinted>
  <dcterms:modified xsi:type="dcterms:W3CDTF">2020-05-27T09:48:00Z</dcterms:modified>
  <cp:revision>483</cp:revision>
  <dc:subject/>
  <dc:title/>
</cp:coreProperties>
</file>