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6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Dostawy GAZÓW MEDYCZNYCH"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0-06-02T11:17:00Z</cp:lastPrinted>
  <dcterms:modified xsi:type="dcterms:W3CDTF">2020-06-02T09:17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