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2"/>
          <w:szCs w:val="22"/>
        </w:rPr>
        <w:t>Dostawy GAZÓW MEDY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20-06-02T11:12:00Z</cp:lastPrinted>
  <dcterms:modified xsi:type="dcterms:W3CDTF">2020-06-02T09:13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