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....………; REGON: ……………………...; KRS lub nr ewid: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; e-mail: …………………………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Dostawy rękawic medycznych"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4/2020, oferujemy wykonanie zamówienia, zgodnie z wymogami specyfikacji istotnych warunków zamówienia za cenę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b/>
          <w:sz w:val="24"/>
          <w:szCs w:val="24"/>
        </w:rPr>
        <w:t>Wartość brutto - ……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godzin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 xml:space="preserve">Punktacja - zgodnie </w:t>
        <w:br/>
        <w:t>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214831952"/>
      <w:bookmarkStart w:id="1" w:name="__Fieldmark__0_1214831952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1214831952"/>
      <w:bookmarkStart w:id="3" w:name="__Fieldmark__1_1214831952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 w następującym zakresie .................................................................. 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 w/w tabeli, zamawiający uzna, że wykonawca nie powierza wykonania żadnej części zamówienia podwykonawcom.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1214831952"/>
      <w:bookmarkStart w:id="5" w:name="__Fieldmark__2_1214831952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1214831952"/>
      <w:bookmarkStart w:id="7" w:name="__Fieldmark__3_1214831952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rPr>
          <w:color w:val="00000A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1214831952"/>
      <w:bookmarkStart w:id="9" w:name="__Fieldmark__4_1214831952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1214831952"/>
      <w:bookmarkStart w:id="11" w:name="__Fieldmark__5_1214831952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</w:r>
      <w:r>
        <w:rPr>
          <w:color w:val="00000A"/>
          <w:sz w:val="24"/>
          <w:szCs w:val="24"/>
          <w:lang w:eastAsia="pl-PL"/>
        </w:rPr>
        <w:t>znajdują się w posiadaniu Zamawiającego, ponieważ stanowią załącznik do protokołu postępowania pn. ………………………… lub dotyczą zamówienia realizowanego przez nas wcześniej na rzecz Zamawiającego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964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2z0">
    <w:name w:val="WW8Num1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2z1">
    <w:name w:val="WW8Num12z1"/>
    <w:qFormat/>
    <w:rPr>
      <w:rFonts w:ascii="Symbol" w:hAnsi="Symbol" w:cs="Symbol"/>
      <w:b w:val="false"/>
      <w:sz w:val="22"/>
      <w:szCs w:val="22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color w:val="000000"/>
      <w:sz w:val="22"/>
      <w:szCs w:val="22"/>
    </w:rPr>
  </w:style>
  <w:style w:type="character" w:styleId="WW8Num26z1">
    <w:name w:val="WW8Num26z1"/>
    <w:qFormat/>
    <w:rPr>
      <w:rFonts w:ascii="Arial" w:hAnsi="Arial" w:eastAsia="Times New Roman" w:cs="Arial"/>
      <w:b w:val="false"/>
      <w:color w:val="000000"/>
    </w:rPr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6z4">
    <w:name w:val="WW8Num26z4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20-06-09T11:49:00Z</cp:lastPrinted>
  <dcterms:modified xsi:type="dcterms:W3CDTF">2020-06-09T09:49:00Z</dcterms:modified>
  <cp:revision>484</cp:revision>
  <dc:subject/>
  <dc:title/>
</cp:coreProperties>
</file>