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fax.: .....……………………….; e-mail:</w:t>
        <w:tab/>
        <w:t>..........…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Płytek i gwoździ ortopedycznych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5/2020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3383173705"/>
      <w:bookmarkStart w:id="1" w:name="__Fieldmark__0_3383173705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3383173705"/>
      <w:bookmarkStart w:id="3" w:name="__Fieldmark__1_3383173705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383173705"/>
      <w:bookmarkStart w:id="5" w:name="__Fieldmark__2_3383173705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3383173705"/>
      <w:bookmarkStart w:id="7" w:name="__Fieldmark__3_3383173705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3383173705"/>
      <w:bookmarkStart w:id="9" w:name="__Fieldmark__4_3383173705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3383173705"/>
      <w:bookmarkStart w:id="11" w:name="__Fieldmark__5_3383173705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4:00Z</dcterms:created>
  <dc:creator>user</dc:creator>
  <dc:description/>
  <cp:keywords/>
  <dc:language>en-US</dc:language>
  <cp:lastModifiedBy>user</cp:lastModifiedBy>
  <cp:lastPrinted>2018-09-06T13:37:00Z</cp:lastPrinted>
  <dcterms:modified xsi:type="dcterms:W3CDTF">2020-06-22T09:42:00Z</dcterms:modified>
  <cp:revision>34</cp:revision>
  <dc:subject/>
  <dc:title>Załącznik numer 3 do SIWZ</dc:title>
</cp:coreProperties>
</file>