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IWZ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ycie wymaganych szkoleń w zakresie bhp, w tym szkolenia stanowiskowego 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posażenie pracownika w środki ochrony indywidualnej oraz odzież </w:t>
        <w:br/>
        <w:t>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40"/>
        <w:ind w:left="851" w:right="0" w:hanging="425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(Dz.U. Nr 191, poz. 1596, ze zm.)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§ 1 pkt 2 ustawy z 26.06.1974 r. – Kodeks pracy (tj. Dz.U. </w:t>
        <w:br/>
        <w:t>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4"/>
      <w:gridCol w:w="2190"/>
      <w:gridCol w:w="2105"/>
      <w:gridCol w:w="2673"/>
    </w:tblGrid>
    <w:tr>
      <w:trPr/>
      <w:tc>
        <w:tcPr>
          <w:tcW w:w="2104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5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7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20-07-02T08:48:00Z</cp:lastPrinted>
  <dcterms:modified xsi:type="dcterms:W3CDTF">2020-07-02T06:49:00Z</dcterms:modified>
  <cp:revision>43</cp:revision>
  <dc:subject/>
  <dc:title>POROZUMIENIE</dc:title>
</cp:coreProperties>
</file>