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Przebudowę istniejącego Oddziału Pedriatri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3"/>
      <w:gridCol w:w="2191"/>
      <w:gridCol w:w="2105"/>
      <w:gridCol w:w="2671"/>
    </w:tblGrid>
    <w:tr>
      <w:trPr/>
      <w:tc>
        <w:tcPr>
          <w:tcW w:w="210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5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0-07-02T08:52:00Z</cp:lastPrinted>
  <dcterms:modified xsi:type="dcterms:W3CDTF">2020-07-02T06:5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