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Przebudowę istniejącego Oddziału Pedriatri budynku szpitala w Staszowie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97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07-02T08:51:00Z</cp:lastPrinted>
  <dcterms:modified xsi:type="dcterms:W3CDTF">2020-07-02T06:5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