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</w:t>
        <w:tab/>
        <w:t>………………………; REGON:</w:t>
        <w:tab/>
        <w:t>……………………; KRS lub nr ewid: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.: …………………………; fax.: </w:t>
        <w:tab/>
        <w:t>…………………………; e-mail:……………………………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do zespoleń ortopedycznych”, </w:t>
      </w:r>
      <w:r>
        <w:rPr>
          <w:bCs/>
          <w:sz w:val="24"/>
          <w:szCs w:val="24"/>
        </w:rPr>
        <w:t>numer sprawy DZPiZ–380–16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/100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  <w:szCs w:val="24"/>
        </w:rPr>
        <w:t xml:space="preserve">Oświadczamy, że wyrażamy zgodę na regulowanie płatności przez Zamawiającego za przedmiot zamówienia w terminie do </w:t>
      </w:r>
      <w:r>
        <w:rPr>
          <w:b/>
          <w:color w:val="0000FF"/>
          <w:sz w:val="24"/>
          <w:szCs w:val="24"/>
        </w:rPr>
        <w:t xml:space="preserve">………... dni </w:t>
      </w:r>
      <w:r>
        <w:rPr>
          <w:color w:val="0000FF"/>
          <w:sz w:val="24"/>
          <w:szCs w:val="24"/>
        </w:rPr>
        <w:t xml:space="preserve">od dnia dostarczenia przedmiotu zamówienia </w:t>
      </w:r>
      <w:r>
        <w:rPr>
          <w:b/>
          <w:color w:val="008000"/>
          <w:sz w:val="24"/>
          <w:szCs w:val="24"/>
        </w:rPr>
        <w:t>(należy wpisać: 30 lub 40 lub 50 lub 60 – punktacja zgodnie z zapisami SIWZ)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2"/>
          <w:szCs w:val="22"/>
        </w:rPr>
        <w:t>Oferowane przez nas wyroby będące przedmiotem zamówienia odpowiadają wymogom u</w:t>
      </w:r>
      <w:r>
        <w:rPr>
          <w:sz w:val="22"/>
          <w:szCs w:val="22"/>
        </w:rPr>
        <w:t>stawy z dnia 20 maja 2010r o wyrobach medy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652417391"/>
      <w:bookmarkStart w:id="1" w:name="__Fieldmark__0_265241739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652417391"/>
      <w:bookmarkStart w:id="3" w:name="__Fieldmark__1_265241739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652417391"/>
      <w:bookmarkStart w:id="5" w:name="__Fieldmark__2_265241739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652417391"/>
      <w:bookmarkStart w:id="7" w:name="__Fieldmark__3_265241739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652417391"/>
      <w:bookmarkStart w:id="9" w:name="__Fieldmark__4_265241739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652417391"/>
      <w:bookmarkStart w:id="11" w:name="__Fieldmark__5_265241739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Podpis Wykonawcy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8-01-08T08:25:00Z</cp:lastPrinted>
  <dcterms:modified xsi:type="dcterms:W3CDTF">2020-07-15T06:07:00Z</dcterms:modified>
  <cp:revision>432</cp:revision>
  <dc:subject/>
  <dc:title/>
</cp:coreProperties>
</file>