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dzieży medycznej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9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5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  <w:br/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497290323"/>
      <w:bookmarkStart w:id="1" w:name="__Fieldmark__0_249729032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497290323"/>
      <w:bookmarkStart w:id="3" w:name="__Fieldmark__1_249729032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497290323"/>
      <w:bookmarkStart w:id="5" w:name="__Fieldmark__2_249729032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497290323"/>
      <w:bookmarkStart w:id="7" w:name="__Fieldmark__3_249729032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497290323"/>
      <w:bookmarkStart w:id="9" w:name="__Fieldmark__4_249729032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497290323"/>
      <w:bookmarkStart w:id="11" w:name="__Fieldmark__5_249729032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09-15T06:44:00Z</dcterms:modified>
  <cp:revision>40</cp:revision>
  <dc:subject/>
  <dc:title>Załącznik numer 3 do SIWZ</dc:title>
</cp:coreProperties>
</file>