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t>Załącznik numer 10 do SIWZ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ROZUMIENIE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współpracy pomiędzy pracodawcami, których pracownicy wykonują jednocześnie prace na terenie zakładu pracy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Na podstawie art. 208 </w:t>
      </w:r>
      <w:r>
        <w:rPr>
          <w:rFonts w:cs="Arial" w:ascii="Arial" w:hAnsi="Arial"/>
          <w:color w:val="000000"/>
          <w:sz w:val="24"/>
          <w:szCs w:val="24"/>
        </w:rPr>
        <w:t xml:space="preserve">ustawy z 26.06.1974 r. – Kodeks pracy, </w:t>
      </w:r>
      <w:r>
        <w:rPr>
          <w:rFonts w:cs="Arial" w:ascii="Arial" w:hAnsi="Arial"/>
          <w:sz w:val="24"/>
          <w:szCs w:val="24"/>
        </w:rPr>
        <w:t xml:space="preserve"> wymienione poniżej strony zawierają porozumienie o współpracy dotyczące zapewnienia bezpiecznych </w:t>
        <w:br/>
        <w:t xml:space="preserve">i higienicznych warunków pracy oraz ustalenia zasad współdziałania w przypadku wystąpienia zagrożeń dla zdrowia lub życia pracowników.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ami porozumienia są: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zlecającego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przyjmującego zlecenie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before="0" w:after="60"/>
        <w:ind w:left="0" w:right="28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lekroć w porozumieniu jest mowa o: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u pracy – rozumie się przez to miejsce na terenie zakładu pracy, gdzie jednocześnie wykonują pracę pracownicy zatrudnieni przez ww. pracodawców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ordynatorze ds. bezpieczeństwa i higieny pracy – rozumie się przez to osobę sprawującą nadzór nad przestrzeganiem przepisów i zasad bhp przez wszystkich zatrudnionych w miejscu pracy, która powinna wykazać się dostateczną znajomością przepisów oraz zasad bhp (np. mieć ukończone szkolenie z zakresu bhp dla osób kierujących pracownikami lub wykonywać zadania służby bhp </w:t>
        <w:br/>
        <w:t>w zakładzie pracy)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dawcy zlecającym – rozumie się przez to pracodawcę, który ma w dyspozycji zakład pracy (przestrzeń wraz z obiektami budowlanymi) i na tym terenie organizuje miejsca pracy dla swoich pracowników, jak i dla pracowników innych pracodawc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ani powyżej pracodawcy stwierdzają zgodnie, że ich pracownicy wykonują jednocześnie pracę w tym samym miejscu w ww. zakładzie pracy. </w:t>
      </w:r>
    </w:p>
    <w:p>
      <w:pPr>
        <w:pStyle w:val="Zaltytul"/>
        <w:bidi w:val="0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zobowiązują się współpracować ze sobą w celu zapewnienia pracującym w tym samym miejscu pracownikom bezpiecznych i higienicznych warunków pracy. 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 przystąpieniem przez pracowników wykonawcy do wykonania robót </w:t>
        <w:br/>
        <w:t xml:space="preserve">w ramach umowy, wyznaczony przez pracodawcę pracownik w uzgodnionym </w:t>
        <w:br/>
        <w:t xml:space="preserve">z wykonawcą terminie, udziela pracownikom wykonawcy informacji </w:t>
        <w:br/>
        <w:t>o zagrożeniach dla bezpieczeństwa i zdrowia podczas wykonywania pracy na terenie SPZZOZ w Staszowie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stawą dopuszczenia pracownika do prac na terenie SPZZOZ w Staszowie jest: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lineRule="auto" w:line="240"/>
        <w:ind w:left="851" w:right="0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ktualne zaświadczenie lekarskie potwierdzające brak przeciwwskazań do pracy na zajmowanym stanowisku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lineRule="auto" w:line="240"/>
        <w:ind w:left="851" w:right="0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dbycie wymaganych szkoleń w zakresie bhp, w tym szkolenia stanowiskowego z zakresu bhp w miejsc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lineRule="auto" w:line="240"/>
        <w:ind w:left="851" w:right="0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posażenie pracownika w środki ochrony indywidualnej oraz odzież </w:t>
        <w:br/>
        <w:t>i obuwie robocze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lineRule="auto" w:line="240"/>
        <w:ind w:left="851" w:right="0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poznanie pracowników z instrukcjami bhp i ppoż. obowiązującymi na terenie ww. zakład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lineRule="auto" w:line="240"/>
        <w:ind w:left="851" w:right="0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poznanie pracownika z instrukcjami użytkowania maszyn i urządzeń eksploatowanych przez nich w miejsc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lineRule="auto" w:line="240"/>
        <w:ind w:left="851" w:right="0" w:hanging="425"/>
        <w:rPr/>
      </w:pPr>
      <w:r>
        <w:rPr>
          <w:rFonts w:cs="Arial" w:ascii="Arial" w:hAnsi="Arial"/>
          <w:kern w:val="2"/>
          <w:sz w:val="24"/>
          <w:szCs w:val="24"/>
        </w:rPr>
        <w:t>legitymowanie się odpowiednimi dokumentami potwierdzającymi kwalifikacje do wykonywania okreś</w:t>
      </w:r>
      <w:r>
        <w:rPr>
          <w:rFonts w:cs="Arial" w:ascii="Arial" w:hAnsi="Arial"/>
          <w:sz w:val="24"/>
          <w:szCs w:val="24"/>
        </w:rPr>
        <w:t>lonych prac.</w:t>
      </w:r>
    </w:p>
    <w:p>
      <w:pPr>
        <w:pStyle w:val="Zaltytul"/>
        <w:bidi w:val="0"/>
        <w:spacing w:lineRule="auto" w:line="24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ytul"/>
        <w:bidi w:val="0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 przypadku zlecenia wykonawstwa zadań podwykonawcom zleceniobiorca bierze odpowiedzialność za dotrzymanie wymagań określonych w </w:t>
      </w:r>
      <w:r>
        <w:rPr>
          <w:rFonts w:cs="Arial" w:ascii="Arial" w:hAnsi="Arial"/>
          <w:bCs/>
          <w:sz w:val="24"/>
          <w:szCs w:val="24"/>
        </w:rPr>
        <w:t>§ 4 pkt. 2.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wymienieni w niniejszym porozumieniu będą kierować do prac na terenie ww. zakładu pracy wyłącznie takich pracowników, którzy spełniają wymagania określone w pkt 2 niniejszego porozumienia. Pracodawcy zobowiązani są do przechowywania na terenie ww. zakładu pracy kopii dokumentów potwierdzających spełnienie zaleceń określonych w </w:t>
      </w:r>
      <w:r>
        <w:rPr>
          <w:rFonts w:cs="Arial" w:ascii="Arial" w:hAnsi="Arial"/>
          <w:bCs/>
          <w:sz w:val="24"/>
          <w:szCs w:val="24"/>
        </w:rPr>
        <w:t>§ 4 pkt. 2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dawcy wymienieni w niniejszym porozumieniu zobowiązani są wyposażyć stanowiska pracy w maszyny i urządzenia techniczne, które spełniają minimalne wymagania określone w rozporządzeniu Ministra Gospodarki z 18.11.2002 r.,</w:t>
        <w:br/>
        <w:t>w sprawie minimalnych wymagań dotyczących bhp w zakresie użytkowania maszyn przez pracowników podczas pracy (Dz.U. Nr 191, poz. 1596, ze zm.) bądź wymagania zasadnicze określone w przepisach prawa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ów wykonujących zadania na rzecz pracodawcy zlecającego zobowiązuje się do właściwego zabezpieczenia miejsc pracy przed dostępem osób postronnych (osób, które nie wykonują pracy w danym miejscu pracy). </w:t>
        <w:br/>
        <w:t xml:space="preserve">W przypadku przebiegania dróg komunikacyjnych ogólnodostępnych przez miejsce pracy danego pracodawcy, tenże zobowiązany jest w sposób zgodny </w:t>
        <w:br/>
        <w:t>z przepisami i zasadami bhp zabezpieczyć je, aby zminimalizować możliwość wystąpienia zdarzenia wypadkowego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zaistnienia wypadku przy pracy pracownika, któregoś z pracodawców wykonujących zadania na rzecz pracodawcy zlecającego, ustalenia okoliczności </w:t>
        <w:br/>
        <w:t>i przyczyn wypadku dokonuje zespół powypadkowy powołany przez pracodawcę poszkodowanego pracownika jednakże ustalanie przyczyn i okoliczności wypadku odbywa się w obecności przedstawiciela pracodawcy zlecającego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wnicy pracodawców wymienionych w niniejszym porozumieniu zobowiązani są do przestrzegania obowiązujących przepisów i zasad bhp w miejscu pracy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stan bezpieczeństwa i higieny pracy w miejscu wykonywania pracy przez pracowników danego pracodawcy odpowiada tenże pracodawca (osoba kierująca pracownikami)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5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powołają w odrębnej umowie koordynatora ds. bezpieczeństwa i higieny pracy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6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any w treści porozumienia można wprowadzić wyłącznie pisemnym aneksem do niniejszego porozumienia, podpisanym przez przedstawicieli wszystkich wymienionych powyżej stron porozumienia. </w:t>
      </w:r>
    </w:p>
    <w:p>
      <w:pPr>
        <w:pStyle w:val="Zaltytul"/>
        <w:bidi w:val="0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Porozumienie sporządzono w dwóch jednobrzmiących egzemplarzach, po jednym dla każdej ze stron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zlecającego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przyjmującego zlecenie lub osoby</w:t>
        <w:br/>
        <w:t xml:space="preserve">upoważnionej do składania oświadczeń w jego imieniu) </w:t>
      </w:r>
      <w:r>
        <w:br w:type="page"/>
      </w:r>
    </w:p>
    <w:p>
      <w:pPr>
        <w:pStyle w:val="Zaltytul"/>
        <w:bidi w:val="0"/>
        <w:spacing w:lineRule="auto" w:line="240"/>
        <w:rPr/>
      </w:pPr>
      <w:r>
        <w:rPr>
          <w:rFonts w:cs="Arial" w:ascii="Arial" w:hAnsi="Arial"/>
          <w:b/>
          <w:bCs/>
          <w:sz w:val="24"/>
          <w:szCs w:val="24"/>
        </w:rPr>
        <w:t>UMOWA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powołująca koordynatora ds. bezpieczeństwa i higieny pracy</w:t>
        <w:br/>
        <w:t>na terenie zakładu pracy/placu budowy</w:t>
      </w:r>
      <w:r>
        <w:rPr>
          <w:rFonts w:cs="Arial" w:ascii="Arial" w:hAnsi="Arial"/>
          <w:sz w:val="24"/>
          <w:szCs w:val="24"/>
          <w:vertAlign w:val="superscript"/>
        </w:rPr>
        <w:t>*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dzielny Publiczny Zespół Zakładów Opieki Zdrowotnej w Staszowie,</w:t>
        <w:br/>
        <w:t>ul. 11 Listopada 78, 28-200 Staszów - …………………………………………………….. …………………………………………………………………………………………………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18"/>
        </w:rPr>
        <w:t>(podać miejsce wykonywania prac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Na podstawie art. 208 § 1 pkt 2 ustawy z 26.06.1974 r. – Kodeks pracy (tj. Dz.U. </w:t>
        <w:br/>
        <w:t>z 1998 r. Nr 21, poz. 94, ze zm.) niżej wymienieni pracodawcy: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zlecającego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przyjmującego zlecenie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wołują: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koordynatora ds. bezpieczeństwa i higieny pracy w osobie Pana/i</w:t>
      </w:r>
      <w:r>
        <w:rPr>
          <w:rFonts w:cs="Arial" w:ascii="Arial" w:hAnsi="Arial"/>
          <w:sz w:val="24"/>
          <w:szCs w:val="24"/>
          <w:vertAlign w:val="superscript"/>
        </w:rPr>
        <w:t>*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..................             ..............................................................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firstLine="284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imię i nazwisko koordynatora)                                       (numer telefonu komórkowego)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before="0" w:after="60"/>
        <w:ind w:left="0" w:right="28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ordynator ds. bhp zobowiązany jest do: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prowadzania kontroli warunków pracy oraz przestrzegania przepisów </w:t>
        <w:br/>
        <w:t>i zasad bezpieczeństwa i higieny pracy w miejscu wykonywania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nia pracodawców (osoby kierujące pracownikami) o stwierdzonych zagrożeniach zawodowych, wraz z wnioskami zmierzającymi do usuwania tych zagrożeń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tępowania do poszczególnych pracodawców (osób kierujących pracownikami) z zaleceniem usunięcia stwierdzonych zagrożeń wypadkowych </w:t>
        <w:br/>
        <w:t>i uchybień w zakresie bhp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wania poleceń w zakresie poprawy warunków pracy oraz przestrzegania przepisów i zasad bhp oraz ochrony przeciwpożarowej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wstrzymania pracy maszyny lub urządzenia w razie wystąpienia bezpośredniego zagrożenia życia lub zdrowia pracownika bądź innej osob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azania eksploatacji maszyny bądź innego urządzenia technicznego, które nie spełnia zasadniczych bądź minimalnych wymagań określonych w przepisach prawa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odsunięcia od pracy pracownika zatrudnionego przy pracach wzbronionych,</w:t>
      </w:r>
    </w:p>
    <w:p>
      <w:pPr>
        <w:pStyle w:val="Zalkropa"/>
        <w:numPr>
          <w:ilvl w:val="0"/>
          <w:numId w:val="0"/>
        </w:numPr>
        <w:bidi w:val="0"/>
        <w:spacing w:lineRule="auto" w:line="240"/>
        <w:ind w:left="283" w:right="0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kropa"/>
        <w:numPr>
          <w:ilvl w:val="0"/>
          <w:numId w:val="0"/>
        </w:numPr>
        <w:bidi w:val="0"/>
        <w:spacing w:lineRule="auto" w:line="240"/>
        <w:ind w:left="283" w:right="0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zwłocznego odsunięcia od pracy pracownika, który nie został wyposażony </w:t>
        <w:br/>
        <w:t>w odpowiednie środki ochrony indywidualnej wymagane na danym stanowisku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odsunięcia od pracy pracownika, który swoim zachowaniem lub sposobem wykonywania pracy stwarza bezpośrednie zagrożenie życia lub zdrowia własnego bądź innych osób.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rdynator ds. bhp pracę swą wykonywać będzie na terenie zakładu pracy przez ... dni w tygodniu tzn. .............................................................. w godzinach od .............. do ……………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Umowę zawarto w dwóch jednobrzmiących egzemplarzach, po jednym dla każdej ze stron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zlecającego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przyjmującego zlecenie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Humanst521EU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1"/>
        <w:szCs w:val="21"/>
        <w:color w:val="000000"/>
      </w:r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0"/>
        </w:tabs>
        <w:ind w:left="8100" w:hanging="77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Wingdings" w:hAnsi="Wingdings" w:cs="Wingdings"/>
      <w:color w:val="000000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Vskip10pt">
    <w:name w:val="vskip 10pt"/>
    <w:qFormat/>
    <w:pPr>
      <w:keepNext w:val="true"/>
      <w:keepLines/>
      <w:widowControl w:val="false"/>
      <w:suppressAutoHyphens w:val="true"/>
      <w:autoSpaceDE w:val="false"/>
      <w:bidi w:val="0"/>
      <w:spacing w:lineRule="atLeast" w:line="260" w:before="0" w:after="200"/>
    </w:pPr>
    <w:rPr>
      <w:rFonts w:ascii="Palatino Linotype" w:hAnsi="Palatino Linotype" w:eastAsia="Arial" w:cs="Palatino Linotype"/>
      <w:color w:val="auto"/>
      <w:sz w:val="22"/>
      <w:szCs w:val="22"/>
      <w:lang w:val="pl-PL" w:bidi="ar-SA" w:eastAsia="zh-CN"/>
    </w:rPr>
  </w:style>
  <w:style w:type="paragraph" w:styleId="Zaltytul">
    <w:name w:val="Zal-tytul"/>
    <w:qFormat/>
    <w:pPr>
      <w:widowControl w:val="false"/>
      <w:suppressAutoHyphens w:val="true"/>
      <w:autoSpaceDE w:val="false"/>
      <w:bidi w:val="0"/>
      <w:spacing w:lineRule="atLeast" w:line="248"/>
      <w:jc w:val="center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textjust">
    <w:name w:val="Zal-text-jus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podpis9">
    <w:name w:val="Zal-podpis-9"/>
    <w:qFormat/>
    <w:pPr>
      <w:widowControl w:val="false"/>
      <w:tabs>
        <w:tab w:val="clear" w:pos="708"/>
        <w:tab w:val="right" w:pos="9071" w:leader="dot"/>
      </w:tabs>
      <w:suppressAutoHyphens w:val="true"/>
      <w:autoSpaceDE w:val="false"/>
      <w:bidi w:val="0"/>
      <w:spacing w:lineRule="atLeast" w:line="248"/>
      <w:ind w:left="283" w:right="283" w:hanging="0"/>
      <w:jc w:val="center"/>
    </w:pPr>
    <w:rPr>
      <w:rFonts w:ascii="Humanst521EU;Times New Roman" w:hAnsi="Humanst521EU;Times New Roman" w:eastAsia="Arial" w:cs="Humanst521EU;Times New Roman"/>
      <w:i/>
      <w:iCs/>
      <w:color w:val="auto"/>
      <w:sz w:val="19"/>
      <w:szCs w:val="19"/>
      <w:lang w:val="pl-PL" w:bidi="ar-SA" w:eastAsia="zh-CN"/>
    </w:rPr>
  </w:style>
  <w:style w:type="paragraph" w:styleId="Zaltext">
    <w:name w:val="Zal-tex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kropa">
    <w:name w:val="zal kropa"/>
    <w:qFormat/>
    <w:pPr>
      <w:widowControl w:val="false"/>
      <w:numPr>
        <w:ilvl w:val="0"/>
        <w:numId w:val="2"/>
      </w:numPr>
      <w:suppressAutoHyphens w:val="true"/>
      <w:autoSpaceDE w:val="false"/>
      <w:bidi w:val="0"/>
      <w:spacing w:lineRule="atLeast" w:line="239"/>
      <w:ind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17:00Z</dcterms:created>
  <dc:creator>user</dc:creator>
  <dc:description/>
  <cp:keywords/>
  <dc:language>en-US</dc:language>
  <cp:lastModifiedBy>user</cp:lastModifiedBy>
  <cp:lastPrinted>2020-10-13T09:02:00Z</cp:lastPrinted>
  <dcterms:modified xsi:type="dcterms:W3CDTF">2020-10-13T07:02:00Z</dcterms:modified>
  <cp:revision>47</cp:revision>
  <dc:subject/>
  <dc:title>POROZUMIENIE</dc:title>
</cp:coreProperties>
</file>