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Modernizację i przebudowę instalacji technologicznych podgrzewu cwu w budynku kotłowni Samodzielnego Publicznego Zespołu Zakładów Opieki Zdrowotnej w Staszowie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2/2020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Wartość netto - .......................................... zł</w:t>
        <w:br/>
        <w:t>Wartość Vat - .................................. zł</w:t>
        <w:br/>
      </w: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(wypełnia Wykonawca) </w:t>
      </w:r>
      <w:r>
        <w:rPr>
          <w:b/>
          <w:sz w:val="22"/>
          <w:szCs w:val="22"/>
        </w:rPr>
        <w:t xml:space="preserve">miesięczny okres gwarancji i rękojmi na przedmiot zamówienia tj. na roboty budowlane objęte przedmiotowym zamówieniem. </w:t>
      </w:r>
      <w:r>
        <w:rPr>
          <w:i/>
          <w:sz w:val="22"/>
          <w:szCs w:val="22"/>
        </w:rPr>
        <w:t xml:space="preserve">Okres gwarancji i rękojmi, który należy podać (wpisać) wyżej musi mieścić się w </w:t>
      </w:r>
      <w:r>
        <w:rPr>
          <w:i/>
          <w:color w:val="0000FF"/>
          <w:sz w:val="22"/>
          <w:szCs w:val="22"/>
        </w:rPr>
        <w:t>zakresie od</w:t>
      </w:r>
      <w:r>
        <w:rPr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6 </w:t>
      </w:r>
      <w:r>
        <w:rPr>
          <w:i/>
          <w:color w:val="0000FF"/>
          <w:sz w:val="22"/>
          <w:szCs w:val="22"/>
        </w:rPr>
        <w:t xml:space="preserve">do </w:t>
      </w:r>
      <w:r>
        <w:rPr>
          <w:b/>
          <w:i/>
          <w:color w:val="0000FF"/>
          <w:sz w:val="22"/>
          <w:szCs w:val="22"/>
        </w:rPr>
        <w:t>60 miesięcy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Punktacja zgodnie z zapisami siwz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079329876"/>
      <w:bookmarkStart w:id="1" w:name="__Fieldmark__0_307932987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079329876"/>
      <w:bookmarkStart w:id="3" w:name="__Fieldmark__1_307932987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079329876"/>
      <w:bookmarkStart w:id="5" w:name="__Fieldmark__2_307932987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079329876"/>
      <w:bookmarkStart w:id="7" w:name="__Fieldmark__3_307932987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/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079329876"/>
      <w:bookmarkStart w:id="9" w:name="__Fieldmark__4_307932987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079329876"/>
      <w:bookmarkStart w:id="11" w:name="__Fieldmark__5_307932987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</w:r>
      <w:r>
        <w:rPr>
          <w:color w:val="00000A"/>
          <w:sz w:val="24"/>
          <w:szCs w:val="24"/>
          <w:lang w:eastAsia="pl-PL"/>
        </w:rPr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10-13T09:18:00Z</cp:lastPrinted>
  <dcterms:modified xsi:type="dcterms:W3CDTF">2020-10-13T07:18:00Z</dcterms:modified>
  <cp:revision>482</cp:revision>
  <dc:subject/>
  <dc:title/>
</cp:coreProperties>
</file>