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</w:rPr>
        <w:t xml:space="preserve">"Modernizację </w:t>
        <w:br/>
        <w:t>i przebudowę instalacji technologicznych podgrzewu cwu w budynku kotłowni Samodzielnego Publicznego Zespołu Zakładów Opieki Zdrowotnej w Staszowie",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0-10-13T09:12:00Z</cp:lastPrinted>
  <dcterms:modified xsi:type="dcterms:W3CDTF">2020-10-13T07:13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