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Artykułów i zestawów medyczn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3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574121679"/>
      <w:bookmarkStart w:id="1" w:name="__Fieldmark__0_1574121679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574121679"/>
      <w:bookmarkStart w:id="3" w:name="__Fieldmark__1_157412167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574121679"/>
      <w:bookmarkStart w:id="5" w:name="__Fieldmark__2_1574121679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574121679"/>
      <w:bookmarkStart w:id="7" w:name="__Fieldmark__3_1574121679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574121679"/>
      <w:bookmarkStart w:id="9" w:name="__Fieldmark__4_1574121679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574121679"/>
      <w:bookmarkStart w:id="11" w:name="__Fieldmark__5_1574121679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20-10-13T07:07:00Z</dcterms:modified>
  <cp:revision>28</cp:revision>
  <dc:subject/>
  <dc:title>Załącznik numer 3 do SIWZ</dc:title>
</cp:coreProperties>
</file>